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6240" w:right="20" w:firstLine="518"/>
        <w:jc w:val="right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7"/>
          <w:szCs w:val="27"/>
        </w:rPr>
        <w:t>Ректорам закладів вищо</w:t>
      </w: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>ї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освіт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ІІІ-ІV рівнів акредитації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4"/>
        <w:ind w:right="5500" w:hanging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Про проведення ІІ-го етапу Всеукраїнської студентської олімпіади зі спеціальності «дошк</w:t>
      </w: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>ільна освіта</w:t>
      </w:r>
      <w:r>
        <w:rPr>
          <w:rFonts w:eastAsia="Times New Roman"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firstLine="55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гідно з наказом Міністерства освіти і науки України № 1313 від 28.11.2018 «Про проведення Всеукраїнської студентської олімпіади у 2018-2019 навчальному році» </w:t>
      </w:r>
      <w:r>
        <w:rPr>
          <w:rFonts w:cs="Times New Roman" w:ascii="Times New Roman" w:hAnsi="Times New Roman"/>
          <w:sz w:val="26"/>
          <w:szCs w:val="26"/>
        </w:rPr>
        <w:t>16-17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травн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019 року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Харківському національному педагогічному університеті імені Г.С.Сковороди буде проведено ІІ етап Всеукраїнської студентської олімпіади за галуззю «Освіта/Педаго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гіка</w:t>
      </w:r>
      <w:r>
        <w:rPr>
          <w:rFonts w:eastAsia="Times New Roman" w:cs="Times New Roman" w:ascii="Times New Roman" w:hAnsi="Times New Roman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зі </w:t>
      </w:r>
      <w:r>
        <w:rPr>
          <w:rFonts w:eastAsia="Times New Roman" w:cs="Times New Roman" w:ascii="Times New Roman" w:hAnsi="Times New Roman"/>
          <w:sz w:val="26"/>
          <w:szCs w:val="26"/>
        </w:rPr>
        <w:t>спеціальності «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Дошкільна освіт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серед студентів </w:t>
      </w:r>
      <w:r>
        <w:rPr>
          <w:rFonts w:cs="Times New Roman" w:ascii="Times New Roman" w:hAnsi="Times New Roman"/>
          <w:sz w:val="26"/>
          <w:szCs w:val="26"/>
        </w:rPr>
        <w:t>закладів вищої освіти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23" w:firstLine="55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Для участі в олімпіаді запрошуються два або три студенти (1 здобувач освітнього ступеня «магістр», один або два здобувача освітнього ступеня  «бакалавр») – переможці І етапу олімпіади зі спеціальності «дошкільна освіта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ВАГА!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25 квітня 2019 р. необхідно надіслати в оргкомітет олімпіади, на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Е-mail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uk-UA"/>
          </w:rPr>
          <w:t>n0678102030@gmail.com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ив. додаток №1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нк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часника, оформлену згідно з додатком № 2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зюме учасни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ив. додаток №3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то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ом 3х4 см кожного учасника (сканова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никам олімпіади необхідно мати паспорт, студентський квиток, посвідчення про відрядже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лата відряджень учасників ІІ етапу Всеукраїнської студентської олімпіади здійснюється за рахунок навчальних закладів, що надають відрядж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разі приїзду разом з учасниками Олімпіади супроводжуючих із ВЗО просимо в заявці учасника обов’язково це зазначити і повідоми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имо завчасно придбати квитки на зворотний проїзд.</w:t>
      </w:r>
    </w:p>
    <w:p>
      <w:pPr>
        <w:pStyle w:val="Normal"/>
        <w:ind w:left="5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Заїзд і реєстрація учасників – 1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 травн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01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оку з 1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0</w:t>
      </w:r>
      <w:r>
        <w:rPr>
          <w:rFonts w:eastAsia="Times New Roman" w:cs="Times New Roman" w:ascii="Times New Roman" w:hAnsi="Times New Roman"/>
          <w:sz w:val="26"/>
          <w:szCs w:val="26"/>
        </w:rPr>
        <w:t>.00 до 1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6</w:t>
      </w:r>
      <w:r>
        <w:rPr>
          <w:rFonts w:eastAsia="Times New Roman" w:cs="Times New Roman" w:ascii="Times New Roman" w:hAnsi="Times New Roman"/>
          <w:sz w:val="26"/>
          <w:szCs w:val="26"/>
        </w:rPr>
        <w:t>.00 за адресою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1168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/>
        </w:rPr>
        <w:t>м. Харків, вулиця Валентинівська, 2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/>
        </w:rPr>
        <w:t xml:space="preserve">Харківський національний педагогічний університет імені Г.С.Сковороди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/>
        </w:rPr>
        <w:t>(фойє 2 поверху)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Довідки за телефонами: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(057) 68-48-83  (деканат факультету дошкільної освіти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Е-mail: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uk-UA"/>
          </w:rPr>
          <w:t>faculty-pre-school@hnpu.edu.ua</w:t>
        </w:r>
      </w:hyperlink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067-810-20-30 (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Надія Олександрівна)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Е-mail:</w:t>
      </w:r>
      <w:r>
        <w:rPr>
          <w:sz w:val="26"/>
          <w:szCs w:val="26"/>
          <w:lang w:val="uk-UA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uk-UA"/>
          </w:rPr>
          <w:t>n0678102030@gmail.com</w:t>
        </w:r>
      </w:hyperlink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067-744-47-25 (Людмила Євгеніївна)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Е-mail: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val="uk-UA"/>
          </w:rPr>
          <w:t>leperetyagavvmakarov@gmail.com</w:t>
        </w:r>
      </w:hyperlink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Детальніше інформація на сайтах: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http://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faculty-pre-school@hnpu.edu.ua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http://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nauka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hnpu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edu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ua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розділ: олімпіади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рочисте відкриття ІІ етапу Всеукраїнської студентської олімпіади з дошкільної освіти –  16 травня 2019 року о 9.00 за адресою: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/>
        </w:rPr>
        <w:t>вулиця Валентинівська, 2.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820" w:leader="none"/>
        </w:tabs>
        <w:spacing w:lineRule="atLeast" w:line="0"/>
        <w:ind w:left="540" w:hanging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Голова оргкомітету</w:t>
        <w:tab/>
        <w:t>І.Ф.Прокопенко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140" w:right="561" w:gutter="0" w:header="0" w:top="851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0678102030@gmail.com" TargetMode="External"/><Relationship Id="rId3" Type="http://schemas.openxmlformats.org/officeDocument/2006/relationships/hyperlink" Target="mailto:faculty-pre-school@hnpu.edu.ua" TargetMode="External"/><Relationship Id="rId4" Type="http://schemas.openxmlformats.org/officeDocument/2006/relationships/hyperlink" Target="mailto:n0678102030@gmail.com" TargetMode="External"/><Relationship Id="rId5" Type="http://schemas.openxmlformats.org/officeDocument/2006/relationships/hyperlink" Target="mailto:leperetyagavvmakarov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09:00Z</dcterms:created>
  <dc:creator>Microsoft Office</dc:creator>
  <dc:description/>
  <cp:keywords/>
  <dc:language>en-US</dc:language>
  <cp:lastModifiedBy>Microsoft Office</cp:lastModifiedBy>
  <cp:lastPrinted>2019-02-21T19:46:00Z</cp:lastPrinted>
  <dcterms:modified xsi:type="dcterms:W3CDTF">2019-02-26T15:40:00Z</dcterms:modified>
  <cp:revision>9</cp:revision>
  <dc:subject/>
  <dc:title/>
</cp:coreProperties>
</file>