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№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КА НА УЧ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ізвище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</w:t>
      </w:r>
      <w:r>
        <w:rPr>
          <w:rFonts w:cs="Times New Roman" w:ascii="Times New Roman" w:hAnsi="Times New Roman"/>
          <w:b/>
          <w:sz w:val="28"/>
          <w:szCs w:val="28"/>
        </w:rPr>
        <w:t>`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батько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щий заклад освіти (факультет, спеціальність, курс, зав. кафедри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еса: 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E-mail: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зва теми науково-дослідної 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уковий керівник (науковий ступінь, звання, ПІБ повністю)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 необхідних мультимедійних та інших засобів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а, час приїзду (поїзд/автобус)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та, час від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зду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потребує студент гуртожиток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лефон та електронна адреса учасника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приїзду разом з учасником Олімпіади супроводжуючого, в заявці обов’язково зазначити його ПІБ, науковий ступінь, звання (повністю)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тор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№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К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асника ІІ етапу Всеукраїнської студентської олімпіади з дошкільної осві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ізвище, ім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, по батькові (повністю) 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щий заклад освіти, факультет (повна назва та адреса)________________________ 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м оргкомітету (назва навчального закладу)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удент___________________курсу, який(а) у І етапі олімпіади з дошкільної освіти посів(ла)_______місце, рекомендується до участі у ІІ етапі Всеукраїнської студентської олімпіад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оргкомітету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щого навчального закладу           _______________________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ис учасника олімпіади 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а заповнення _______________________________________</w:t>
      </w:r>
      <w:r>
        <w:br w:type="page"/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езюме учасника олімпі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ІБ учасник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м. ……. )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зва ВНЗ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ата наро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хоплення та інтерес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свід соціально-педагогічної діяльності, досягнення 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нагород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оло наукових інтересі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зва теми науково-дослідної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уковий керівник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.ac.khark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7:15:00Z</dcterms:created>
  <dc:creator>Microsoft Office</dc:creator>
  <dc:description/>
  <dc:language>en-US</dc:language>
  <cp:lastModifiedBy>Microsoft Office</cp:lastModifiedBy>
  <dcterms:modified xsi:type="dcterms:W3CDTF">2019-02-21T17:34:00Z</dcterms:modified>
  <cp:revision>3</cp:revision>
  <dc:subject/>
  <dc:title/>
</cp:coreProperties>
</file>