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МЕТОДИЧНІ РЕКОМЕНДАЦІЇ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32"/>
          <w:szCs w:val="28"/>
          <w:lang w:val="uk-UA"/>
        </w:rPr>
        <w:t>Шануємо Україну, пишаємось рідним краєм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–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таким у 2019 році є д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евіз 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ІІ етапу Всеукраїнської студентської олімпіади зі спеціальності «Дошкільна освіта» серед студентів закладів вищої осві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Такий девіз дає можливість кожному учаснику якнайкращим чином презентувати іншим учасникам і членам журі свою малу батьківщину, рідний край – область чи населений пункт. Широкий спектр таких оповідей і презентацій дозволить нам разом створити різнобарвну мапу України в усьому її різноманітті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Сподіваємось, що всі учасники пам’ятатимуть про девіз цьогорічної олімпіади під час виконання завдань: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здобувачі освітнього ступеня «бакалавр» – під час виконання аналітико-проектувального завдання з методик дошкільної освіти та моделювання заняття з дітьми дошкільного віку з наступною його презентацією;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 w:val="false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здобувачі освітнього ступеня «магістр» – у процесі підготовки домашнього завдання (пошуково-дослідної роботи) на тему «Інноваційна дошкільна освіта – вимога часу (на матеріалі регіону)» та під час виконання творчого завдання з моделювання семінарського/практичного занятт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У зв’язку із цим просимо учасників олімпіади – 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здобувачів освітнього ступеня «бакалавр» для виконання аналітико-проектувального завдання з методик дошкільної освіти та моделювання заняття з дітьми дошкільного віку мати із собою: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 w:val="false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традиційну іграшку свого краю;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иладдя й матеріали для будь-якої техніки художньої ручної праці за вибором учасника.</w:t>
      </w:r>
    </w:p>
    <w:p>
      <w:pPr>
        <w:pStyle w:val="Style17"/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Домашнє завдання учасників олімпіади – здобувачів освітнього ступеня «магістр» полягає в підготовці повідомлення про інноваційний досвід дошкільної освіти, або професійної підготовки чи підвищення кваліфікації вихователів закладів дошкільної освіти, що існує і впроваджується у вашому регіоні. Це можуть бути інноваційні концепції, підходи, форми і методи освітньої роботи, авторські програми тощо. Повідомлення має супроводжуватися демонстрацією розробок, публікацій, наочності, мультимедійною презентацією тощо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Учасникам олімпіади – 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здобувачам освітнього ступеня «магістр» бажано мати із собою вироби традиційного для вашого регіону промислу або сувеніри, які відображають специфіку регіону, та використати їх у розробленому в процесі виконання творчого завдання семінарському/практичному занятті. 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val="uk-UA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/>
        </w:rPr>
      </w:r>
      <w:r>
        <w:br w:type="page"/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вдання для учасників Олімпіади </w:t>
      </w:r>
      <w:r>
        <w:rPr>
          <w:rFonts w:cs="Times New Roman" w:ascii="Times New Roman" w:hAnsi="Times New Roman"/>
          <w:sz w:val="28"/>
          <w:szCs w:val="28"/>
        </w:rPr>
        <w:t>–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добувачів освітнього ступеня «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Бакалавр</w:t>
      </w:r>
      <w:r>
        <w:rPr>
          <w:rFonts w:cs="Times New Roman" w:ascii="Times New Roman" w:hAnsi="Times New Roman"/>
          <w:sz w:val="28"/>
          <w:szCs w:val="28"/>
          <w:lang w:val="uk-UA"/>
        </w:rPr>
        <w:t>»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АНАЛІТИКО-ПРОЕКТУВАЛЬНЕ ЗАВДАННЯ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З МЕТОДИК ДОШКІЛЬНОЇ ОСВІТИ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вдання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. На запропоновану організаторами олімпіади тему складіть розгорнутий план комплексного заняття для дітей старшого дошкільного віку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и конструюванні змісту заняття намагайтеся запланувати роботу за якомога більшою кількістю освітніх ліній («Особистість дитини», «Дитина в соціумі», «Дитина в природному довкіллі», «Дитина у світі культури», «Гра дитини», «Дитина в сенсорно-пізнавальному просторі», «Мовлення дитини»). Доберіть різноманітні методи і прийоми роботи. Обов’язково передбачте використання традиційної іграшки свого регіону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ІІ. Продемонструйте фрагменти заняття, окремі методи і прийоми роботи за вибором журі. Обґрунтуйте добір змісту, методів і прийомів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гламент виступу – до 8 хвилин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Критерії оцінювання аналітико-проектувального завдання</w:t>
      </w:r>
    </w:p>
    <w:p>
      <w:pPr>
        <w:pStyle w:val="Normal"/>
        <w:keepNext w:val="true"/>
        <w:ind w:firstLine="70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tbl>
      <w:tblPr>
        <w:tblW w:w="100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2"/>
        <w:gridCol w:w="7015"/>
        <w:gridCol w:w="1843"/>
      </w:tblGrid>
      <w:tr>
        <w:trPr>
          <w:trHeight w:val="260" w:hRule="atLeast"/>
        </w:trPr>
        <w:tc>
          <w:tcPr>
            <w:tcW w:w="8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ритерії оцінюван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аксимальна кількість балів</w:t>
            </w:r>
          </w:p>
        </w:tc>
      </w:tr>
      <w:tr>
        <w:trPr>
          <w:trHeight w:val="260" w:hRule="atLeast"/>
        </w:trPr>
        <w:tc>
          <w:tcPr>
            <w:tcW w:w="8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8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/>
              </w:rPr>
              <w:t>Письмова части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4"/>
                <w:lang w:val="uk-UA"/>
              </w:rPr>
              <w:t>14</w:t>
            </w:r>
          </w:p>
        </w:tc>
      </w:tr>
      <w:tr>
        <w:trPr>
          <w:trHeight w:val="260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4"/>
                <w:lang w:val="uk-UA"/>
              </w:rPr>
            </w:r>
          </w:p>
        </w:tc>
        <w:tc>
          <w:tcPr>
            <w:tcW w:w="7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rFonts w:cs="Times New Roman" w:ascii="Times New Roman" w:hAnsi="Times New Roman"/>
                <w:sz w:val="28"/>
                <w:szCs w:val="24"/>
                <w:lang w:val="uk-UA"/>
              </w:rPr>
              <w:t>Повнота і коректність формулювання мети й завдань занятт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/>
              </w:rPr>
              <w:t>2</w:t>
            </w:r>
          </w:p>
        </w:tc>
      </w:tr>
      <w:tr>
        <w:trPr>
          <w:trHeight w:val="260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8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/>
              </w:rPr>
            </w:r>
          </w:p>
        </w:tc>
        <w:tc>
          <w:tcPr>
            <w:tcW w:w="7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8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/>
              </w:rPr>
              <w:t>Відповідність дібраного змісту темі заняття, віковим особливостям дітей, обраним освітнім ліні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/>
              </w:rPr>
              <w:t>3</w:t>
            </w:r>
          </w:p>
        </w:tc>
      </w:tr>
      <w:tr>
        <w:trPr>
          <w:trHeight w:val="260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8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/>
              </w:rPr>
            </w:r>
          </w:p>
        </w:tc>
        <w:tc>
          <w:tcPr>
            <w:tcW w:w="7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8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/>
              </w:rPr>
              <w:t>Відповідність дібраних методів і прийомів роботи змісту заняття, віковим особливостям діт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/>
              </w:rPr>
              <w:t>2</w:t>
            </w:r>
          </w:p>
        </w:tc>
      </w:tr>
      <w:tr>
        <w:trPr>
          <w:trHeight w:val="260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8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/>
              </w:rPr>
            </w:r>
          </w:p>
        </w:tc>
        <w:tc>
          <w:tcPr>
            <w:tcW w:w="7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rFonts w:cs="Times New Roman" w:ascii="Times New Roman" w:hAnsi="Times New Roman"/>
                <w:sz w:val="28"/>
                <w:szCs w:val="24"/>
                <w:lang w:val="uk-UA"/>
              </w:rPr>
              <w:t xml:space="preserve">Повнота охоплення різних освітніх ліній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/>
              </w:rPr>
              <w:t xml:space="preserve">7 </w:t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(1 бал за кожну представлену освітню лінію)</w:t>
            </w:r>
          </w:p>
        </w:tc>
      </w:tr>
      <w:tr>
        <w:trPr>
          <w:trHeight w:val="260" w:hRule="atLeast"/>
        </w:trPr>
        <w:tc>
          <w:tcPr>
            <w:tcW w:w="8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8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/>
              </w:rPr>
              <w:t>Усна части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4"/>
                <w:lang w:val="uk-UA"/>
              </w:rPr>
              <w:t>6</w:t>
            </w:r>
          </w:p>
        </w:tc>
      </w:tr>
      <w:tr>
        <w:trPr>
          <w:trHeight w:val="260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4"/>
                <w:lang w:val="uk-UA"/>
              </w:rPr>
            </w:r>
          </w:p>
        </w:tc>
        <w:tc>
          <w:tcPr>
            <w:tcW w:w="7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rFonts w:cs="Times New Roman" w:ascii="Times New Roman" w:hAnsi="Times New Roman"/>
                <w:sz w:val="28"/>
                <w:szCs w:val="24"/>
                <w:lang w:val="uk-UA"/>
              </w:rPr>
              <w:t>Логічність і чіткість обґрунтування добору змісту, методів і прийомів робо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/>
              </w:rPr>
              <w:t>3</w:t>
            </w:r>
          </w:p>
        </w:tc>
      </w:tr>
      <w:tr>
        <w:trPr>
          <w:trHeight w:val="260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8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/>
              </w:rPr>
            </w:r>
          </w:p>
        </w:tc>
        <w:tc>
          <w:tcPr>
            <w:tcW w:w="7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8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/>
              </w:rPr>
              <w:t xml:space="preserve">Упевненість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/>
              </w:rPr>
              <w:t>1</w:t>
            </w:r>
          </w:p>
        </w:tc>
      </w:tr>
      <w:tr>
        <w:trPr>
          <w:trHeight w:val="260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8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/>
              </w:rPr>
            </w:r>
          </w:p>
        </w:tc>
        <w:tc>
          <w:tcPr>
            <w:tcW w:w="7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8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/>
              </w:rPr>
              <w:t>Здатність установлювати й підтримувати контакт з аудиторіє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/>
              </w:rPr>
              <w:t>1</w:t>
            </w:r>
          </w:p>
        </w:tc>
      </w:tr>
      <w:tr>
        <w:trPr>
          <w:trHeight w:val="260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8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/>
              </w:rPr>
            </w:r>
          </w:p>
        </w:tc>
        <w:tc>
          <w:tcPr>
            <w:tcW w:w="7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8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/>
              </w:rPr>
              <w:t>Доцільна емоційність, точність невербальних засобів спілкуван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/>
              </w:rPr>
              <w:t>1</w:t>
            </w:r>
          </w:p>
        </w:tc>
      </w:tr>
      <w:tr>
        <w:trPr>
          <w:trHeight w:val="260" w:hRule="atLeast"/>
        </w:trPr>
        <w:tc>
          <w:tcPr>
            <w:tcW w:w="8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hanging="0"/>
              <w:jc w:val="right"/>
              <w:rPr>
                <w:rFonts w:ascii="Times New Roman" w:hAnsi="Times New Roman" w:cs="Times New Roman"/>
                <w:sz w:val="28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/>
              </w:rPr>
              <w:t xml:space="preserve">Разом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  <w:lang w:val="uk-UA"/>
              </w:rPr>
              <w:t>20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br w:type="page"/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Домашнє завдання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ля учасників Олімпіади </w:t>
      </w:r>
      <w:r>
        <w:rPr>
          <w:rFonts w:cs="Times New Roman" w:ascii="Times New Roman" w:hAnsi="Times New Roman"/>
          <w:sz w:val="28"/>
          <w:szCs w:val="28"/>
        </w:rPr>
        <w:t>–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добувачів освітнього ступеня «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Магістр</w:t>
      </w:r>
      <w:r>
        <w:rPr>
          <w:rFonts w:cs="Times New Roman" w:ascii="Times New Roman" w:hAnsi="Times New Roman"/>
          <w:sz w:val="28"/>
          <w:szCs w:val="28"/>
          <w:lang w:val="uk-UA"/>
        </w:rPr>
        <w:t>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РЕЗЕНТАЦІЯ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ЕЗУЛЬТАТІВ ПОШУКОВО-ДОСЛІДНОЇ РОБО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НА ТЕМУ «ІННОВАЦІЙНА ДОШКІЛЬНА ОСВІТА – ВИМОГА ЧАСУ </w:t>
        <w:br/>
        <w:t>(НА МАТЕРІАЛІ РЕГІОНУ)»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Цього року презентація результатів пошуково-дослідної роботи учасників олімпіади – здобувачів освітнього ступеня «магістр» проходитиме у форматі Живої Бібліотеки. Як і звична для нас бібліотека з паперовими книжками, Жива Бібліотека існує для того, щоб будь-хто, хто забажає, міг прийти туди й отримати потрібну для себе та цікаву інформацію. У нашій Живій Бібліотеці Живими Книгами будуть учасники олімпіади – здобувачі освітнього ступеня «магістр», Читачами – члени журі, інші учасники олімпіади та студенти факультету дошкільної освіти ХНПУ імені Г. С. Сковород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У Живій Бібліотеці працюватиме одночасно декілька (3–5) груп Читачів та відповідна кількість Живих Книг. До кожної групи Читачів увійдуть: член журі олімпіади, учасник олімпіади – здобувач освітнього ступеня «магістр», один-два студенти факультету дошкільної освіти ХНПУ імені Г.С. Сковороди. Кожна Жива Книга впродовж 10 хвилин розповідатиме одній із груп Читачів про </w:t>
      </w:r>
      <w:r>
        <w:rPr>
          <w:rFonts w:eastAsia="Times New Roman" w:cs="Times New Roman" w:ascii="Times New Roman" w:hAnsi="Times New Roman"/>
          <w:sz w:val="28"/>
          <w:szCs w:val="26"/>
          <w:lang w:val="uk-UA"/>
        </w:rPr>
        <w:t>інноваційний досвід дошкільної освіти, або професійної підготовки чи підвищення кваліфікації вихователів закладів дошкільної освіти, що існує і впроваджується в її регіоні (до 5 хвилин), після чог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ідповідатиме на будь-які запитання Читачів стосовно своєї пошуково-дослідної роботи. Після закінчення десятихвилинного терміну Жива Книга переходить до іншої групи Читачів. Так триває доти, доки всі Читачі не «прочитають» кожну Книгу. Після цього Живі Книги стають Читачами, а учасники олімпіади, які входили до складу груп Читачів, стають новими Живими Книгам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часникам олімпіади – здобувачам освітнього ступеня «магістр» бажано мати розробки, публікації, широку наочність, мультимедійну презентацію та гаджети для її демонстрації, які доповнять і деталізують вашу розповідь. Розмову з Читачами доцільно розпочати зі стислої (до 5 хвилин) характеристики інноваційного досвіду, впровадженого у вашому регіоні. Залишок часу буде присвячено відповідям Живої Книги-учасника олімпіади на запитання Читачів за змістом розповіді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верніть, будь ласка, увагу: кожен учасник олімпіади – здобувач освітнього ступеня «магістр» виступатиме і в ролі Живої Книги, і в ролі Читача. Члени журі оцінюватимуть не тільки відповіді Книги на запитання Читачів, але й чіткість, коректність, оригінальність запитань, поставлених Читачами-учасниками олімпіади.</w:t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Критерії оцінюванн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tbl>
      <w:tblPr>
        <w:tblW w:w="100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4848"/>
        <w:gridCol w:w="1418"/>
      </w:tblGrid>
      <w:tr>
        <w:trPr>
          <w:trHeight w:val="26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акс. бал</w:t>
            </w:r>
          </w:p>
        </w:tc>
      </w:tr>
      <w:tr>
        <w:trPr>
          <w:trHeight w:val="260" w:hRule="atLeast"/>
        </w:trPr>
        <w:tc>
          <w:tcPr>
            <w:tcW w:w="3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ритерії оцінювання виконання домашнього завдання – розповіді за результатами пошуково-дослідної роботи на тему «Інноваційна дошкільна освіта – вимога часу (на матеріалі регіону)»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повідність тем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</w:tr>
      <w:tr>
        <w:trPr>
          <w:trHeight w:val="260" w:hRule="atLeast"/>
        </w:trPr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огічні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</w:tr>
      <w:tr>
        <w:trPr>
          <w:trHeight w:val="260" w:hRule="atLeast"/>
        </w:trPr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бґрунтовані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</w:tr>
      <w:tr>
        <w:trPr>
          <w:trHeight w:val="260" w:hRule="atLeast"/>
        </w:trPr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ректність використання педагогічної термінології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</w:tr>
      <w:tr>
        <w:trPr>
          <w:trHeight w:val="260" w:hRule="atLeast"/>
        </w:trPr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повідність продемонстрованих розробок, публікацій, наочності, мультимедійної презентації темі та їх які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</w:tr>
      <w:tr>
        <w:trPr>
          <w:trHeight w:val="260" w:hRule="atLeast"/>
        </w:trPr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 xml:space="preserve">Максимально за критеріями оцінювання розповіді </w:t>
              <w:br/>
              <w:t xml:space="preserve">за результатами </w:t>
              <w:br/>
              <w:t>пошуково-дослідної робо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  <w:t>10</w:t>
            </w:r>
          </w:p>
        </w:tc>
      </w:tr>
      <w:tr>
        <w:trPr>
          <w:trHeight w:val="260" w:hRule="atLeast"/>
        </w:trPr>
        <w:tc>
          <w:tcPr>
            <w:tcW w:w="3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Критерії оцінювання відповідей Живої Книги </w:t>
              <w:br/>
              <w:t>на запитання Читачів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овнот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</w:tr>
      <w:tr>
        <w:trPr>
          <w:trHeight w:val="260" w:hRule="atLeast"/>
        </w:trPr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Чіткість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</w:tr>
      <w:tr>
        <w:trPr>
          <w:trHeight w:val="256" w:hRule="atLeast"/>
        </w:trPr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бґрунтовані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</w:tr>
      <w:tr>
        <w:trPr>
          <w:trHeight w:val="256" w:hRule="atLeast"/>
        </w:trPr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огічні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</w:tr>
      <w:tr>
        <w:trPr>
          <w:trHeight w:val="256" w:hRule="atLeast"/>
        </w:trPr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ректність використання педагогічної термінології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</w:tr>
      <w:tr>
        <w:trPr>
          <w:trHeight w:val="256" w:hRule="atLeast"/>
        </w:trPr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 xml:space="preserve">Максимально за критеріями </w:t>
              <w:br/>
              <w:t>оцінювання відповідей на запит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  <w:t>15</w:t>
            </w:r>
          </w:p>
        </w:tc>
      </w:tr>
      <w:tr>
        <w:trPr>
          <w:trHeight w:val="399" w:hRule="atLeast"/>
        </w:trPr>
        <w:tc>
          <w:tcPr>
            <w:tcW w:w="3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Критерії оцінювання запитань, поставлених Живим Книгам Читачем-учасником олімпіади 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Відповідність темі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321" w:hRule="atLeast"/>
        </w:trPr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Чіткість формулюв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321" w:hRule="atLeast"/>
        </w:trPr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ригінальні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321" w:hRule="atLeast"/>
        </w:trPr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ректність використання педагогічної термінології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321" w:hRule="atLeast"/>
        </w:trPr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ктивність у постановці запитан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321" w:hRule="atLeast"/>
        </w:trPr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>Максимально за критеріями оцінювання поставлених запитан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Разом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3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br w:type="page"/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Творче завдання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ля учасників Олімпіади </w:t>
      </w:r>
      <w:r>
        <w:rPr>
          <w:rFonts w:cs="Times New Roman" w:ascii="Times New Roman" w:hAnsi="Times New Roman"/>
          <w:sz w:val="28"/>
          <w:szCs w:val="28"/>
        </w:rPr>
        <w:t>–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добувачів освітнього ступеня «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Магістр</w:t>
      </w:r>
      <w:r>
        <w:rPr>
          <w:rFonts w:cs="Times New Roman" w:ascii="Times New Roman" w:hAnsi="Times New Roman"/>
          <w:sz w:val="28"/>
          <w:szCs w:val="28"/>
          <w:lang w:val="uk-UA"/>
        </w:rPr>
        <w:t>»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СКЛАДАННЯ РОЗГОРНУТОГО ПЛАНУ </w:t>
        <w:br/>
        <w:t>СЕМІНАРСЬКОГО/ПРАКТИЧНОГО ЗАНЯТТЯ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вдання</w:t>
      </w:r>
    </w:p>
    <w:p>
      <w:pPr>
        <w:pStyle w:val="Normal"/>
        <w:ind w:left="284" w:hanging="284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І. На отриману під час жеребкування тему складіть розгорнутий план семінарського/практичного заняття для студентів педагогічного вишу з використанням інноваційних (інтерактивних та/або ігрових) методів і прийомів роботи.</w:t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беріть щонайменше 3 інтерактивні та/або ігрові методи прийоми для використання на різних етапах заняття, з них обов’язково один – для контролю навчальних досягнень студентів.</w:t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Обов’язково передбачте використання 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виробів традиційних для вашого регіону промислів або сувенірів, який ви привезли з собою.</w:t>
      </w:r>
    </w:p>
    <w:p>
      <w:pPr>
        <w:pStyle w:val="Normal"/>
        <w:spacing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ІІ. Продемонструйте дібрані інноваційні методи і прийоми роботи. Обґрунтуйте добір (регламент виступу – до 10 хвилин)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Критерії оцінювання творчого завдання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tbl>
      <w:tblPr>
        <w:tblW w:w="100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6"/>
        <w:gridCol w:w="6991"/>
        <w:gridCol w:w="1843"/>
      </w:tblGrid>
      <w:tr>
        <w:trPr>
          <w:trHeight w:val="260" w:hRule="atLeast"/>
        </w:trPr>
        <w:tc>
          <w:tcPr>
            <w:tcW w:w="8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uk-UA"/>
              </w:rPr>
              <w:t>Критерії оцінюван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uk-UA"/>
              </w:rPr>
              <w:t>Максимальна кількість балів</w:t>
            </w:r>
          </w:p>
        </w:tc>
      </w:tr>
      <w:tr>
        <w:trPr>
          <w:trHeight w:val="260" w:hRule="atLeast"/>
        </w:trPr>
        <w:tc>
          <w:tcPr>
            <w:tcW w:w="8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исьмова части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  <w:t>10</w:t>
            </w:r>
          </w:p>
        </w:tc>
      </w:tr>
      <w:tr>
        <w:trPr>
          <w:trHeight w:val="260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</w:r>
          </w:p>
        </w:tc>
        <w:tc>
          <w:tcPr>
            <w:tcW w:w="6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ректність формулювання мети й завдань занятт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</w:tr>
      <w:tr>
        <w:trPr>
          <w:trHeight w:val="260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огічність плану занятт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</w:tr>
      <w:tr>
        <w:trPr>
          <w:trHeight w:val="260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повідність дібраних інтерактивних методів і прийомів змісту занятт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</w:tr>
      <w:tr>
        <w:trPr>
          <w:trHeight w:val="260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цільність використання запропонованих методів і прийомів на відповідних етапах занятт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</w:tr>
      <w:tr>
        <w:trPr>
          <w:trHeight w:val="260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огічність і доцільність використання виробу або сувеніру, що презентує регі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</w:tr>
      <w:tr>
        <w:trPr>
          <w:trHeight w:val="260" w:hRule="atLeast"/>
        </w:trPr>
        <w:tc>
          <w:tcPr>
            <w:tcW w:w="8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сна части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  <w:t>10</w:t>
            </w:r>
          </w:p>
        </w:tc>
      </w:tr>
      <w:tr>
        <w:trPr>
          <w:trHeight w:val="260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</w:r>
          </w:p>
        </w:tc>
        <w:tc>
          <w:tcPr>
            <w:tcW w:w="6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Чіткість обґрунтувань добору інтерактивних методів і прийом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</w:tr>
      <w:tr>
        <w:trPr>
          <w:trHeight w:val="260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ректність вживання педагогічної термінології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</w:tr>
      <w:tr>
        <w:trPr>
          <w:trHeight w:val="260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певненість, доцільна емоційні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</w:tr>
      <w:tr>
        <w:trPr>
          <w:trHeight w:val="260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датність установлювати й підтримувати контакт з аудиторіє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</w:tr>
      <w:tr>
        <w:trPr>
          <w:trHeight w:val="260" w:hRule="atLeast"/>
        </w:trPr>
        <w:tc>
          <w:tcPr>
            <w:tcW w:w="8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Разом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0</w:t>
            </w:r>
          </w:p>
        </w:tc>
      </w:tr>
    </w:tbl>
    <w:p>
      <w:pPr>
        <w:pStyle w:val="Normal"/>
        <w:spacing w:lineRule="auto" w:line="276" w:before="0" w:after="1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720" w:right="720" w:gutter="0" w:header="567" w:top="720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Style17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23:43:00Z</dcterms:created>
  <dc:creator>Екатерина Анатольевна Юрьева</dc:creator>
  <dc:description/>
  <cp:keywords/>
  <dc:language>en-US</dc:language>
  <cp:lastModifiedBy>Екатерина Анатольевна Юрьева</cp:lastModifiedBy>
  <dcterms:modified xsi:type="dcterms:W3CDTF">2019-02-25T23:57:00Z</dcterms:modified>
  <cp:revision>19</cp:revision>
  <dc:subject/>
  <dc:title/>
</cp:coreProperties>
</file>