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Ніжинський державний  університет імені Миколи Гог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8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верджую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 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ru-RU"/>
        </w:rPr>
        <w:t>Самойленко О.Г.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828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 __________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Г Р А М 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них фахових випробув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і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ступників на навчання за освітньо-професійн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Компʼютерні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лузі знань 12 Інформаційні технології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ьності 122 Комп’ютерні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ого (магістерського) рів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і освітнього рівня </w:t>
      </w:r>
      <w:r>
        <w:rPr>
          <w:i/>
          <w:sz w:val="28"/>
          <w:szCs w:val="28"/>
        </w:rPr>
        <w:t>бакалав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а вступного екзамену з інформатики на навчання для здобуття другого (магістерського) освітнього рівня зі спеціальності  122 Комп’ютерні науки  на базі освітнього рівня </w:t>
      </w:r>
      <w:r>
        <w:rPr>
          <w:i/>
        </w:rPr>
        <w:t>бакалавр</w:t>
      </w:r>
      <w:r>
        <w:rPr/>
        <w:t>. – НДУ імені Миколи Гоголя, 201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узь знань: 12 Інформаційні технолог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іальність: 122 Комп’ютерні науки </w:t>
      </w:r>
    </w:p>
    <w:p>
      <w:pPr>
        <w:pStyle w:val="Normal"/>
        <w:rPr/>
      </w:pPr>
      <w:r>
        <w:rPr/>
        <w:t>Освітній рівень: другий (магістерський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spacing w:lineRule="auto" w:line="48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</w:rPr>
        <w:t xml:space="preserve">Укладачі : проф. Казачков І.В., </w:t>
      </w:r>
      <w:r>
        <w:rPr>
          <w:bCs/>
          <w:i/>
          <w:sz w:val="24"/>
        </w:rPr>
        <w:t>доц.</w:t>
      </w:r>
      <w:r>
        <w:rPr>
          <w:i/>
          <w:sz w:val="24"/>
        </w:rPr>
        <w:t xml:space="preserve"> Іванов В.В., доц. Лісова Т.В., доц. Фетісов В.С., доц. Чернишова Е.О., </w:t>
      </w:r>
      <w:r>
        <w:rPr>
          <w:bCs/>
          <w:i/>
          <w:sz w:val="24"/>
        </w:rPr>
        <w:t xml:space="preserve">доц. Глушко І.М., ст. викл. </w:t>
      </w:r>
      <w:r>
        <w:rPr>
          <w:i/>
          <w:sz w:val="24"/>
        </w:rPr>
        <w:t xml:space="preserve">Харченко В.М. 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pacing w:lineRule="auto" w:line="24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bCs/>
          <w:color w:val="000000"/>
        </w:rPr>
        <w:t>Р</w:t>
      </w:r>
      <w:r>
        <w:rPr/>
        <w:t>екомендовано кафедрою інформаційних технологій і аналізу даних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Протокол №7 від 22 січня 2019 р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ind w:left="4680" w:firstLine="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Схвалено Вченою радою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навчально-наукового інституту точних наук і економіки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Протокол  №5  від </w:t>
      </w:r>
      <w:r>
        <w:rPr>
          <w:lang w:val="ru-RU"/>
        </w:rPr>
        <w:t>14</w:t>
      </w:r>
      <w:r>
        <w:rPr/>
        <w:t xml:space="preserve"> лютого 201</w:t>
      </w:r>
      <w:r>
        <w:rPr>
          <w:lang w:val="ru-RU"/>
        </w:rPr>
        <w:t>9</w:t>
      </w:r>
      <w:r>
        <w:rPr/>
        <w:t xml:space="preserve"> р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8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І. АНОТАЦІ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Метою вступних випробувань є перевірка рівня знань та умінь вступників з фундаментальних розділів інформатики, які вивчаються у вищих навчальних закладах із спеціальності </w:t>
      </w:r>
      <w:r>
        <w:rPr>
          <w:i/>
        </w:rPr>
        <w:t>Інформатика</w:t>
      </w:r>
      <w:r>
        <w:rPr/>
        <w:t xml:space="preserve"> за освітнім рівнем бакалавр, що дозволяє продовжувати їм навчання для здобуття другого (магістерського) освітнього рівня спеціальності 122 Комп’ютерні науки.</w:t>
      </w:r>
    </w:p>
    <w:p>
      <w:pPr>
        <w:pStyle w:val="Normal"/>
        <w:ind w:firstLine="709"/>
        <w:jc w:val="both"/>
        <w:rPr/>
      </w:pPr>
      <w:r>
        <w:rPr/>
        <w:t>Програма вступного іспиту формується на основі дисциплін циклу математичної та природничо-наукової підготовки (дискретна математика,теорія алгоритмів та математична логіка) та дисциплін циклу професійної та практичної підготовки  (алгоритми і структури даних, програмування, бази даних та інформаційні системи, методи оптимізації та дослідження операцій, платформи корпоративних інформаційних систем, програмування та підтримка веб-застосувань, розподілені інформаційно-аналітичні системи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ограма вступного іспиту передбачає знання студентами теоретичних основ базових дисциплін циклів природничо-наукової та професійно-практичної підготовки, а також уміння застосовувати ці знання для розв’язання завдань, які демонструють набуття випускниками компетенцій, передбачених освітньо-кваліфікаційною характеристико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сновн</w:t>
      </w:r>
      <w:r>
        <w:rPr>
          <w:b/>
        </w:rPr>
        <w:t>і</w:t>
      </w:r>
      <w:r>
        <w:rPr>
          <w:b/>
          <w:lang w:val="ru-RU"/>
        </w:rPr>
        <w:t xml:space="preserve"> вимоги до знань </w:t>
      </w:r>
      <w:r>
        <w:rPr>
          <w:b/>
        </w:rPr>
        <w:t>і</w:t>
      </w:r>
      <w:r>
        <w:rPr>
          <w:b/>
          <w:lang w:val="ru-RU"/>
        </w:rPr>
        <w:t xml:space="preserve"> ум</w:t>
      </w:r>
      <w:r>
        <w:rPr>
          <w:b/>
        </w:rPr>
        <w:t>і</w:t>
      </w:r>
      <w:r>
        <w:rPr>
          <w:b/>
          <w:lang w:val="ru-RU"/>
        </w:rPr>
        <w:t>нь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ід час випробувань вступники до університету повинні продемонструвати знання основних понять, тверджень  і методів відповідних теорій та уміння застосовувати їх до  розв’язування конкретних задач і впр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ювання знань і вмінь</w:t>
      </w:r>
    </w:p>
    <w:p>
      <w:pPr>
        <w:pStyle w:val="Normal"/>
        <w:ind w:firstLine="540"/>
        <w:jc w:val="both"/>
        <w:rPr/>
      </w:pPr>
      <w:r>
        <w:rPr/>
        <w:t>Під час оцінювання відповідей вступників рекомендується користуватись такими критеріями.</w:t>
      </w:r>
    </w:p>
    <w:p>
      <w:pPr>
        <w:pStyle w:val="Normal"/>
        <w:ind w:firstLine="540"/>
        <w:jc w:val="both"/>
        <w:rPr/>
      </w:pPr>
      <w:r>
        <w:rPr>
          <w:b/>
        </w:rPr>
        <w:t>100-90 балів</w:t>
      </w:r>
      <w:r>
        <w:rPr/>
        <w:t xml:space="preserve"> ставиться вступнику, який дав чітку і обґрунтовану відповідь на кожне питання, продемонстрував глибоке володіння основними поняттями і методами відповідних математичних теорій та уміння застосовувати їх до розв’язування конкретних  задач і вправ.</w:t>
      </w:r>
    </w:p>
    <w:p>
      <w:pPr>
        <w:pStyle w:val="Normal"/>
        <w:ind w:firstLine="540"/>
        <w:jc w:val="both"/>
        <w:rPr/>
      </w:pPr>
      <w:r>
        <w:rPr/>
        <w:t xml:space="preserve">Відповідь вступника заслуговує від </w:t>
      </w:r>
      <w:r>
        <w:rPr>
          <w:b/>
        </w:rPr>
        <w:t xml:space="preserve">89-74 балів  </w:t>
      </w:r>
      <w:r>
        <w:rPr/>
        <w:t>якщо він дав правильні і обґрунтовані відповіді на всі питання, виявив розуміння основних понять і методів відповідних теорій та уміння застосовувати їх до розв’язування конкретних задач і вправ, але при цьому допускав неточності в формулюваннях та незначні помил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73-60 балів </w:t>
      </w:r>
      <w:r>
        <w:rPr/>
        <w:t xml:space="preserve"> ставиться вступнику, який показавши в цілому правильне розуміння основних понять і методів відповідних теорій та уміння застосовувати їх до розв’язування конкретних задач і вправ, допускав суттєві недоліки або помилки, відповідаючи на питання, виявив прогалини в знаннях або зовсім не зміг відповісти на одне з питань.</w:t>
      </w:r>
    </w:p>
    <w:p>
      <w:pPr>
        <w:pStyle w:val="Normal"/>
        <w:ind w:firstLine="540"/>
        <w:jc w:val="both"/>
        <w:rPr/>
      </w:pPr>
      <w:r>
        <w:rPr>
          <w:b/>
        </w:rPr>
        <w:t>59-0 балів</w:t>
      </w:r>
      <w:r>
        <w:rPr/>
        <w:t xml:space="preserve"> ставиться в тому  випадку,  коли вступник зовсім не володіє основними поняттями і методами відповідних теорій, не  вміє розв’язувати  найпростіші задачі і вправи. Незадовільна оцінка ставиться також у тому разі, коли студент не зміг відповісти на два пит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sz w:val="24"/>
        </w:rPr>
        <w:t xml:space="preserve">II. ЗМІСТ ПРОГРАМИ ВСТУПНОГО ІСПИТУ </w:t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скретна математи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тя множини. Рівність множин. Операції над множинами. Властивості операцій над множин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Вiдношення та їх властивостi. Вiдношення еквiвалентностi та часткового поряд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Зв'язнiсть графiв. Методи перевiрки зв'язностi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лоскі та планарні графи. Критерiї планарностi графi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Властивості ойлерових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луки, перестановки i розмiще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курентні рівняння, методи їх розв’яза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улеві функції, основні поняття і означення. Суперпозиція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ебри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інімізація булевих функцій. Методи побудови скороченої та мінімальної ДНФ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/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няття теорії множин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операції з множинами та їх графічне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ідношення та від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елементи комбінаторного аналізу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теореми комбінаторик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біном ньютона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ложення теорії граф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иди графів та способи їх представл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компоненти графів та способи їх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типи задач на графа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няття теорії булевих функцій та її застосува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таблиці істинності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перації на булевих змінни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диз’юнктивні та кон’юктивні форм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и теорії автомат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ластивості автоматі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134" w:hanging="567"/>
        <w:jc w:val="both"/>
        <w:rPr/>
      </w:pPr>
      <w:r>
        <w:rPr/>
        <w:t>типи автоматів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застосовувати методи дискретної математики для розв’язку практичних задач в програмуванні та інформаційних технологіях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розв’язувати задачі комбінаторного аналізу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доводити тотожності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використовувати теоретичні моделі для опису завдань та отримання результатів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створювати формалізовані описи об’єктів методами дискретної математики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використовувати приклади автоматів для моделювання реальних об’єктів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sz w:val="24"/>
        </w:rPr>
      </w:pPr>
      <w:r>
        <w:rPr>
          <w:spacing w:val="-16"/>
          <w:sz w:val="24"/>
        </w:rPr>
        <w:t>Нікольський Ю.В., Пасічник В.В., Щербина Ю.М. Дискретна математика: Підручник. – Львів: Магнолія плюс, 2005. – 608 с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sz w:val="24"/>
        </w:rPr>
        <w:t>Капітонова Ю.В., Кривий С.Л., Летичевський О.А., Луцький Г.М., Печорін М.К. Основи дискретної математики. – К.: Наукова думка, 2002. – 579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Харченко</w:t>
      </w:r>
      <w:r>
        <w:rPr/>
        <w:t> </w:t>
      </w:r>
      <w:r>
        <w:rPr>
          <w:lang w:val="ru-RU"/>
        </w:rPr>
        <w:t xml:space="preserve">В.М. Дискретна математика: Курс лекцій:  Частина 1. – Ніжин: Видавництво НДУ ім. </w:t>
      </w:r>
      <w:r>
        <w:rPr/>
        <w:t xml:space="preserve">Миколи Гоголя, 2007. – </w:t>
      </w:r>
      <w:r>
        <w:rPr>
          <w:lang w:val="ru-RU"/>
        </w:rPr>
        <w:t>95</w:t>
      </w:r>
      <w:r>
        <w:rPr/>
        <w:t> 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Харченко</w:t>
      </w:r>
      <w:r>
        <w:rPr/>
        <w:t> </w:t>
      </w:r>
      <w:r>
        <w:rPr>
          <w:lang w:val="ru-RU"/>
        </w:rPr>
        <w:t>В.М. Дискретна математика: Курс лекцій:  Частина 2. – Ніжин: Видавництво НДУ ім. Миколи Гоголя, 2008. – 158</w:t>
      </w:r>
      <w:r>
        <w:rPr/>
        <w:t> </w:t>
      </w:r>
      <w:r>
        <w:rPr>
          <w:lang w:val="ru-RU"/>
        </w:rPr>
        <w:t>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/>
      </w:pPr>
      <w:r>
        <w:rPr/>
        <w:t xml:space="preserve">Ядренко М.Й. Дискретна математика: Навч. посібник - К.: Експрес, 2003. – 244 c. </w:t>
      </w:r>
    </w:p>
    <w:p>
      <w:pPr>
        <w:pStyle w:val="Normal"/>
        <w:spacing w:lineRule="auto" w:line="312" w:before="120" w:after="0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12" w:before="120" w:after="0"/>
        <w:ind w:left="360" w:hanging="360"/>
        <w:jc w:val="center"/>
        <w:rPr/>
      </w:pPr>
      <w:r>
        <w:rPr>
          <w:b/>
          <w:bCs/>
          <w:u w:val="single"/>
        </w:rPr>
        <w:t xml:space="preserve">Математична логіка та теорія алгоритмів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огіка висловлень (пропозиційна логіка), закони логіки висловлень, тавтології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івносильні формули алгебри висловлень, критерій рівносильності. Диз’юнктивні та кон’юнктивні нормальні форм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огічне слідування на базі алгебри висловлень. Критерій логічного слідування, основні схеми логічного слід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будова числення висловлень. Алфавіт і формули. Аксіоматика і правила виведення.</w:t>
      </w:r>
      <w:r>
        <w:rPr>
          <w:lang w:val="ru-RU"/>
        </w:rPr>
        <w:t xml:space="preserve"> </w:t>
      </w:r>
      <w:r>
        <w:rPr/>
        <w:t>Розширення правил виведення числення висловлень. Метатеорема дедукції та її застос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огіка предикатів. Терми та формули логіки предикатів. Інтерпретації формул, моделі. Класифікація формул логіки предикатів.</w:t>
      </w:r>
      <w:r>
        <w:rPr>
          <w:lang w:val="ru-RU"/>
        </w:rPr>
        <w:t xml:space="preserve"> </w:t>
      </w:r>
      <w:r>
        <w:rPr/>
        <w:t>Рівносильні формули логіки предикатів. Зведена форма та випереджена нормальна форм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орії 1-го порядку, числення предикатів 1-го порядку. Метатеорема дедукції</w:t>
      </w:r>
      <w:r>
        <w:rPr>
          <w:lang w:val="ru-RU"/>
        </w:rPr>
        <w:t xml:space="preserve"> </w:t>
      </w:r>
      <w:r>
        <w:rPr/>
        <w:t>та її застосування. Поняття несуперечливості, повноти, незалежності аксіом числення предикатів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тя алгоритму. Формальні моделі алгоритмів та алгоритмічно обчислюваних функцій. Поняття ЧРФ, РФ, ПРФ. Теза Черч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ашини Тьюринга, Поста. Гіпотеза Тьюринга. </w:t>
      </w:r>
      <w:bookmarkStart w:id="0" w:name="_GoBack"/>
      <w:bookmarkEnd w:id="0"/>
      <w:r>
        <w:rPr/>
        <w:t>Нормальні алгоритми Маркова. Гіпотеза Марков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курсивні, примітивно-рекурсивні та рекурсивно-перелічні множини</w:t>
      </w:r>
      <w:r>
        <w:rPr>
          <w:lang w:val="ru-RU"/>
        </w:rPr>
        <w:t xml:space="preserve">, </w:t>
      </w:r>
      <w:r>
        <w:rPr/>
        <w:t xml:space="preserve">рекурсивні, примітивно-рекурсивні та частково-рекурсивні предикати, їх властивості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оритмічна розв’язність та нерозв’язність масових проблем. Нерозв’язність проблем зупинки та самозастосовності, наслі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основні означення та закони алгебри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числення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логіку та числення предика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алгоритму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алгорифмів Марков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машин Тюрінга і Пост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рекурсивних функцій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роводити рівносильні перетворення формул алгебри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розв’язувати логічні задачі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використовувати правило виведення та доведення від супротивного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доводити теореми в численні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/>
      </w:pPr>
      <w:r>
        <w:rPr>
          <w:sz w:val="24"/>
        </w:rPr>
        <w:t>застосовувати предикати для формулювань теорем, аксіом та знаходження рівнянь довільних геометричних об’єктів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/>
      </w:pPr>
      <w:r>
        <w:rPr>
          <w:sz w:val="24"/>
        </w:rPr>
        <w:t>застосовувати поняття алгоритму, будувати необхідні машини та алгорифми.</w:t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WW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Ершов Ю.Л., Палютин Е.А.</w:t>
      </w:r>
      <w:r>
        <w:rPr>
          <w:rFonts w:cs="Times New Roman" w:ascii="Times New Roman" w:hAnsi="Times New Roman"/>
          <w:szCs w:val="24"/>
        </w:rPr>
        <w:t xml:space="preserve"> Математическая логика. –М.: Наука, 1979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Игошин В.И.</w:t>
      </w:r>
      <w:r>
        <w:rPr>
          <w:rFonts w:cs="Times New Roman" w:ascii="Times New Roman" w:hAnsi="Times New Roman"/>
          <w:szCs w:val="24"/>
        </w:rPr>
        <w:t xml:space="preserve"> Математическая логика и теория алгоритмов. – Саратов: Изд-во Сарат. ун-та, 1991. – 287 с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Игошин В.И.</w:t>
      </w:r>
      <w:r>
        <w:rPr>
          <w:rFonts w:cs="Times New Roman" w:ascii="Times New Roman" w:hAnsi="Times New Roman"/>
          <w:szCs w:val="24"/>
        </w:rPr>
        <w:t> Задачник–практикум по математической логике. – М.: Просвещение,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Клини С. К. </w:t>
      </w:r>
      <w:r>
        <w:rPr>
          <w:rFonts w:cs="Times New Roman" w:ascii="Times New Roman" w:hAnsi="Times New Roman"/>
          <w:szCs w:val="24"/>
        </w:rPr>
        <w:t>Математическая логика. -М.: Мир,1973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Лавров А.И., Максимова Л. Л.</w:t>
      </w:r>
      <w:r>
        <w:rPr>
          <w:rFonts w:cs="Times New Roman" w:ascii="Times New Roman" w:hAnsi="Times New Roman"/>
          <w:szCs w:val="24"/>
        </w:rPr>
        <w:t xml:space="preserve"> Задачи по теории множеств, математической логике и теории алгоритмов. –М.: Наука, 1975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Лиман Ф.М.</w:t>
      </w:r>
      <w:r>
        <w:rPr>
          <w:rFonts w:cs="Times New Roman" w:ascii="Times New Roman" w:hAnsi="Times New Roman"/>
          <w:szCs w:val="24"/>
        </w:rPr>
        <w:t xml:space="preserve"> Математична логіка і теорія алгоритмів. Навч. посібник. –Суми: Слобожанщина,1994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Мальцев А. И.</w:t>
      </w:r>
      <w:r>
        <w:rPr>
          <w:rFonts w:cs="Times New Roman" w:ascii="Times New Roman" w:hAnsi="Times New Roman"/>
          <w:szCs w:val="24"/>
        </w:rPr>
        <w:t xml:space="preserve"> Алгоритмы и рекурсивные функции. 2-е изд. -М.:Наука, 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Мендельсон Э.</w:t>
      </w:r>
      <w:r>
        <w:rPr>
          <w:rFonts w:cs="Times New Roman" w:ascii="Times New Roman" w:hAnsi="Times New Roman"/>
          <w:szCs w:val="24"/>
        </w:rPr>
        <w:t xml:space="preserve"> Введение в математическую логику.-М.: Наука, 197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iCs/>
          <w:szCs w:val="24"/>
        </w:rPr>
        <w:t>Хромой Я. В.</w:t>
      </w:r>
      <w:r>
        <w:rPr>
          <w:rFonts w:cs="Times New Roman" w:ascii="Times New Roman" w:hAnsi="Times New Roman"/>
          <w:szCs w:val="24"/>
        </w:rPr>
        <w:t xml:space="preserve"> Математична логіка. -К.: Виша шк. , 1983.</w:t>
      </w:r>
    </w:p>
    <w:p>
      <w:pPr>
        <w:pStyle w:val="21"/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Алгоритми та структури дани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Поняття складності алгоритмів. Часова складні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Зберігання інформації (представлення в пам’яті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 xml:space="preserve">Класифікація структур дани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Операції над структурам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Числ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Біт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Покажчики (вказівник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труктури даних - множи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труктури даних - запис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имвольні масиви і ря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ринципи оцінки складності алгоритмів, класифікацію алгоритмів за складністю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структури даних, класифікацію структур даних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складні структури даних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оцінювати складові ефективності алгоритм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на основі аналізу задач будувати придатні структури да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ирт Н.Алгоритмы + структуры данных = программы: Пер. с англ. – М. : Мир, 1985. – 406 с., ил.</w:t>
      </w:r>
    </w:p>
    <w:p>
      <w:pPr>
        <w:pStyle w:val="Style18"/>
        <w:numPr>
          <w:ilvl w:val="0"/>
          <w:numId w:val="2"/>
        </w:numPr>
        <w:rPr/>
      </w:pPr>
      <w:r>
        <w:rPr>
          <w:sz w:val="24"/>
          <w:szCs w:val="24"/>
        </w:rPr>
        <w:t>Глинський Я.М., Анохін В.Є., Ряжська В.А. Паскаль. Turbo Pascal i Delphi. Навч. посібн. 6-те доп. вид. - Львів: дело, СПД Глинський, 2005. - 192 с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  <w:t>Програмування</w:t>
      </w:r>
    </w:p>
    <w:p>
      <w:pPr>
        <w:pStyle w:val="Normal"/>
        <w:numPr>
          <w:ilvl w:val="0"/>
          <w:numId w:val="15"/>
        </w:numPr>
        <w:rPr/>
      </w:pPr>
      <w:r>
        <w:rPr/>
        <w:t>Основи поняття класу.</w:t>
      </w:r>
    </w:p>
    <w:p>
      <w:pPr>
        <w:pStyle w:val="Normal"/>
        <w:numPr>
          <w:ilvl w:val="0"/>
          <w:numId w:val="15"/>
        </w:numPr>
        <w:rPr/>
      </w:pPr>
      <w:r>
        <w:rPr/>
        <w:t>Доступ до членів класу.</w:t>
      </w:r>
    </w:p>
    <w:p>
      <w:pPr>
        <w:pStyle w:val="Normal"/>
        <w:numPr>
          <w:ilvl w:val="0"/>
          <w:numId w:val="15"/>
        </w:numPr>
        <w:rPr/>
      </w:pPr>
      <w:r>
        <w:rPr/>
        <w:t>Конструктори й деструктори.</w:t>
      </w:r>
    </w:p>
    <w:p>
      <w:pPr>
        <w:pStyle w:val="Normal"/>
        <w:numPr>
          <w:ilvl w:val="0"/>
          <w:numId w:val="15"/>
        </w:numPr>
        <w:rPr/>
      </w:pPr>
      <w:r>
        <w:rPr/>
        <w:t>Функції, що вбудовуються (</w:t>
      </w:r>
      <w:r>
        <w:rPr>
          <w:lang w:val="en-US"/>
        </w:rPr>
        <w:t>inline</w:t>
      </w:r>
      <w:r>
        <w:rPr/>
        <w:t>-функції).</w:t>
      </w:r>
    </w:p>
    <w:p>
      <w:pPr>
        <w:pStyle w:val="Normal"/>
        <w:numPr>
          <w:ilvl w:val="0"/>
          <w:numId w:val="15"/>
        </w:numPr>
        <w:rPr/>
      </w:pPr>
      <w:r>
        <w:rPr/>
        <w:t>Масиви об'єктів.</w:t>
      </w:r>
    </w:p>
    <w:p>
      <w:pPr>
        <w:pStyle w:val="Normal"/>
        <w:numPr>
          <w:ilvl w:val="0"/>
          <w:numId w:val="15"/>
        </w:numPr>
        <w:rPr/>
      </w:pPr>
      <w:r>
        <w:rPr/>
        <w:t>Покажчики на об'єкт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класів і об’єк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методологію об’єктно-орієнтованого програмування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4"/>
        </w:rPr>
        <w:t>використовувати структурну та об’єкто-орієнтовану парадигми проектування програмного забезпечення для розробки прикладних програм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4"/>
        </w:rPr>
        <w:t>розробляти програмне забезпечення комп’ютеризованої системи з використанням технологій програмування, заснованими на структурній та об’єкто-орієнтованій парадигм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</w:rPr>
        <w:t>Шилдт, Герберт. С++: базовый курс, 3-е издание. : Пер. с англ. – М. : Издательский дом «Вильямс», 2010. – 624 с. : ил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ерниган Б., Ритчи Д. Язык программирования Си: Пер. с англ. / Под ред. и с предисл. Вс. С. Штаркмана. – 2-е изд., перераб. и доп. – М.: Финансы и статистика, 1992. – 272 с.: ил.</w:t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 оптимізації та дослідження операцій</w:t>
      </w:r>
    </w:p>
    <w:p>
      <w:pPr>
        <w:pStyle w:val="Normal"/>
        <w:ind w:left="284" w:hanging="284"/>
        <w:rPr/>
      </w:pPr>
      <w:r>
        <w:rPr/>
        <w:t>1. Задача лiнiйного програмування (ЗЛП). Канонічна форма. Властивості розв’язків.</w:t>
      </w:r>
    </w:p>
    <w:p>
      <w:pPr>
        <w:pStyle w:val="Normal"/>
        <w:ind w:left="360" w:hanging="360"/>
        <w:rPr/>
      </w:pPr>
      <w:r>
        <w:rPr/>
        <w:t>2. Симплекс-метод. Критерій оптимальності базисного розв'язку задачі ЛП.</w:t>
      </w:r>
    </w:p>
    <w:p>
      <w:pPr>
        <w:pStyle w:val="Normal"/>
        <w:ind w:left="360" w:hanging="360"/>
        <w:rPr/>
      </w:pPr>
      <w:r>
        <w:rPr/>
        <w:t xml:space="preserve">3. Методи пошуку початкового опорного плану ЗЛП. </w:t>
      </w:r>
    </w:p>
    <w:p>
      <w:pPr>
        <w:pStyle w:val="Normal"/>
        <w:ind w:left="360" w:hanging="360"/>
        <w:rPr/>
      </w:pPr>
      <w:r>
        <w:rPr/>
        <w:t>4. Двоїсті задачі лiнiйного програмування. Теореми двоїстості та їх застосування.</w:t>
      </w:r>
    </w:p>
    <w:p>
      <w:pPr>
        <w:pStyle w:val="Normal"/>
        <w:ind w:left="360" w:hanging="360"/>
        <w:rPr/>
      </w:pPr>
      <w:r>
        <w:rPr/>
        <w:t>5. Транспортна задача. Її властивості та методи дослідження.</w:t>
      </w:r>
    </w:p>
    <w:p>
      <w:pPr>
        <w:pStyle w:val="Normal"/>
        <w:ind w:left="284" w:hanging="284"/>
        <w:rPr/>
      </w:pPr>
      <w:r>
        <w:rPr/>
        <w:t>6. Задачі цілочислового програмування. Методи Гоморі, гілок і меж.</w:t>
      </w:r>
    </w:p>
    <w:p>
      <w:pPr>
        <w:pStyle w:val="Normal"/>
        <w:ind w:left="284" w:hanging="284"/>
        <w:rPr/>
      </w:pPr>
      <w:r>
        <w:rPr/>
        <w:t>7. Метод множників Лагранжа для дослідження оптимізаційних задач з обмеженнями-рівностями.</w:t>
      </w:r>
    </w:p>
    <w:p>
      <w:pPr>
        <w:pStyle w:val="Normal"/>
        <w:ind w:left="284" w:hanging="284"/>
        <w:rPr/>
      </w:pPr>
      <w:r>
        <w:rPr/>
        <w:t>8. Матричні ігри. Сідлові точки гри. Властивості оптимальних стратегій гри. Графічний метод розв’язування матричних ігор.</w:t>
      </w:r>
    </w:p>
    <w:p>
      <w:pPr>
        <w:pStyle w:val="Normal"/>
        <w:ind w:left="284" w:hanging="284"/>
        <w:rPr/>
      </w:pPr>
      <w:r>
        <w:rPr/>
        <w:t>9. Процеси загибелі та розмноження. Системи масового обслуговування без черги, їх основні характеристики.</w:t>
      </w:r>
    </w:p>
    <w:p>
      <w:pPr>
        <w:pStyle w:val="Normal"/>
        <w:ind w:left="284" w:hanging="284"/>
        <w:rPr/>
      </w:pPr>
      <w:r>
        <w:rPr/>
        <w:t>10. Системи масового обслуговування з чергою (скінченною, нескінченною чергою, з обмеженим часом очікування, замкнені системи), їх характеристики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нципи дослідження операцій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учасні методи оптимізації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и теорії безкоаліційних іго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и теорії масового обслуговування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/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зробляти математичні моделі задач дослідження операці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ходити оптимальні плани задач лінійного програмуван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користовувати метод множників Лагранжа для дослідження оптимізаційних задач;</w:t>
      </w:r>
    </w:p>
    <w:p>
      <w:pPr>
        <w:pStyle w:val="Normal"/>
        <w:numPr>
          <w:ilvl w:val="0"/>
          <w:numId w:val="8"/>
        </w:numPr>
        <w:rPr/>
      </w:pPr>
      <w:r>
        <w:rPr/>
        <w:t>застосовувати математичні методи оптимізації для розв’язання практичних задач;</w:t>
      </w:r>
    </w:p>
    <w:p>
      <w:pPr>
        <w:pStyle w:val="Normal"/>
        <w:numPr>
          <w:ilvl w:val="0"/>
          <w:numId w:val="8"/>
        </w:numPr>
        <w:rPr/>
      </w:pPr>
      <w:r>
        <w:rPr/>
        <w:t>знаходити оптимальні стратегії гравців матричної гри;</w:t>
      </w:r>
    </w:p>
    <w:p>
      <w:pPr>
        <w:pStyle w:val="Normal"/>
        <w:numPr>
          <w:ilvl w:val="0"/>
          <w:numId w:val="8"/>
        </w:numPr>
        <w:rPr/>
      </w:pPr>
      <w:r>
        <w:rPr/>
        <w:t>визначати показники ефективності систем масового обслуговування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numPr>
          <w:ilvl w:val="0"/>
          <w:numId w:val="25"/>
        </w:numPr>
        <w:ind w:left="357" w:hanging="357"/>
        <w:rPr/>
      </w:pPr>
      <w:r>
        <w:rPr>
          <w:iCs/>
        </w:rPr>
        <w:t>Попов Ю.Д., Тюптя В.І., Шевченко В.І.</w:t>
      </w:r>
      <w:r>
        <w:rPr/>
        <w:t xml:space="preserve"> Методи оптимізації. – К.: Абрис, 1999. – 21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/>
      </w:pPr>
      <w:r>
        <w:rPr/>
        <w:t>Цегелик Г.Г. Лінійне програмування. – Львів: Світ, 1995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/>
      </w:pPr>
      <w:r>
        <w:rPr/>
        <w:t>Ржевський С.В. Елементи теорії дослідження операцій. Навч. посібник</w:t>
      </w:r>
      <w:r>
        <w:rPr>
          <w:i/>
          <w:iCs/>
        </w:rPr>
        <w:t>.–</w:t>
      </w:r>
      <w:r>
        <w:rPr/>
        <w:t xml:space="preserve"> К.: Ви-во Європ. ун-ту, 1999</w:t>
      </w:r>
      <w:r>
        <w:rPr>
          <w:i/>
          <w:iCs/>
        </w:rPr>
        <w:t>.–</w:t>
      </w:r>
      <w:r>
        <w:rPr/>
        <w:t xml:space="preserve"> 206 с.</w:t>
      </w:r>
    </w:p>
    <w:p>
      <w:pPr>
        <w:pStyle w:val="Normal"/>
        <w:numPr>
          <w:ilvl w:val="0"/>
          <w:numId w:val="7"/>
        </w:numPr>
        <w:rPr/>
      </w:pPr>
      <w:r>
        <w:rPr/>
        <w:t>Зайченко Ю.П. Дослідження операцій. – К.: Слово, 2006. – 816 с.</w:t>
      </w:r>
    </w:p>
    <w:p>
      <w:pPr>
        <w:pStyle w:val="Normal"/>
        <w:numPr>
          <w:ilvl w:val="0"/>
          <w:numId w:val="7"/>
        </w:numPr>
        <w:rPr/>
      </w:pPr>
      <w:r>
        <w:rPr/>
        <w:t>Жлуктенко В.І., Тарасова Л.Г., Савіна С.С.</w:t>
      </w:r>
      <w:r>
        <w:rPr>
          <w:i/>
          <w:iCs/>
        </w:rPr>
        <w:t xml:space="preserve"> </w:t>
      </w:r>
      <w:r>
        <w:rPr>
          <w:iCs/>
        </w:rPr>
        <w:t>Дослідження операцій: Навч. посібник. – К.: КНЕУ, 2009.– 479 с.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Моклячук М.П., Ямненко Р.Є.</w:t>
      </w:r>
      <w:r>
        <w:rPr>
          <w:i/>
        </w:rPr>
        <w:t xml:space="preserve"> </w:t>
      </w:r>
      <w:r>
        <w:rPr/>
        <w:t>Лекції з теорії вибору та прийняття рішень. – К.: ВПЦ «Київський університет», 2007. – 256 с.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Наконечний С. І., Савіна С. С. Математичне програмування: Навч. посіб. — К.: КНЕУ, 2003. — 452 с.</w:t>
      </w:r>
    </w:p>
    <w:p>
      <w:pPr>
        <w:pStyle w:val="Normal"/>
        <w:ind w:left="360" w:hanging="360"/>
        <w:jc w:val="center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ази даних та інформаційні системи</w:t>
      </w:r>
    </w:p>
    <w:p>
      <w:pPr>
        <w:pStyle w:val="Normal"/>
        <w:ind w:left="284" w:hanging="284"/>
        <w:rPr/>
      </w:pPr>
      <w:r>
        <w:rPr/>
        <w:t xml:space="preserve">1. Методологія проектування баз даних. </w:t>
      </w:r>
    </w:p>
    <w:p>
      <w:pPr>
        <w:pStyle w:val="Normal"/>
        <w:ind w:left="284" w:hanging="284"/>
        <w:rPr/>
      </w:pPr>
      <w:r>
        <w:rPr/>
        <w:t xml:space="preserve">2. Логічне проектування бази даних. Основні поняття. </w:t>
      </w:r>
    </w:p>
    <w:p>
      <w:pPr>
        <w:pStyle w:val="Normal"/>
        <w:ind w:left="284" w:hanging="284"/>
        <w:rPr/>
      </w:pPr>
      <w:r>
        <w:rPr/>
        <w:t xml:space="preserve">3. Логічне проектування реляційної бази даних. </w:t>
      </w:r>
    </w:p>
    <w:p>
      <w:pPr>
        <w:pStyle w:val="Normal"/>
        <w:ind w:left="284" w:hanging="284"/>
        <w:rPr/>
      </w:pPr>
      <w:r>
        <w:rPr/>
        <w:t xml:space="preserve">4. Структурована мова запитів SQL. Змінні. Основні конструкції мови: цикли, умови. </w:t>
      </w:r>
    </w:p>
    <w:p>
      <w:pPr>
        <w:pStyle w:val="Normal"/>
        <w:ind w:left="284" w:hanging="284"/>
        <w:rPr/>
      </w:pPr>
      <w:r>
        <w:rPr/>
        <w:t xml:space="preserve">5. Структурована мова запитів SQL. Побудова індексів. Віртуальні таблиці. </w:t>
      </w:r>
    </w:p>
    <w:p>
      <w:pPr>
        <w:pStyle w:val="Normal"/>
        <w:ind w:left="284" w:hanging="284"/>
        <w:rPr/>
      </w:pPr>
      <w:r>
        <w:rPr/>
        <w:t xml:space="preserve">6. Структурована мова запитів SQL. </w:t>
      </w:r>
    </w:p>
    <w:p>
      <w:pPr>
        <w:pStyle w:val="Normal"/>
        <w:ind w:left="284" w:hanging="284"/>
        <w:rPr/>
      </w:pPr>
      <w:r>
        <w:rPr/>
        <w:t>7. Цілісність даних в базах даних.</w:t>
      </w:r>
    </w:p>
    <w:p>
      <w:pPr>
        <w:pStyle w:val="Normal"/>
        <w:ind w:left="284" w:hanging="284"/>
        <w:rPr/>
      </w:pPr>
      <w:r>
        <w:rPr/>
        <w:t xml:space="preserve">8. Захист інформації в базах дани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истеми управління базами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і понятт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делі поданн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етодологію проектування баз даних, у тому числі принципи ER-моделювання предметної області баз даних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и логічного проектуванн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и фізичної організації та захисту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и забезпечення цілісності даних в базах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і інструкції мови SQL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одити аналіз предметної області та здійснювати відповідній його опис, у тому числі здійснювати ER-моделювання предметної області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тувати бази даних за допомогою спеціалізованого програмного забезпеченн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системи управління базами даних MS Access і MySQL для проектування бази даних, зокрема проектування форм і звіт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мову SQL під час розроблення клієнтських додатк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мову SQL для створення запитів у термінах мови SQL, у тому числі вміти об’єднувати запити та здійснювати консолідацію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цювати із серверам бази даних MySQL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Гарсиа-Молина Г. Системы баз данных. Полный курс : пер. с англ. / Г. Гарсиа-Молина, Дж. Ульман, Дж. Уидом. – М.: Вильямс, 2003. – 10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lang w:val="ru-RU"/>
        </w:rPr>
        <w:t>Диго С. М. Базы данных: проектирование и использование : учебник / С. М. Диго. – М.: Финансы и статистика, 2005. – 59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lang w:val="ru-RU"/>
        </w:rPr>
      </w:pPr>
      <w:r>
        <w:rPr>
          <w:iCs/>
          <w:lang w:val="ru-RU"/>
        </w:rPr>
        <w:t>Донцов Д.А. Видеосамоучитель. Microsoft Access 2007. – СПб, Издательский дом «Питер», 2008. – 240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Карпова Г. Базы данных: модели, разработка, реализация: Учебник. – СПб, Питер, 2002. </w:t>
      </w:r>
      <w:r>
        <w:rPr>
          <w:iCs/>
          <w:lang w:val="ru-RU"/>
        </w:rPr>
        <w:t>– 304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iCs/>
          <w:lang w:val="ru-RU"/>
        </w:rPr>
        <w:t>Марков А. С. Базы данных. Введение в теорию и методологию: учебник / А. С. Марков, К. Ю. Лисовский. – М.: Финансы и статистика, 2004. – 51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80"/>
        <w:jc w:val="both"/>
        <w:rPr/>
      </w:pPr>
      <w:r>
        <w:rPr>
          <w:iCs/>
        </w:rPr>
        <w:t>Фетісов В. С. СУБД Access-2007. Навчально-методичний посібник – Ніжин: Видавництво НДУ ім. М.Гоголя, 2009. – 95 с.</w:t>
      </w:r>
    </w:p>
    <w:p>
      <w:pPr>
        <w:pStyle w:val="Style18"/>
        <w:numPr>
          <w:ilvl w:val="0"/>
          <w:numId w:val="0"/>
        </w:numPr>
        <w:ind w:left="0"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латформи корпоративних інформаційних систем </w:t>
      </w:r>
    </w:p>
    <w:p>
      <w:pPr>
        <w:pStyle w:val="Normal"/>
        <w:ind w:left="284" w:hanging="284"/>
        <w:rPr/>
      </w:pPr>
      <w:r>
        <w:rPr/>
        <w:t xml:space="preserve">1. Основні поняття та терміни, що використовуються в корпоративних інформаційних системах. </w:t>
      </w:r>
    </w:p>
    <w:p>
      <w:pPr>
        <w:pStyle w:val="Normal"/>
        <w:ind w:left="284" w:hanging="284"/>
        <w:rPr/>
      </w:pPr>
      <w:r>
        <w:rPr/>
        <w:t xml:space="preserve">2. Принципи побудови корпоративних інформаційних систем. </w:t>
      </w:r>
    </w:p>
    <w:p>
      <w:pPr>
        <w:pStyle w:val="Normal"/>
        <w:ind w:left="284" w:hanging="284"/>
        <w:rPr/>
      </w:pPr>
      <w:r>
        <w:rPr>
          <w:lang w:eastAsia="ar-SA"/>
        </w:rPr>
        <w:t xml:space="preserve">3. Класифікація </w:t>
      </w:r>
      <w:r>
        <w:rPr/>
        <w:t xml:space="preserve">корпоративних інформаційних систем. </w:t>
      </w:r>
    </w:p>
    <w:p>
      <w:pPr>
        <w:pStyle w:val="Normal"/>
        <w:ind w:left="284" w:hanging="284"/>
        <w:rPr/>
      </w:pPr>
      <w:r>
        <w:rPr>
          <w:lang w:eastAsia="ar-SA"/>
        </w:rPr>
        <w:t xml:space="preserve">4. Вимоги до побудови </w:t>
      </w:r>
      <w:r>
        <w:rPr/>
        <w:t>корпоративних інформаційних систем.</w:t>
      </w:r>
    </w:p>
    <w:p>
      <w:pPr>
        <w:pStyle w:val="Normal"/>
        <w:ind w:left="284" w:hanging="284"/>
        <w:rPr/>
      </w:pPr>
      <w:r>
        <w:rPr/>
        <w:t xml:space="preserve">5. Вибір апаратно-програмної платформи корпоративних інформаційних систем. </w:t>
      </w:r>
    </w:p>
    <w:p>
      <w:pPr>
        <w:pStyle w:val="Normal"/>
        <w:ind w:left="284" w:hanging="284"/>
        <w:rPr/>
      </w:pPr>
      <w:r>
        <w:rPr/>
        <w:t xml:space="preserve">6. Підсистеми. Контури управління. </w:t>
      </w:r>
    </w:p>
    <w:p>
      <w:pPr>
        <w:pStyle w:val="Normal"/>
        <w:ind w:left="284" w:hanging="284"/>
        <w:rPr>
          <w:lang w:eastAsia="ar-SA"/>
        </w:rPr>
      </w:pPr>
      <w:r>
        <w:rPr/>
        <w:t>7. Огляд сучасних корпоративних інформаційних систем.</w:t>
      </w:r>
    </w:p>
    <w:p>
      <w:pPr>
        <w:pStyle w:val="Normal"/>
        <w:ind w:left="284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инципи побудов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грамну структуру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токоли та служб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інформаційні баз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багаторівневі архітектури корпоративних інформаційних систем в Java і .NET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учасні методі та засоби розроблення інформаційних систем.</w:t>
      </w:r>
    </w:p>
    <w:p>
      <w:pPr>
        <w:pStyle w:val="Style18"/>
        <w:numPr>
          <w:ilvl w:val="0"/>
          <w:numId w:val="0"/>
        </w:numPr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ристовувати методи моделювання при виборі структур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абстрактну архітектуру (логічну модель) комп’ютеризованої систе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брати архітектуру програмних засобів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ідокремлювати основні архітектурні компоненти, описувати їх функції, зв’язки (інтерфейси) між ними та правила, що регламентують ці зв’язки в централізованій та розподіленій архітектурі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документувати прийняті архітектурні рішенн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бирати адекватний архітектурний стиль та необхідні архітектурні шаблони.</w:t>
      </w:r>
    </w:p>
    <w:p>
      <w:pPr>
        <w:pStyle w:val="Normal"/>
        <w:ind w:left="45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Гаврилов  Д.А.  Управление  производством  на  базе  стандарта MRP II. СПб: Питер, 2002. – 3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Дэниел О'Лири. ERP-системы. Современное планирование и управление ресурсами предприятия. М.: «Вершина», 2004, 208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Желваков Б.Б. Архитектура корпоративных информационных систем: Учебное пособие. - СПб.: СПбГИЭУ, 2012. - 62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Изучаем Java. М: Эксмо, 2012. – 7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Кристиан Нагел, Билл Ивьен, Джей Глинн, Карли Уотсон, Морган Скиннер. C# 4.0 и платформа .NET 4 для профессионалов. М: Вильямс, 2011, 1440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Кульгин М. Технологии корпоративных сетей. Энциклопедия – СПб.: Издательство «Питер», 1999. – 704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Спирли,  Эрик.  Копоративные  хранилища  данных.  Планирование,  разработка,  реализация.  М.:  Издательский  дом  «Вильямс», 2001. – 40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Корпоративные информационные системы; БГЭУ - Москва, 2011. - 292 c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Фетісов В.С. Використання баз даних в економіці: Навчально-методичний посібник. – Ніжин: Видавництво НДУ ім. М.Гоголя, 2007. – 67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Харрингтон Д.  Разработка баз данных : пер. с англ. / Д. Харрингтон. – М. : ДМК Пресс, 2005. – 27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 xml:space="preserve">Документація по Qt API. </w:t>
      </w:r>
      <w:hyperlink r:id="rId2">
        <w:r>
          <w:rPr>
            <w:rStyle w:val="InternetLink"/>
            <w:iCs/>
            <w:lang w:val="ru-RU"/>
          </w:rPr>
          <w:t>http://www.qt-project.com/</w:t>
        </w:r>
      </w:hyperlink>
      <w:r>
        <w:rPr>
          <w:iCs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Документація з кросплатформеного API. </w:t>
      </w:r>
      <w:hyperlink r:id="rId3">
        <w:r>
          <w:rPr>
            <w:rStyle w:val="InternetLink"/>
            <w:iCs/>
            <w:lang w:val="ru-RU"/>
          </w:rPr>
          <w:t>http://doc.crossplatform.ru/qt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1С: Предприятие 8. [Електронний ресурс] Режим доступу: </w:t>
      </w:r>
      <w:hyperlink r:id="rId4">
        <w:r>
          <w:rPr>
            <w:rStyle w:val="InternetLink"/>
            <w:iCs/>
            <w:lang w:val="ru-RU"/>
          </w:rPr>
          <w:t>URL:http://v8.1c.ru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Галактика (</w:t>
      </w:r>
      <w:hyperlink r:id="rId5">
        <w:r>
          <w:rPr>
            <w:rStyle w:val="InternetLink"/>
            <w:iCs/>
            <w:lang w:val="ru-RU"/>
          </w:rPr>
          <w:t>http://erp.galaktika.ru/</w:t>
        </w:r>
      </w:hyperlink>
      <w:r>
        <w:rPr>
          <w:iCs/>
          <w:lang w:val="ru-RU"/>
        </w:rPr>
        <w:t>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Фирма 1С. [Електронний ресурс] Режим доступу: </w:t>
      </w:r>
      <w:hyperlink r:id="rId6">
        <w:r>
          <w:rPr>
            <w:rStyle w:val="InternetLink"/>
            <w:iCs/>
            <w:lang w:val="ru-RU"/>
          </w:rPr>
          <w:t>URL:http://1c.ru/</w:t>
        </w:r>
      </w:hyperlink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Style18"/>
        <w:numPr>
          <w:ilvl w:val="0"/>
          <w:numId w:val="0"/>
        </w:numPr>
        <w:ind w:left="0"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грамування та підтримка веб-застосувань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взаємодії HTTP. Цикл "запит/відповідь". 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менна система імен. Універсальні адреси ресурсів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ar-SA"/>
        </w:rPr>
        <w:t>Розробка макета веб-застосування (на прикладі веб-сайту). Етапи розробки веб-сайту. Планування веб-сайту в цілому і його окремих сторінок. Структура веб-сайту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ar-SA"/>
        </w:rPr>
        <w:t>Технології Веб 2.0: основні особливості, відмінності від Веб 1.0. Приклади проектів  Веб 2.0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хнологія ASP.NET. Особливості програмування. Структура типового веб-застосування ASP.NET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ова опису документів HTML. Основні поняття (типи тегів, атрибути тегів тощо). Принципи гіпертекстової розмітки. Структура HTML-документу.</w:t>
      </w:r>
    </w:p>
    <w:p>
      <w:pPr>
        <w:pStyle w:val="Style18"/>
        <w:widowControl/>
        <w:numPr>
          <w:ilvl w:val="0"/>
          <w:numId w:val="5"/>
        </w:numPr>
        <w:autoSpaceDE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Програмування зі сторони клієнта. Об'єктна модель документа (DOM). Мова JavaScript. 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инципи роботи сайтів та сервісів Інтернет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обливості проектування та реалізації програмного забезпечення для WWW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и WEB-дизайну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и SEO веб-проектів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труктуру, склад, властивості, класифікацію та загальні характеристики веб-застосувань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ди та характеристики інструментальних засобів створення веб-застосувань, тенденції їх розвитку.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та створювати веб-сайт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розробляти на мові програмування Java Script клієнтські сценарії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творювати веб-застосування з використанням технології розробки Microsoft ASP.Net.</w:t>
      </w:r>
    </w:p>
    <w:p>
      <w:pPr>
        <w:pStyle w:val="Normal"/>
        <w:ind w:left="357" w:hanging="35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uk-UA"/>
        </w:rPr>
        <w:t>Мак-Дональд М., Фримен А., Шпушта М. Microsoft ASP.NET 4 с примерами на C# 2010 для профессионалов, 4-е изд.: Пер. с англ. – М.: ООО "И.Д. Вильямс", 2011. – 1424 с.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lang w:val="uk-UA"/>
        </w:rPr>
      </w:pPr>
      <w:r>
        <w:rPr>
          <w:bCs/>
          <w:lang w:val="uk-UA"/>
        </w:rPr>
        <w:t>Маккоу А. Веб-приложения на JavaScript. — СПб.: Питер, 2012. — 288 с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ауэрс Л., Снелл М. Microsoft Visual Studio 2008. – СПб.: БХВ-Петер-г, 2009. – 120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озподілені інформаційно-аналітичні системи</w:t>
      </w:r>
    </w:p>
    <w:p>
      <w:pPr>
        <w:pStyle w:val="Normal"/>
        <w:rPr/>
      </w:pPr>
      <w:r>
        <w:rPr/>
        <w:t>1. Багатовимірна модель даних.</w:t>
      </w:r>
    </w:p>
    <w:p>
      <w:pPr>
        <w:pStyle w:val="Normal"/>
        <w:rPr/>
      </w:pPr>
      <w:r>
        <w:rPr/>
        <w:t>2. Розподілені бази даних.</w:t>
      </w:r>
    </w:p>
    <w:p>
      <w:pPr>
        <w:pStyle w:val="Normal"/>
        <w:rPr/>
      </w:pPr>
      <w:r>
        <w:rPr/>
        <w:t>3. Фрагментація даних.</w:t>
      </w:r>
    </w:p>
    <w:p>
      <w:pPr>
        <w:pStyle w:val="Normal"/>
        <w:rPr/>
      </w:pPr>
      <w:r>
        <w:rPr/>
        <w:t>4. Реплікація даних.</w:t>
      </w:r>
    </w:p>
    <w:p>
      <w:pPr>
        <w:pStyle w:val="Normal"/>
        <w:rPr/>
      </w:pPr>
      <w:r>
        <w:rPr/>
        <w:t>5. Алгоритми та методи оптимізації запитів у розподілених базах даних.</w:t>
      </w:r>
    </w:p>
    <w:p>
      <w:pPr>
        <w:pStyle w:val="Normal"/>
        <w:rPr/>
      </w:pPr>
      <w:r>
        <w:rPr/>
        <w:t>6. OLAP – систе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поняття багатовимірної моделі даних, операції маніпулювання багатовимірними дани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ди залежностей даних, які виникають в багатовимірній моделі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оняття розподіленої бази даних, розподіленої СУБД, розподіленої системи баз даних, типи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різновиди архітектури програмно-технічних засобів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авила К.Дж. Дейта для типової розподіленої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механізми розподіленого зберігання даних: фрагментація, реплікаці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алгоритми та методи оптимізації запитів на фрагментованих та нефрагментованих таблиця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концепцію OLAP, архітектуру OLAP-систем,  базові операції у OLAP-сист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ристовувати алгоритми та методи оптимізації запитів у розподілених базах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багатовимірні структур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 xml:space="preserve">використовувати зведені таблиці;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нувати основні операції аналізу над гіперкубами да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Лі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>
          <w:iCs/>
        </w:rPr>
      </w:pPr>
      <w:r>
        <w:rPr>
          <w:iCs/>
        </w:rPr>
        <w:t>Дейт К. Дж. Введение в системы баз данных / К. Дж. Дейт.— 8-е изд. — М. : Вильямс, 2005. — 13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 xml:space="preserve">Пасічник В.В., Резніченко В. А. Організація баз даних та знань: підручник для студентів вищих навчальних закладів / За ред. М. З. Згуровського. – К.: BHV, 2006. - 38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>Пасічник В.В., Шаховська  Н.Б. Сховища даних: Навчальний  посібник. – Львів: «Магнолія» – 2006, – 2008.-49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 xml:space="preserve">Саймон  А.  Р.  Стратегические  технологии  баз  данных: менеджмент на 2000 год / А. Р. Саймон. — М. : Финансы и статистика, 1999. — 479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bookmarkStart w:id="1" w:name="OLE_LINK1"/>
      <w:r>
        <w:rPr>
          <w:iCs/>
        </w:rPr>
        <w:t xml:space="preserve">Конноллн, Томас, Бегг, Карелии. Базы данных. </w:t>
      </w:r>
      <w:bookmarkEnd w:id="1"/>
      <w:r>
        <w:rPr>
          <w:iCs/>
        </w:rPr>
        <w:t>Проектирование, реализация и сопровождение. Теория и практика. 3-е издание. : Пер. с англ. — М. : Издательский дом "Вильямс", 2003. — 1440 с.</w:t>
      </w:r>
    </w:p>
    <w:p>
      <w:pPr>
        <w:pStyle w:val="Normal"/>
        <w:ind w:firstLine="284"/>
        <w:rPr>
          <w:iCs/>
        </w:rPr>
      </w:pPr>
      <w:r>
        <w:rPr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napToGrid w:val="false"/>
      <w:spacing w:before="24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Шрифт абзацу за промовчанням"/>
    <w:qFormat/>
    <w:rPr/>
  </w:style>
  <w:style w:type="character" w:styleId="Style9">
    <w:name w:val="Знак примітки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ий текст з відступом Знак"/>
    <w:qFormat/>
    <w:rPr>
      <w:color w:val="000000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mesNewRoman1201">
    <w:name w:val="Стиль (латиница) Times New Roman 12 пт уплотненный на  01 пт"/>
    <w:qFormat/>
    <w:rPr>
      <w:rFonts w:ascii="Times New Roman" w:hAnsi="Times New Roman" w:cs="Times New Roman"/>
      <w:spacing w:val="-2"/>
      <w:sz w:val="24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color w:val="000000"/>
      <w:sz w:val="28"/>
    </w:rPr>
  </w:style>
  <w:style w:type="paragraph" w:styleId="21">
    <w:name w:val="Маркірований список 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2">
    <w:name w:val="Продовження списку 2"/>
    <w:basedOn w:val="Normal"/>
    <w:qFormat/>
    <w:pPr>
      <w:spacing w:before="0" w:after="120"/>
      <w:ind w:left="566" w:hanging="0"/>
    </w:pPr>
    <w:rPr>
      <w:sz w:val="20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/>
  </w:style>
  <w:style w:type="paragraph" w:styleId="Style13">
    <w:name w:val="Абзац"/>
    <w:basedOn w:val="Normal"/>
    <w:qFormat/>
    <w:pPr>
      <w:ind w:firstLine="709"/>
      <w:jc w:val="both"/>
    </w:pPr>
    <w:rPr/>
  </w:style>
  <w:style w:type="paragraph" w:styleId="1">
    <w:name w:val="1. Абзац"/>
    <w:basedOn w:val="Style13"/>
    <w:qFormat/>
    <w:pPr>
      <w:ind w:hanging="0"/>
    </w:pPr>
    <w:rPr/>
  </w:style>
  <w:style w:type="paragraph" w:styleId="Style14">
    <w:name w:val="Текст примітки"/>
    <w:basedOn w:val="Normal"/>
    <w:qFormat/>
    <w:pPr/>
    <w:rPr>
      <w:sz w:val="20"/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и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7">
    <w:name w:val="Маркированный"/>
    <w:basedOn w:val="Style13"/>
    <w:qFormat/>
    <w:pPr>
      <w:numPr>
        <w:ilvl w:val="0"/>
        <w:numId w:val="14"/>
      </w:numPr>
      <w:spacing w:before="0" w:after="120"/>
    </w:pPr>
    <w:rPr>
      <w:bCs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eastAsia="Calibri"/>
      <w:sz w:val="2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t-project.com/" TargetMode="External"/><Relationship Id="rId3" Type="http://schemas.openxmlformats.org/officeDocument/2006/relationships/hyperlink" Target="http://doc.crossplatform.ru/qt/" TargetMode="External"/><Relationship Id="rId4" Type="http://schemas.openxmlformats.org/officeDocument/2006/relationships/hyperlink" Target="url:http://v8.1c.ru/" TargetMode="External"/><Relationship Id="rId5" Type="http://schemas.openxmlformats.org/officeDocument/2006/relationships/hyperlink" Target="http://erp.galaktika.ru/" TargetMode="External"/><Relationship Id="rId6" Type="http://schemas.openxmlformats.org/officeDocument/2006/relationships/hyperlink" Target="url:http://1c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2:00Z</dcterms:created>
  <dc:creator>Reanimator</dc:creator>
  <dc:description/>
  <cp:keywords/>
  <dc:language>en-US</dc:language>
  <cp:lastModifiedBy>Наталія Володимирівна Ковтун</cp:lastModifiedBy>
  <cp:lastPrinted>2011-02-24T10:09:00Z</cp:lastPrinted>
  <dcterms:modified xsi:type="dcterms:W3CDTF">2019-05-14T08:54:00Z</dcterms:modified>
  <cp:revision>6</cp:revision>
  <dc:subject/>
  <dc:title>Міністерство освіти і науки України</dc:title>
</cp:coreProperties>
</file>