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ind w:left="10080" w:hanging="0"/>
        <w:jc w:val="both"/>
        <w:rPr/>
      </w:pPr>
      <w:r>
        <w:rPr>
          <w:caps/>
          <w:szCs w:val="28"/>
        </w:rPr>
        <w:t xml:space="preserve">Затверджено                                        </w:t>
      </w:r>
    </w:p>
    <w:p>
      <w:pPr>
        <w:pStyle w:val="Normal"/>
        <w:ind w:left="10080" w:hanging="0"/>
        <w:jc w:val="both"/>
        <w:rPr/>
      </w:pPr>
      <w:r>
        <w:rPr>
          <w:szCs w:val="28"/>
        </w:rPr>
        <w:t>Наказ Міністерства освіти і</w:t>
      </w:r>
    </w:p>
    <w:p>
      <w:pPr>
        <w:pStyle w:val="Normal"/>
        <w:ind w:left="10080" w:hanging="0"/>
        <w:jc w:val="both"/>
        <w:rPr/>
      </w:pPr>
      <w:r>
        <w:rPr>
          <w:szCs w:val="28"/>
        </w:rPr>
        <w:t>науки України</w:t>
      </w:r>
    </w:p>
    <w:p>
      <w:pPr>
        <w:pStyle w:val="Normal"/>
        <w:ind w:left="9776" w:firstLine="136"/>
        <w:jc w:val="both"/>
        <w:rPr>
          <w:u w:val="single"/>
        </w:rPr>
      </w:pPr>
      <w:r>
        <w:rPr/>
        <w:t>_</w:t>
      </w:r>
      <w:r>
        <w:rPr>
          <w:u w:val="single"/>
        </w:rPr>
        <w:t>17.12.2019</w:t>
      </w:r>
      <w:r>
        <w:rPr/>
        <w:t>___     №   __</w:t>
      </w:r>
      <w:r>
        <w:rPr>
          <w:u w:val="single"/>
        </w:rPr>
        <w:t>1580</w:t>
      </w:r>
      <w:r>
        <w:rPr/>
        <w:t xml:space="preserve">__  </w:t>
      </w:r>
    </w:p>
    <w:p>
      <w:pPr>
        <w:pStyle w:val="Normal"/>
        <w:ind w:left="10080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 xml:space="preserve">ПЕРЕЛІК СПЕЦІАЛЬНОСТЕЙ, </w:t>
      </w:r>
      <w:r>
        <w:rPr>
          <w:b/>
          <w:caps/>
          <w:sz w:val="26"/>
          <w:szCs w:val="26"/>
        </w:rPr>
        <w:t xml:space="preserve">базових закладів вищОЇ ОСВІТИ, 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голів оргкомітетів Всеукраїнської студентської олімпіади 2019/2020 н.р.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1800"/>
        <w:gridCol w:w="3960"/>
        <w:gridCol w:w="126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і найменування галузі зн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jc w:val="center"/>
              <w:rPr/>
            </w:pPr>
            <w:r>
              <w:rPr/>
              <w:t>спеціаль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олімпі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типів закладів вищої освіти, студенти яких беруть участь в олімпіаді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базового закладу вищої освіти з проведення олімпі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іни проведення олімпіади</w:t>
            </w:r>
          </w:p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 та ініціали, посада голови оргкомітету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1800"/>
        <w:gridCol w:w="56"/>
        <w:gridCol w:w="3904"/>
        <w:gridCol w:w="1260"/>
        <w:gridCol w:w="56"/>
        <w:gridCol w:w="1924"/>
      </w:tblGrid>
      <w:tr>
        <w:trPr>
          <w:tblHeader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11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шкільна осві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шкільна осві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педагогічн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ам’янець-Подільський національний університет імені Івана Огієнка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3849) 334-92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-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нет І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(03849) 333-61</w:t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чатк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сві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чатк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сві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педагог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Глухівський національний педагогічний університет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імені Олександра Довженка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(05444) 2-34-7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-10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Зінченко В.П.</w:t>
            </w:r>
          </w:p>
          <w:p>
            <w:pPr>
              <w:pStyle w:val="Normal"/>
              <w:spacing w:lineRule="auto" w:line="192"/>
              <w:ind w:left="-67" w:hanging="0"/>
              <w:rPr/>
            </w:pPr>
            <w:r>
              <w:rPr/>
              <w:t>(05444) 2-34-74</w:t>
            </w:r>
          </w:p>
        </w:tc>
      </w:tr>
      <w:tr>
        <w:trPr>
          <w:trHeight w:val="1022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ате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дагогічні, гуманітарні університе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ержавний заклад «Південноукра</w:t>
              <w:softHyphen/>
              <w:t>їнський національний педагогічний університет імені К.Д.Ушинського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48) 733-02-20, 732-10-10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-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йчева Т.І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15-56-81</w:t>
            </w:r>
          </w:p>
        </w:tc>
      </w:tr>
      <w:tr>
        <w:trPr>
          <w:trHeight w:val="1022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0" w:leader="none"/>
              </w:tabs>
              <w:ind w:left="0" w:hanging="0"/>
              <w:rPr/>
            </w:pPr>
            <w:r>
              <w:rPr/>
              <w:t xml:space="preserve">Фізика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Фіз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пе</w:t>
              <w:softHyphen/>
              <w:t>дагогічні уні</w:t>
              <w:softHyphen/>
              <w:t>верситети, фі</w:t>
              <w:softHyphen/>
              <w:t xml:space="preserve">зико-технічні інститути 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манський державний педагогічний університет імені Павла Тичин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744) 3-02-8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6 берез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езлюдний О.І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744) 3-45-82</w:t>
            </w:r>
          </w:p>
        </w:tc>
      </w:tr>
      <w:tr>
        <w:trPr>
          <w:trHeight w:val="7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пеціальна осві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пеціальна осві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педагогічн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Херсонський держав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52) 32-67-5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ельчук С.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52) 32-67-08</w:t>
            </w:r>
          </w:p>
        </w:tc>
      </w:tr>
      <w:tr>
        <w:trPr>
          <w:trHeight w:val="7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ередня осві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за предметним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пеціалізація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рудове навчання та технологі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манський державний педагогічний університет імені Павла Тичин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97) 965-59-51   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-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езлюдний О.І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744) 3-45-82</w:t>
            </w:r>
          </w:p>
        </w:tc>
      </w:tr>
      <w:tr>
        <w:trPr>
          <w:trHeight w:val="767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фесійна освіта (за предметним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пеціалізаціями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фесійна осві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дагогічні, технічн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країнська інженерно-педагогічна академія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33-78-00, 78-7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-13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валенко О.Е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33-79-44</w:t>
            </w:r>
          </w:p>
        </w:tc>
      </w:tr>
      <w:tr>
        <w:trPr>
          <w:trHeight w:val="278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ередня осві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Фізична культу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Фізична культу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ніверситети фізичної куль</w:t>
              <w:softHyphen/>
              <w:t xml:space="preserve">тури, класичні, педагогічні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ніверсите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ьвівський державний університет фізичної культур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(032) 255-32-1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-15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овканич А.С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(032) 255-32-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Хореограф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Хореограф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едагогічні, класичні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ні</w:t>
              <w:softHyphen/>
              <w:t>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ержавний заклад «Південно</w:t>
              <w:softHyphen/>
              <w:t>український національний педагогічний університет імені К.Д.Ушинського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05-46-64   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5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йчева Т.І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15-56-81</w:t>
            </w:r>
          </w:p>
        </w:tc>
      </w:tr>
      <w:tr>
        <w:trPr>
          <w:trHeight w:val="278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ітнес та рекреаці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ітнес та рекреаці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ніверситети фізичної куль</w:t>
              <w:softHyphen/>
              <w:t xml:space="preserve">тури, класичні, педагогічні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ніверситети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ківська державна академія фізичної культур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5-23-0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-29 березн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жиппо О.Ю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5-23-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72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highlight w:val="yellow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Фізична культура і спорт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ніверситети фізичної куль</w:t>
              <w:softHyphen/>
              <w:t xml:space="preserve">тури, класичні, педагогічні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ніверсите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ківська державна академія фізичної культур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705-23-09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-17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рольова М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5-23-0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ультура і мистец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зичне мистецтв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зичне мистецтв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дагогічні університети, заклади вищої освіти культур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иколаївський національний університет імені В.О.Сухомлинськог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12) 37-88-28, 76-89-7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-24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інжос Р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12) 37-88-23</w:t>
            </w:r>
          </w:p>
        </w:tc>
      </w:tr>
      <w:tr>
        <w:trPr>
          <w:trHeight w:val="31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Cs w:val="28"/>
              </w:rPr>
            </w:pPr>
            <w:r>
              <w:rPr/>
              <w:t>Інформаційна, бібліотечна та архівна спра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Інформаційна, бібліотечна та архівна справ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ВО за профілем спеціальності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Східноєвропейський національний університет імені Лесі Українки </w:t>
            </w:r>
          </w:p>
          <w:p>
            <w:pPr>
              <w:pStyle w:val="Style17"/>
              <w:tabs>
                <w:tab w:val="clear" w:pos="708"/>
                <w:tab w:val="left" w:pos="2580" w:leader="none"/>
              </w:tabs>
              <w:rPr>
                <w:lang w:val="uk-UA"/>
              </w:rPr>
            </w:pPr>
            <w:r>
              <w:rPr>
                <w:lang w:val="uk-UA"/>
              </w:rPr>
              <w:t>(0332) 246-457, 720-126</w:t>
            </w:r>
          </w:p>
          <w:p>
            <w:pPr>
              <w:pStyle w:val="Style17"/>
              <w:tabs>
                <w:tab w:val="clear" w:pos="708"/>
                <w:tab w:val="left" w:pos="25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1-3</w:t>
            </w:r>
          </w:p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rPr/>
            </w:pPr>
            <w:r>
              <w:rPr/>
              <w:t>Гаврилюк С.В.</w:t>
            </w:r>
          </w:p>
          <w:p>
            <w:pPr>
              <w:pStyle w:val="Normal"/>
              <w:rPr/>
            </w:pPr>
            <w:r>
              <w:rPr/>
              <w:t>(0332) 720-126</w:t>
            </w:r>
          </w:p>
        </w:tc>
      </w:tr>
      <w:tr>
        <w:trPr>
          <w:trHeight w:val="3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ультура і мистец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Cs w:val="28"/>
              </w:rPr>
            </w:pPr>
            <w:r>
              <w:rPr/>
              <w:t xml:space="preserve">Дизай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изайн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ківська державна академія дизайну і мистецт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0) 40-222-6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-16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аниленко В.Я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20-23-2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Гуманітарн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b/>
                <w:b/>
              </w:rPr>
            </w:pPr>
            <w:r>
              <w:rPr>
                <w:b/>
              </w:rPr>
              <w:t>Гуманітарні</w:t>
            </w:r>
          </w:p>
          <w:p>
            <w:pPr>
              <w:pStyle w:val="Normal"/>
              <w:ind w:left="-108" w:hanging="0"/>
              <w:rPr>
                <w:highlight w:val="yellow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у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лігієзнавств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ілософі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ілософія та релігієзнавств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Класичні, педагог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иївський національний університет імені Тараса Шевчен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44) 239-32-81 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артинюк В.С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9-32-4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Історі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Історія та археологі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Черкаський національний університет імені Богдана Хмельницьког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97) 220-21-4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-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рновенко С.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72) 35-52-37</w:t>
            </w:r>
          </w:p>
        </w:tc>
      </w:tr>
      <w:tr>
        <w:trPr>
          <w:trHeight w:val="110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ілологі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ілологі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країнська мова і літерату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педагог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Центральноукраїнський державний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дагогічний університет імені Володимира Винничен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22) 24-86-5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-16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ихида С.П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22) 22-56-74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Германські мови та літератури. Англій</w:t>
              <w:softHyphen/>
              <w:t xml:space="preserve">ська мова і літератур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дагог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університет «Острозька академія»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3654) 3-02-58, додатково -133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-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Шевчук Д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654) 3-02-58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імецька мова і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літерату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педагог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Житомирський державний університет імені Івана Фран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12) 43-11-9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4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рнійчук Н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12)43-11-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Іспанська мова і літератур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педагог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иївський національний лінгвістичний університет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529-00-48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6-8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атвієнко О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44) 287-40-52  </w:t>
            </w:r>
          </w:p>
        </w:tc>
      </w:tr>
      <w:tr>
        <w:trPr>
          <w:trHeight w:val="82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ранцузька мова і літератур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педагог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Ізмаїльський державний гуманітар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41) 513-88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-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Циганенко Л.Ф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41) 513-88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Італійська мов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педагог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иївський національний лінгвістичний університе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 521-61-5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-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атвієнко О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87-40-52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хідні мови: китайсь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педагогічні університети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иївський національний лінгвістичний університе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528-50-9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-26 берез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атвієнко О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87-40-52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хідні мови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урец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Класичні, педа</w:t>
              <w:softHyphen/>
              <w:t>го</w:t>
              <w:softHyphen/>
              <w:t>гічні (усі ЗВО, де вивчається ця спеціальність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иївський національний університет імені Тараса Шевчен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9-33-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-16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артинюк В.С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9-32-40</w:t>
            </w:r>
          </w:p>
        </w:tc>
      </w:tr>
      <w:tr>
        <w:trPr>
          <w:trHeight w:val="11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еклад: англійська, німецька, французька м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ичні, педа</w:t>
              <w:softHyphen/>
              <w:t>го</w:t>
              <w:softHyphen/>
              <w:t>гічні (усі ЗВО, де переклад є спеціальністю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иївський національний університет імені Тараса Шевчен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9-33-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4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артинюк В.С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9-32-4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еклад: арабська, перська м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і ЗВО, де є спе</w:t>
              <w:softHyphen/>
              <w:t xml:space="preserve">ціальності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абська мова/ перська мов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иївський національний університет імені Тараса Шевчен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9-33-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-16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артинюк В.С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9-32-4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икладна лінгві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педагог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університет «Львівська політехнік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32) 258-25-20, 22-19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-15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авидчак О.Р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2) 258-20-51</w:t>
            </w:r>
          </w:p>
        </w:tc>
      </w:tr>
      <w:tr>
        <w:trPr>
          <w:trHeight w:val="8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0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05 </w:t>
            </w:r>
          </w:p>
          <w:p>
            <w:pPr>
              <w:pStyle w:val="Normal"/>
              <w:tabs>
                <w:tab w:val="clear" w:pos="708"/>
                <w:tab w:val="left" w:pos="-1908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Соціальні та поведінкові нау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оціологі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оціологі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сі ЗВО, де </w:t>
            </w:r>
            <w:r>
              <w:rPr>
                <w:sz w:val="23"/>
                <w:szCs w:val="23"/>
              </w:rPr>
              <w:t>соціологі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є спеціальністю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університет «Одеська юридична академія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48) 719-62-14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-15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 Ульянова Г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(048) 719-87-93</w:t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08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сихологі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оретична та прикладна психологі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іжинський державний університет імені Миколи Гогол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631) 7-19-69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-17 квітн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ектор Самойленко О.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(04631) 7-19-67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trike/>
                <w:highlight w:val="yellow"/>
              </w:rPr>
            </w:pPr>
            <w:r>
              <w:rPr>
                <w:b/>
                <w:strike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trike/>
              </w:rPr>
            </w:pPr>
            <w:r>
              <w:rPr/>
              <w:t>Політоло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trike/>
              </w:rPr>
            </w:pPr>
            <w:r>
              <w:rPr/>
              <w:t>Політолог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сі заклади вищої освіти, де політологія є спеціальністю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університет «Одеська юридична академія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48) 719-62-14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-29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 Ульянова Г.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19-87-9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кономі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Економічна кібернетик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 універси</w:t>
              <w:softHyphen/>
              <w:t>тети, універси</w:t>
              <w:softHyphen/>
              <w:t>тети економічного профілю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університет біоресурсів і природокористування України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527-89-5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-29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ваша С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527-84-1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Економічна аналітика та статист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иївський національний університет імені Тараса Шевчен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trike/>
              </w:rPr>
            </w:pPr>
            <w:r>
              <w:rPr/>
              <w:t>(044) 521-35-0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-30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Декан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Ігнатюк А.І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521-32-27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кономі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Міжнародна економік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ківський національний економічний університет імені Семена Кузнеця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2-18-3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фанасьєв М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15-50-38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05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оціальні та поведінкові нау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кономі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правління персоналом та економіка прац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НЗ Укоопспілки «Полтавський університет економіки і торгівлі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32) 50-91-3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-24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аркуша С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(0532) 50-24-76</w:t>
              </w:r>
            </w:hyperlink>
            <w:r>
              <w:rPr>
                <w:shd w:fill="FFFFFF" w:val="clear"/>
              </w:rPr>
              <w:t>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6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Журналіс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Журналістика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клама і зв’язки з громадськіст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Журналістика. Реклама і зв’язки з громадськіст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педагогічн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умський держав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42) 330-225, 687-8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 Карпуша В.Д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42) 68-77-5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Журналістика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идавнича справа та медіакомунікаці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Видавнича справа та  редагува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0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країнська академія друкарства</w:t>
            </w:r>
          </w:p>
          <w:p>
            <w:pPr>
              <w:pStyle w:val="TextBody"/>
              <w:ind w:right="-18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(032) 242-23-6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8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1-23 </w:t>
            </w:r>
          </w:p>
          <w:p>
            <w:pPr>
              <w:pStyle w:val="TextBody"/>
              <w:ind w:left="-108" w:right="-18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урняк Б.В.</w:t>
            </w:r>
          </w:p>
          <w:p>
            <w:pPr>
              <w:pStyle w:val="TextBody"/>
              <w:ind w:right="-180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032) 242-23-4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7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правління та адмін</w:t>
            </w:r>
            <w:r>
              <w:rPr>
                <w:b/>
                <w:sz w:val="22"/>
                <w:szCs w:val="22"/>
              </w:rPr>
              <w:t>істр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інанси, банківська справа та страх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інанси і креди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Державний університет «Житомирська політехніка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12) 240-991, 240-99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-25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лійник О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12) 24-14-2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Банківська справ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ВНЗ «Університет банківської справи» (м. Харків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337-99-96, 338-59-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-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узнєцова А.Я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/>
              <w:t>(044) 462-53-0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</w:rPr>
              <w:t xml:space="preserve">Фінанси підприємств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ий національний університет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(061) 228-76-49</w:t>
              </w:r>
            </w:hyperlink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-18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чук Г.М. </w:t>
            </w:r>
          </w:p>
          <w:p>
            <w:pPr>
              <w:pStyle w:val="Normal"/>
              <w:rPr/>
            </w:pPr>
            <w:r>
              <w:rPr/>
              <w:t>(061) 228-75-04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блік і оподаткуванн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блік і        оподаткуванн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сі заклади вищої освіти   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університет біоресурсів і природокористування України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527-85-40, 83-6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-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ваша С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58-34-87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ублічне управління та адмініструванн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ублічне управління та адмініструв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сі заклади вищої освіти   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технічний університет України «Київський політехнічний інститут імені Ігоря Сікорського»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456-81-47, 204-92-18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-10 квітн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емінська Н.В.</w:t>
            </w:r>
          </w:p>
          <w:p>
            <w:pPr>
              <w:pStyle w:val="Normal"/>
              <w:rPr/>
            </w:pPr>
            <w:r>
              <w:rPr/>
              <w:t>(044) 236-42-52</w:t>
            </w:r>
          </w:p>
          <w:p>
            <w:pPr>
              <w:pStyle w:val="Normal"/>
              <w:numPr>
                <w:ilvl w:val="0"/>
                <w:numId w:val="0"/>
              </w:numPr>
              <w:ind w:left="16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7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</w:rPr>
              <w:t>Управління та адмін</w:t>
            </w:r>
            <w:r>
              <w:rPr>
                <w:b/>
                <w:sz w:val="22"/>
                <w:szCs w:val="22"/>
              </w:rPr>
              <w:t>істр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неджмен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Менеджмент організацій і адміністрування (за видами економічної діяльності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сі заклади вищої освіти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иївський національний університет технологій та дизайну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56-84-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-1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аркавенко С.С. (044) 280-42-5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неджмен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Менеджмент  зовнішньоеконо-мічної діяльност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сі заклади вищої освіти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иївський національний торговельно-економічний університет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531-47-76, 49-7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-16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азаракі А.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531-47-30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Менеджмент інноваційної діяльності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економічні, техн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університет біоресурсів і природокористування України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527-89-5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-17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ваша С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58-34-87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огі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сі заклади вищої освіт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Харківський національний університет міського господарства імені О.М. Бекет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7-32-6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-16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ухонос М.К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7-33-37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аркетин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Маркетинг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Одеський національний політехнічний університет </w:t>
            </w:r>
          </w:p>
          <w:p>
            <w:pPr>
              <w:pStyle w:val="Style17"/>
              <w:tabs>
                <w:tab w:val="clear" w:pos="708"/>
                <w:tab w:val="left" w:pos="20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(048) 705-84-43   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14-15 травн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rPr/>
            </w:pPr>
            <w:r>
              <w:rPr/>
              <w:t>Нестеренко С.А</w:t>
            </w:r>
          </w:p>
          <w:p>
            <w:pPr>
              <w:pStyle w:val="Normal"/>
              <w:rPr/>
            </w:pPr>
            <w:r>
              <w:rPr/>
              <w:t>(048) 705-83-2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а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авознав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сі заклади вищої освіти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ніверситет митної справи та фінансі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6) 756-05-7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-29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маченко Д.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6) 756-05-7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Біоло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Біологі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Біолог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педагог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Мелітопольський державний педагогічний університе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імені Богдана Хмельницьког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619) 44-03-6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-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олоненко А.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619) 44-04-64</w:t>
            </w:r>
          </w:p>
        </w:tc>
      </w:tr>
      <w:tr>
        <w:trPr>
          <w:trHeight w:val="88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48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1548" w:leader="none"/>
              </w:tabs>
              <w:rPr>
                <w:b/>
                <w:b/>
              </w:rPr>
            </w:pPr>
            <w:r>
              <w:rPr>
                <w:b/>
              </w:rPr>
              <w:t>Природничі науки</w:t>
            </w:r>
          </w:p>
          <w:p>
            <w:pPr>
              <w:pStyle w:val="Normal"/>
              <w:tabs>
                <w:tab w:val="clear" w:pos="708"/>
                <w:tab w:val="left" w:pos="-1548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-1548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-1548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-1548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-1548" w:leader="none"/>
              </w:tabs>
              <w:rPr>
                <w:b/>
                <w:b/>
              </w:rPr>
            </w:pPr>
            <w:r>
              <w:rPr>
                <w:b/>
              </w:rPr>
              <w:t>Природничі науки</w:t>
            </w:r>
          </w:p>
          <w:p>
            <w:pPr>
              <w:pStyle w:val="Normal"/>
              <w:tabs>
                <w:tab w:val="clear" w:pos="708"/>
                <w:tab w:val="left" w:pos="-1548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імі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імі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педагог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Львівський національний університет імені Івана Франка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32) 260-03-91, 239-45-10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5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ишевсь-</w:t>
              <w:br/>
              <w:t xml:space="preserve">кий Р.Є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32) 255-41-00</w:t>
            </w:r>
          </w:p>
        </w:tc>
      </w:tr>
      <w:tr>
        <w:trPr>
          <w:trHeight w:val="77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18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Географі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Географі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педагог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Чернівецький національний університет імені Юрія Федьковича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72) 52-32-8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-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очук П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72) 58-4720</w:t>
            </w:r>
          </w:p>
        </w:tc>
      </w:tr>
      <w:tr>
        <w:trPr>
          <w:trHeight w:val="164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48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колог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Екологія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ВО, які про</w:t>
              <w:softHyphen/>
              <w:t>водять підго</w:t>
              <w:softHyphen/>
              <w:t>товку фахівців за спеціаль</w:t>
              <w:softHyphen/>
              <w:t xml:space="preserve">ністю 101-Екологія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деський державний екологіч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48) 785-27-16, 242-57-18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-24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ректор Тучковенко Ю.С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2) 35-73-7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18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0" w:leader="none"/>
              </w:tabs>
              <w:ind w:left="0" w:hanging="0"/>
              <w:rPr/>
            </w:pPr>
            <w:r>
              <w:rPr/>
              <w:t>Екологічна біотехнологія і біоенерге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кологічна біотехнологія і біоенерге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ременчуцький національний університет імені Михайла Остроградського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96) 385-17-2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-24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 Никифоров В.В. (0536) 63-51-4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2124" w:leader="none"/>
              </w:tabs>
              <w:ind w:left="0" w:hanging="0"/>
              <w:rPr/>
            </w:pPr>
            <w:r>
              <w:rPr>
                <w:b/>
              </w:rPr>
              <w:t>11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2124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Математика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та статис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2124" w:leader="none"/>
              </w:tabs>
              <w:ind w:left="0" w:hanging="0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2124" w:leader="none"/>
              </w:tabs>
              <w:ind w:left="0" w:hanging="0"/>
              <w:rPr/>
            </w:pPr>
            <w:r>
              <w:rPr/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 уні</w:t>
              <w:softHyphen/>
              <w:t>верситети, фізико-техні</w:t>
              <w:softHyphen/>
              <w:t>чні інститу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Львівський національний університет імені Івана Франка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2) 239-47-43, 41-7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-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ишевсь-</w:t>
              <w:br/>
              <w:t xml:space="preserve">кий Р.Є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32) 255-41-00</w:t>
            </w:r>
          </w:p>
        </w:tc>
      </w:tr>
      <w:tr>
        <w:trPr>
          <w:trHeight w:val="7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Інформаційні технології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мп’ютерні нау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мп’ютерні нау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і, технологічні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 військов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Харківський національний університет радіоелектроні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702-13- 97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-26 берез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ерший 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убан І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2-10-16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Веб-технології та веб-дизай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і, технологічні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 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ержавний вищий навчальний заклад «Український державний хіміко-технологічний університет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6) 746-27-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-26 берез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ухий К.М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6) 746-33-56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18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мп’ютер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інженері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истемне програмуванн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хнічні, класичні університети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технічний університет “Харківський політехнічний інститут”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707-61-65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-17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игущенко Р.П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6-32-13</w:t>
            </w:r>
          </w:p>
        </w:tc>
      </w:tr>
      <w:tr>
        <w:trPr>
          <w:trHeight w:val="11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18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мп’ютерн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истеми та мереж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хнічні університет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ременчуцький національний університет імені Михайла Остроградського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366) 3-01-45, (096) 687-49-9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4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 Никифоров В.В. (0536) 63-51-4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Cs w:val="28"/>
              </w:rPr>
            </w:pPr>
            <w:r>
              <w:rPr/>
              <w:t>Інформатик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Інфор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педагогічні, техн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технічний університет «Харківський політехнічний інститут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707-66-54       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-16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игущенко Р.П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6-32-13</w:t>
            </w:r>
          </w:p>
        </w:tc>
      </w:tr>
      <w:tr>
        <w:trPr>
          <w:trHeight w:val="1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Інформаційні технології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ібербезпе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ібербезп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технічн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ніпровський національний універ</w:t>
              <w:softHyphen/>
              <w:t xml:space="preserve">ситет залізничного транспорту імені академіка В. Лазаряна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6) 371-51-09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-29 трав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адкевич А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6) 371-51-0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18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Інформаційні системи та техноло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правління проектами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Львівський державний університет безпеки життєдіяльності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32) 233-14-77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-24 квіт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Чалий Д.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2) 233-20-7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ханічна інжен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Cs w:val="28"/>
              </w:rPr>
            </w:pPr>
            <w:r>
              <w:rPr/>
              <w:t>Матеріалознав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Матеріалознавств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хнічні університет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а металургійна академія Україн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68) 400-50-32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-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 Пройдак Ю.С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6) 247-45-10, 746-30-77(98)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ідновлення та під</w:t>
              <w:softHyphen/>
              <w:t>вищення зносостій</w:t>
              <w:softHyphen/>
              <w:t>кості деталей і конструкці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Центральноукраїнський національний технічний університе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22) 55-93-5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-17 квітня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евченко О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22) 55-97-2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18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талургі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иварне виробни</w:t>
              <w:softHyphen/>
              <w:t>цтво чорних та кольорових металів і сплав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хнічні університе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а металургійна академія Украї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43" w:leader="none"/>
              </w:tabs>
              <w:ind w:left="0" w:hanging="0"/>
              <w:rPr/>
            </w:pPr>
            <w:r>
              <w:rPr/>
              <w:t>(067) 613-35-36, (067) 299-44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3 квіт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 Пройдак Ю.С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6) 247-45-10, 746-30-77(98)</w:t>
            </w:r>
          </w:p>
        </w:tc>
      </w:tr>
      <w:tr>
        <w:trPr/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Металургія чорних метал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хнічні університе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а металургійна академія Україн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6) 374-84-25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-17 квіт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 Пройдак Ю.С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6) 247-45-10, 746-30-77(98)</w:t>
            </w:r>
          </w:p>
        </w:tc>
      </w:tr>
      <w:tr>
        <w:trPr/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бробка металів тиско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хнічні університет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університет «Запорізька політехнік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061) 769-84-93, 83-18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-18 квіт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єліков С.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61) 764-25-06</w:t>
            </w:r>
          </w:p>
        </w:tc>
      </w:tr>
      <w:tr>
        <w:trPr/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ідравлічні машини, гідроприводи та гідропневмоавто</w:t>
              <w:softHyphen/>
              <w:t>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технічні, аграр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умський держав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0) 704-59-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-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арпуша В.Д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42) 68-77-55</w:t>
            </w:r>
          </w:p>
        </w:tc>
      </w:tr>
      <w:tr>
        <w:trPr/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алузеве машинобудуванн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бладнання та технологія ливарного виробницт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хнічні університет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а металургійна академія Україн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67) 613-35-36, (067) 299-44-35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3 квіт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 Пройдак Ю.С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6) 247-45-10, 746-30-77(98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Механічна інженері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алузеве машинобудуванн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Металорізальні верстати та систе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ременчуцький національний університет імені Михайла Остроградського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68) 65-94-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-26 квіт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 Никифоров В.В. (0536) 63-51-4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  <w:highlight w:val="yellow"/>
              </w:rPr>
            </w:pPr>
            <w:r>
              <w:rPr>
                <w:b/>
                <w:sz w:val="23"/>
                <w:szCs w:val="23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лісово</w:t>
              <w:softHyphen/>
              <w:t xml:space="preserve">го комплекс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, технологічні, аграрні, лісотехн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технічний університет сільського господарства ім. П.Василен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067) 62-21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 трав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тор </w:t>
            </w:r>
          </w:p>
          <w:p>
            <w:pPr>
              <w:pStyle w:val="Normal"/>
              <w:rPr/>
            </w:pPr>
            <w:r>
              <w:rPr/>
              <w:t>Нанка О.В.</w:t>
            </w:r>
          </w:p>
          <w:p>
            <w:pPr>
              <w:pStyle w:val="Normal"/>
              <w:rPr/>
            </w:pPr>
            <w:r>
              <w:rPr/>
              <w:t>(057) 700-38-88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ідйомно-транс</w:t>
              <w:softHyphen/>
              <w:t>портні, дорожні, будівельні, меліо</w:t>
              <w:softHyphen/>
              <w:t xml:space="preserve">ративні машини і обладна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ічні університет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університет «Полтавська політехніка імені Юрія Кондратюка» 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(0532) 562-937, (050) 633-16-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22-23 квіт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нищенко В.О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(0532) 60-87-3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ашини та обладна</w:t>
              <w:softHyphen/>
              <w:t xml:space="preserve">ння сіль-ськогосподарського виробниц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і, класичні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грарні</w:t>
            </w:r>
          </w:p>
          <w:p>
            <w:pPr>
              <w:pStyle w:val="Normal"/>
              <w:rPr/>
            </w:pPr>
            <w:r>
              <w:rPr/>
              <w:t>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Центральноукраїнський національний технічний університе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22) 590-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-11 квіт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евченко О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22) 55-97-2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бладнання переробних і харчових виробництв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і,  технологічні, аграрні універ</w:t>
              <w:softHyphen/>
              <w:t>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університет харчових технологі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89-72-33, 287-93-86, 92-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-2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рав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ктор Українець А.І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89-95-55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ології в механічній інжене</w:t>
              <w:softHyphen/>
              <w:t>рії (CAD/CA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иївський національний університет технологій та дизайну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56-21-68 (8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8-1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аркавенко С.С. (044) 280-42-54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бладнання легкої промисловості та побутового обслугов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Хмельницький національ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(098) 792-82-10, (096) 439-46-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4 квіт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киба М.Є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82) 67-02-7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икладна механі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та техно</w:t>
              <w:softHyphen/>
              <w:t xml:space="preserve">логії пластичного формування конструкцій машинобудува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університет «Запорізька політехнік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61) 769-84-93, 83-18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-18 квіт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єліков С.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61) 764-25-0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ія та устаткування зварю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і, класичн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Івано-Франківський національний технічний університет нафти і газу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42) 50-66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-30 квіт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уровець С.С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42) 72-47-1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Механічна інженерія</w:t>
            </w:r>
          </w:p>
          <w:p>
            <w:pPr>
              <w:pStyle w:val="Normal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віаційна та ракетно-космічна техні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віа- та ракетобу</w:t>
              <w:softHyphen/>
              <w:t>дування. Двигуни та енерге</w:t>
              <w:softHyphen/>
              <w:t>тичні уста</w:t>
              <w:softHyphen/>
              <w:t>новки літальних апара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аерокосмічний університет ім. М.Є. Жуковського «Харківський авіаційний інститут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88-41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-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rPr/>
            </w:pPr>
            <w:r>
              <w:rPr/>
              <w:t>Павліков В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88-40-2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4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Електрична інженері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нергетичне машинобуд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Холодильні машини і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і, класичні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грарн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деська національна академія харчових технологі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12-40-1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4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рішин Ф.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12-41-47</w:t>
            </w:r>
          </w:p>
        </w:tc>
      </w:tr>
      <w:tr>
        <w:trPr>
          <w:trHeight w:val="6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лектроенерге</w:t>
              <w:softHyphen/>
              <w:t>тика та енергетичне машинобудуванн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Енергетичний менеджмен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і, класичні університети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технічний університет України «Київський політехнічний інститут імені Ігоря Сікорського»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44) 204-82-37 (50)    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4 квітн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емінська Н.В.</w:t>
            </w:r>
          </w:p>
          <w:p>
            <w:pPr>
              <w:pStyle w:val="Normal"/>
              <w:rPr/>
            </w:pPr>
            <w:r>
              <w:rPr/>
              <w:t>(044) 236-42-52</w:t>
            </w:r>
          </w:p>
          <w:p>
            <w:pPr>
              <w:pStyle w:val="Normal"/>
              <w:numPr>
                <w:ilvl w:val="0"/>
                <w:numId w:val="0"/>
              </w:numPr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4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/>
              <w:t>Електротехніка та електромеханік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87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лектротехніка та електротехноло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Електротехнічні системи електро-спожива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хнічні університети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університет «Запорізька політехнік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061) 769-84-93     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-25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єліков С.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61) 764-25-06</w:t>
            </w:r>
          </w:p>
        </w:tc>
      </w:tr>
      <w:tr>
        <w:trPr/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лектроенергетика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лектротехніка та електромехані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лектричні машини та апарат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і, тех</w:t>
              <w:softHyphen/>
              <w:t>нологічні, кла</w:t>
              <w:softHyphen/>
              <w:t>сичні,аграр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ременчуцький національний університет імені Михайла Остроградського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36) 74-32-45, (067) 572-70-9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-19 берез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 Никифоров В.В. (0536) 63-51-41</w:t>
            </w:r>
          </w:p>
        </w:tc>
      </w:tr>
      <w:tr>
        <w:trPr/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Електромехані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хнічні, класичні університети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ременчуцький національний  університет імені Михайла Остроградського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96) 196-26-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-27 берез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 Никифоров В.В. (0536) 63-51-41</w:t>
            </w:r>
          </w:p>
        </w:tc>
      </w:tr>
      <w:tr>
        <w:trPr>
          <w:trHeight w:val="1114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ru-RU" w:eastAsia="uk-UA"/>
              </w:rPr>
            </w:pPr>
            <w:r>
              <w:rPr>
                <w:b/>
                <w:highlight w:val="yellow"/>
                <w:lang w:val="ru-RU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ru-RU" w:eastAsia="uk-UA"/>
              </w:rPr>
            </w:pPr>
            <w:r>
              <w:rPr>
                <w:lang w:val="ru-RU" w:eastAsia="uk-UA"/>
              </w:rPr>
              <w:t>Енергетика та електротехнічні системи в АПК</w:t>
            </w:r>
          </w:p>
          <w:p>
            <w:pPr>
              <w:pStyle w:val="Normal"/>
              <w:shd w:fill="FFFFFF" w:val="clea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, аграрні, еколог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ьвівський національний аграр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32) 22-42-904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-15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оярчук В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2) 22-42-502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28" w:leader="none"/>
              </w:tabs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eastAsia="uk-UA"/>
              </w:rPr>
            </w:pPr>
            <w:r>
              <w:rPr>
                <w:b/>
                <w:highlight w:val="yellow"/>
                <w:lang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Енергетика сільськогосподарсь-кого виробництва</w:t>
            </w:r>
          </w:p>
          <w:p>
            <w:pPr>
              <w:pStyle w:val="Normal"/>
              <w:shd w:fill="FFFFFF" w:val="clea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, аграрні, еколог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ьвівський національний аграр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32) 22-42-904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-15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оярчук В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2) 22-42-50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-1728" w:leader="none"/>
              </w:tabs>
              <w:rPr>
                <w:b/>
                <w:b/>
              </w:rPr>
            </w:pPr>
            <w:r>
              <w:rPr>
                <w:b/>
              </w:rPr>
              <w:t>Автоматизація та приладобудува</w:t>
              <w:softHyphen/>
              <w:t xml:space="preserve">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trike/>
              </w:rPr>
            </w:pPr>
            <w:r>
              <w:rPr/>
              <w:t>Автоматизація та комп’ютерно-інтегровані технолог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ія та комп’ютерно-інтегровані техноло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і, технологічні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</w:t>
            </w:r>
          </w:p>
          <w:p>
            <w:pPr>
              <w:pStyle w:val="Normal"/>
              <w:rPr/>
            </w:pPr>
            <w:r>
              <w:rPr/>
              <w:t>та військов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деська національна академія харчових технологі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12-40-19, 41-5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-20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рішин Ф.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12-41-47</w:t>
            </w:r>
          </w:p>
        </w:tc>
      </w:tr>
      <w:tr>
        <w:trPr/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08" w:leader="none"/>
              </w:tabs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-1908" w:leader="none"/>
              </w:tabs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-1908" w:leader="none"/>
              </w:tabs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-1908" w:leader="none"/>
              </w:tabs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-1908" w:leader="none"/>
              </w:tabs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трологія та інформаційно-вимірювальна техні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сі спеціалізації за спеціаль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ічні, технологічні, військові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ніверситети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Харківський національний університет радіоелектроні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702-13-97  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-26 берез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убан І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2-10-16</w:t>
            </w:r>
          </w:p>
        </w:tc>
      </w:tr>
      <w:tr>
        <w:trPr/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Метрологія, стандартизація та сертифікаці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ічні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ніверситети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університет «Львівська політехнік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2) 258-25-20, 22-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авидчак О.Р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2) 258-20-5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Якість, стандартизація та сертифік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університет біоресурсів і природокористування України   (044) 527-89-5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-15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ваша С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58-34-8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Хімічна та біоінжен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Хімічні технології та інжен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імічні технології неорганічних речовин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хнічні, технологічні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ержавний вищий навчальний заклад «Український державний хіміко-технологічний університет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6) 746-27-00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-14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ухий К.М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6) 746-33-5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лектрохімічні технології неорганічних і органічних матеріал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хнічні, технологічні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технічний університет України «Київський політехнічний інститут імені Ігоря Сікорського»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04-82-0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-20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емінська Н.В.</w:t>
            </w:r>
          </w:p>
          <w:p>
            <w:pPr>
              <w:pStyle w:val="Normal"/>
              <w:rPr/>
            </w:pPr>
            <w:r>
              <w:rPr/>
              <w:t>(044) 236-42-5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94" w:firstLine="94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іотехнології та біоінжен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іотехнології та біоінженер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і заклади вищої осві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авіацій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44) 406-78-87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-15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Харченко В.П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408-53-3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14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94" w:firstLine="94"/>
              <w:rPr>
                <w:b/>
                <w:b/>
                <w:highlight w:val="yellow"/>
              </w:rPr>
            </w:pPr>
            <w:r>
              <w:rPr>
                <w:b/>
              </w:rPr>
              <w:t>Електроніка та  телекомунік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лекомунікаці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та радіотехні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адіотехнік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хнічні, технологічні, класичні, військові університети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Вінницький </w:t>
            </w:r>
            <w:r>
              <w:rPr>
                <w:sz w:val="23"/>
                <w:szCs w:val="23"/>
              </w:rPr>
              <w:t xml:space="preserve">національний технічний університе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0432) 511-58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5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авлов С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32) 513-25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hanging="14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лекомунікаційні системи та мережі. Інформаційні мережі зв’яз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ічні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Одеська національна академія зв’язку імені О.С. Попов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48) 705-04-60, (64)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4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аптур В.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05-04-60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705-04-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14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14"/>
              <w:rPr/>
            </w:pPr>
            <w:r>
              <w:rPr>
                <w:b/>
              </w:rPr>
              <w:t>Електроніка та  телекомунік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адіоелектронні апарати та за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адіоелектронні апарати та зас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ічні, технологічні, військові </w:t>
            </w:r>
          </w:p>
          <w:p>
            <w:pPr>
              <w:pStyle w:val="Normal"/>
              <w:rPr/>
            </w:pPr>
            <w:r>
              <w:rPr/>
              <w:t>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ківський національний університет радіоелектронік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702-13-97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-26 берез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убан І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2-10-1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hanging="14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лектроні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лектроні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ічні, технологічні, </w:t>
            </w:r>
          </w:p>
          <w:p>
            <w:pPr>
              <w:pStyle w:val="Normal"/>
              <w:rPr/>
            </w:pPr>
            <w:r>
              <w:rPr/>
              <w:t xml:space="preserve">класичні, військові </w:t>
            </w:r>
          </w:p>
          <w:p>
            <w:pPr>
              <w:pStyle w:val="Normal"/>
              <w:ind w:right="-108" w:hanging="0"/>
              <w:rPr/>
            </w:pPr>
            <w:r>
              <w:rPr/>
              <w:t>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ківський національний університет радіоелектроніки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(057) 702-13-97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6 берез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убан І.В.</w:t>
            </w:r>
          </w:p>
          <w:p>
            <w:pPr>
              <w:pStyle w:val="Normal"/>
              <w:rPr/>
            </w:pPr>
            <w:r>
              <w:rPr/>
              <w:t>(057) 702-10-1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віоні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віоні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і заклади вищої осві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аерокосмічний університет ім. М.Є. Жуковського «Харківський авіаційний інститут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88-43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-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rPr/>
            </w:pPr>
            <w:r>
              <w:rPr/>
              <w:t>Павліков В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88-40-2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94" w:firstLine="94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94" w:firstLine="94"/>
              <w:rPr>
                <w:b/>
                <w:b/>
              </w:rPr>
            </w:pPr>
            <w:r>
              <w:rPr>
                <w:b/>
              </w:rPr>
              <w:t>Виробництво та технології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94" w:firstLine="9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ології легкої промислов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ювання та технології швейних виробів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ування взуття та галанте</w:t>
              <w:softHyphen/>
              <w:t xml:space="preserve">рейних вироб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і, технологічні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дагогічні, класичні 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иївський національний університет технологій та дизайну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56-29-09 (41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-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аркавенко С.С. (044) 280-42-5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94" w:firstLine="94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чові технології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чові технолог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ічні, тех</w:t>
              <w:softHyphen/>
              <w:t>нологічні,аграр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Харківський державний університет харчування та торгівлі</w:t>
            </w:r>
          </w:p>
          <w:p>
            <w:pPr>
              <w:pStyle w:val="Normal"/>
              <w:ind w:left="45" w:hanging="0"/>
              <w:rPr/>
            </w:pPr>
            <w:r>
              <w:rPr/>
              <w:t>(057) 336-89-79, 345-45-87 (40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-10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Черевко О.І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336-89-79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94" w:firstLine="94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ології питної води та водопідго</w:t>
              <w:softHyphen/>
              <w:t xml:space="preserve">товки харчових виробницт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і, класичні, аграр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деська національна академія харчових технологі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12-40-1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5-7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рішин Ф.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12-41-47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94" w:firstLine="94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ологічна експертиза та безпека харчової продук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3"/>
                <w:szCs w:val="23"/>
              </w:rPr>
              <w:t xml:space="preserve">Технічні,техно- </w:t>
              <w:softHyphen/>
              <w:t>логічні,кла</w:t>
              <w:softHyphen/>
              <w:t>сич</w:t>
              <w:softHyphen/>
              <w:t>ні, аграр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а університет харчових технологі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87-91-3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4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ктор Українець А.І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89-95-55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94" w:firstLine="94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>
                <w:lang w:eastAsia="uk-UA"/>
              </w:rPr>
              <w:t>Технології захисту навколишнього середов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uk-UA"/>
              </w:rPr>
            </w:pPr>
            <w:r>
              <w:rPr>
                <w:lang w:eastAsia="uk-UA"/>
              </w:rPr>
              <w:t>Технології захисту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і заклади вищої осві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деська національна академія харчових технологі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12-40-1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-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рішин Ф.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12-41-47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94" w:firstLine="94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обні та меблеві технолог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обні та меблеві техноло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, технологічні, лісотехн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лісотехнічний університет України (м.Львів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(032) 238-44-9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ННІ</w:t>
            </w:r>
          </w:p>
          <w:p>
            <w:pPr>
              <w:pStyle w:val="Normal"/>
              <w:rPr/>
            </w:pPr>
            <w:r>
              <w:rPr/>
              <w:t>Маєвський В.О.</w:t>
            </w:r>
          </w:p>
          <w:p>
            <w:pPr>
              <w:pStyle w:val="Normal"/>
              <w:rPr/>
            </w:pPr>
            <w:r>
              <w:rPr/>
              <w:t>(032) 238-44-96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94" w:firstLine="94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Архітектура та будівництв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удівництво та цивільна інженері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ське будівництво і господар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, будівель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ВНЗ «Ужгородський національний університет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12) 42-99-8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-27 берез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уденяк І.П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12) 61-33-21</w:t>
            </w:r>
          </w:p>
        </w:tc>
      </w:tr>
      <w:tr>
        <w:trPr>
          <w:trHeight w:val="117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94" w:firstLine="94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Автомобільні дороги та аеродром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і заклади вищої осві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Одеська державна академія будівництва та архітектури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29-85-86, 733-37-5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-1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вров А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highlight w:val="yellow"/>
              </w:rPr>
            </w:pPr>
            <w:r>
              <w:rPr/>
              <w:t>(048) 723-33-42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одопостачання та водовідведення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аціональне вико</w:t>
              <w:softHyphen/>
              <w:t>ристання і охорона водних ресурс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івельні, технічні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ніверситети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ківський національний університет будівництва і архітектури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0-06-51, 38-3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-17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ректор Гончаренко Д.Ф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0-02-4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плогазопостачан</w:t>
              <w:softHyphen/>
              <w:t xml:space="preserve">ня та вентиляц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Одеська державна академія будівництва та архітектури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29-85-86, 733-37-5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-16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вров А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  <w:highlight w:val="yellow"/>
              </w:rPr>
            </w:pPr>
            <w:r>
              <w:rPr/>
              <w:t>(048) 723-33-42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Гідротехнічне будівництво, водна інженерія та водні технолог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Гідротехнічне будівництво, водна інженерія та водні технолог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, аграр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Дніпровський державний аграрно-економічний університе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6) 744-81-3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-22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нопрієнко Д.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6) 744-81-32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Геодезія та землеустрій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Геодезія та землеустрій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і, техн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деський державний аграр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48) 784-57-20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4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валенко О.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84-57-21</w:t>
            </w:r>
          </w:p>
        </w:tc>
      </w:tr>
      <w:tr>
        <w:trPr>
          <w:trHeight w:val="110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Аграрні науки та продовольств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Аграрні науки та продово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грономі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грономі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і, техн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олаївський національний аграрний університет     </w:t>
            </w:r>
          </w:p>
          <w:p>
            <w:pPr>
              <w:pStyle w:val="Normal"/>
              <w:tabs>
                <w:tab w:val="clear" w:pos="708"/>
                <w:tab w:val="left" w:pos="2617" w:leader="none"/>
              </w:tabs>
              <w:rPr/>
            </w:pPr>
            <w:r>
              <w:rPr/>
              <w:t xml:space="preserve">(0512) 34-61-60   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-15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бенко Д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12) 34-31-94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адівництво та виногра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адівництво та виноградар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манський національний університет садівництва   </w:t>
            </w:r>
          </w:p>
          <w:p>
            <w:pPr>
              <w:pStyle w:val="Normal"/>
              <w:rPr/>
            </w:pPr>
            <w:r>
              <w:rPr/>
              <w:t>(04744) 3-20-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-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льований М.І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744) 3-25-6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ісове  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ісове  господар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інницький національний аграр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68) 62-15-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22  трав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тор </w:t>
            </w:r>
          </w:p>
          <w:p>
            <w:pPr>
              <w:pStyle w:val="Normal"/>
              <w:rPr/>
            </w:pPr>
            <w:r>
              <w:rPr/>
              <w:t xml:space="preserve">Мазур В.А.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(0432) 46-00-0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ологія виробництва і переробки продукції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ологія виробництва та переробки продукції тварин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і  університе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ціональний університет біоресурсів і природокористування Україн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044) 527-82-58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-15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ваша С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58-34-87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Захист і карантин росл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хист і карантин росл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грар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ківський національний аграрний університет імені В.В. Докучаєва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299-70-05 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Шелудько Р.М. (057) 299-73-5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одні біоресурси та аквакультур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одні біоресурси та аквакультур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грар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106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106"/>
                <w:b w:val="false"/>
                <w:color w:val="000000"/>
                <w:sz w:val="23"/>
                <w:szCs w:val="23"/>
              </w:rPr>
              <w:t>ДВНЗ «Херсонський державний аграрний університет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099) 953-30-4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-14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Яремко Ю.І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52) 41-44-18</w:t>
            </w:r>
          </w:p>
        </w:tc>
      </w:tr>
      <w:tr>
        <w:trPr>
          <w:trHeight w:val="1094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72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гроінженер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си, машини і обладнання агропромислових підприєм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ічні, класичні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рар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тавська державна аграрна академі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0532) 56-58-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-1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исаренко П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32) 60-74-24</w:t>
            </w:r>
          </w:p>
        </w:tc>
      </w:tr>
      <w:tr>
        <w:trPr>
          <w:trHeight w:val="104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72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3"/>
                <w:szCs w:val="23"/>
              </w:rPr>
              <w:t>Транспортні техно</w:t>
              <w:softHyphen/>
              <w:t>логії та засоби в агропромисловому комплекс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нтральноукраїнський національний технічний університе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0522) 55-93-5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-17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евченко О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22) 55-97-2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72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ханізація сільського госпо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і, класичні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р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інницький національний аграр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97) 83-99-83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-16 квіт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тор </w:t>
            </w:r>
          </w:p>
          <w:p>
            <w:pPr>
              <w:pStyle w:val="Normal"/>
              <w:rPr/>
            </w:pPr>
            <w:r>
              <w:rPr/>
              <w:t xml:space="preserve">Мазур В.А. </w:t>
            </w:r>
          </w:p>
          <w:p>
            <w:pPr>
              <w:pStyle w:val="Normal"/>
              <w:rPr/>
            </w:pPr>
            <w:r>
              <w:rPr/>
              <w:t>(0432) 46-00-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Охорона здоров’я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ц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кушерство та гінекологія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чні, класичні універ</w:t>
              <w:softHyphen/>
              <w:t>сите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чні інститу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медичний університет імені О.О. Богомольця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4-60-6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-24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учин Ю.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4-40-62</w:t>
            </w:r>
          </w:p>
        </w:tc>
      </w:tr>
      <w:tr>
        <w:trPr>
          <w:trHeight w:val="107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оматологі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оматологі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чні університети, медичні інститу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країнська медична стоматологічн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кадемі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32) 60-20-51, 84-7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-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ник В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532) 60-84-77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армац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арм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порізький державний медич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61) 233-60-07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-25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лесник Ю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61) 224-64-69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72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hd w:fill="FFFFFF" w:val="clear"/>
              </w:rPr>
              <w:t>Фізична терапія, ерготерапія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ізична терапія, ерготерап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и фізичної куль</w:t>
              <w:softHyphen/>
              <w:t xml:space="preserve">тури, класичні, педагогічні, медичні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умський державний педагогічний університет імені А.С.Макарен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42) 68-59-18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-15 трав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янной Ю.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42) 68-59-18</w:t>
            </w:r>
          </w:p>
        </w:tc>
      </w:tr>
      <w:tr>
        <w:trPr>
          <w:trHeight w:val="86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180" w:hanging="108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-1188" w:leader="none"/>
              </w:tabs>
              <w:ind w:left="72" w:hanging="108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оціальна робот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180" w:hanging="1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180" w:hanging="1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188" w:leader="none"/>
              </w:tabs>
              <w:ind w:left="72" w:hanging="1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оціальна робо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оціальна робота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ласичні, педагог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манський державний педагогічний університет імені Павла Тичин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744) 3-02-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3 квіт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езлюдний О.І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744) 3-45-82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180" w:hanging="108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оціальне забезпече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ичні, педагогічні 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ам’янець-Подільський національний університет імені Івана Огієнка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3849) 270-64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 берез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нет І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849) 333-61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08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ind w:left="72" w:hanging="108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фера обслугов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отельно-ресторанна спра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Готельно-ресторанна спра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ВО, що здійснюють підготовку за спеціальністю «Туризм»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9" w:leader="none"/>
              </w:tabs>
              <w:ind w:left="0" w:hanging="0"/>
              <w:rPr/>
            </w:pPr>
            <w:r>
              <w:rPr/>
              <w:t>Львівський інститут економіки і туризм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9" w:leader="none"/>
              </w:tabs>
              <w:ind w:left="0" w:hanging="0"/>
              <w:rPr/>
            </w:pPr>
            <w:r>
              <w:rPr/>
              <w:t>(032) 255-45-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рав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очан І.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2) 255-45-47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18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уриз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уризмознавств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ичні, економічні, технічні, технологічні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деська національна академія харчових технологі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12-40-1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-15 трав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рішин Ф.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12-41-4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/>
            </w:pPr>
            <w:r>
              <w:rPr>
                <w:b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Цивільна безпек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8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/>
            </w:pPr>
            <w:r>
              <w:rPr/>
              <w:t>Цивільна безпе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/>
            </w:pPr>
            <w:r>
              <w:rPr/>
              <w:t>Цивільна безпек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/>
            </w:pPr>
            <w:r>
              <w:rPr/>
              <w:t>ЗВО, які здійснюють підготовку за спеціальністю «Цивільна безпека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університет цивільного захисту Україн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700-31-7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9-1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заров О.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4-14-34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Транспорт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ранспортні технологі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за видами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ранспортні систе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Харківська національна академія міського господарст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імені О.М. Бекет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707-32-61 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-17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ухонос М.К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7-33-37</w:t>
            </w:r>
          </w:p>
        </w:tc>
      </w:tr>
      <w:tr>
        <w:trPr>
          <w:trHeight w:val="132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18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ранспортні технологі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за видами транспорт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ніпровський національний універ</w:t>
              <w:softHyphen/>
              <w:t>ситет залізничного транспорту імені академіка В. Лазаря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6) 371-51-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  <w:p>
            <w:pPr>
              <w:pStyle w:val="Normal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адкевич А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6) 371-51-0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18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втомобільний тран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Автомобільний транспорт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ічні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ніверситети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транспортний університет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44) 280-20-77, 56-21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-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/>
            </w:pPr>
            <w:r>
              <w:rPr/>
              <w:t>Ректор Дмитричен-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/>
            </w:pPr>
            <w:r>
              <w:rPr/>
              <w:t>ко М.Ф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80-82-0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Транспорт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віаційний тран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истеми аеронавігаційного обслугов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аерокосмічний університет ім. М.Є. Жуковського «Харківський авіаційний інститут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88-43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-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rPr/>
            </w:pPr>
            <w:r>
              <w:rPr/>
              <w:t>Павліков В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88-40-2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ічковий та морський транспор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Навігація і управління морськими суднами.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правління судновими технічними системами і комплексами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Експлуатація суднового електрообладнання і засобів автома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орськ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університет «Одеська морська академія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93-16-81, 16-85, 16-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4 квіт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rPr/>
            </w:pPr>
            <w:r>
              <w:rPr/>
              <w:t>Захарченко В.М.</w:t>
            </w:r>
          </w:p>
          <w:p>
            <w:pPr>
              <w:pStyle w:val="Normal"/>
              <w:rPr/>
            </w:pPr>
            <w:r>
              <w:rPr/>
              <w:t>(048) 793-16-74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9 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жнародні віднос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жнародні відносини, суспільні комунікації та регіональні студ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Міжнародні відносини, суспільні комунікації та регіональні студ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ласичні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ніверсите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Чернівецький національний університет імені Юрія Федьковича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72) 52-49-00, 19-9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-16 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очук П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72) 58-48-18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жнародні економічні віднос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жнародні економічні відноси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«Львівська політехніка»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32) 258-25-20, 22-19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-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авидчак О.Р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2) 258-20-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3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72"/>
        <w:gridCol w:w="4572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В.о. директора ДНУ «</w:t>
            </w:r>
            <w:r>
              <w:rPr>
                <w:sz w:val="28"/>
                <w:szCs w:val="28"/>
              </w:rPr>
              <w:t>Інститу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рнізації змісту освіти»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11518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Юрій </w:t>
            </w:r>
            <w:r>
              <w:rPr>
                <w:caps/>
                <w:sz w:val="28"/>
              </w:rPr>
              <w:t>Завалев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  <w:lang w:eastAsia="uk-UA"/>
              </w:rPr>
              <w:t xml:space="preserve">Генеральний директор  директорату вищої осві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і освіти дорослих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06880" cy="1056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лег </w:t>
            </w:r>
            <w:r>
              <w:rPr>
                <w:caps/>
                <w:sz w:val="28"/>
                <w:szCs w:val="28"/>
              </w:rPr>
              <w:t>Шар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458" w:gutter="0" w:header="709" w:top="765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Lucida Console" w:hAnsi="Lucida Console" w:cs="Lucida Console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Lucida Console" w:hAnsi="Lucida Console" w:cs="Lucida Console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Lucida Console" w:hAnsi="Lucida Console" w:cs="Lucida Console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Lucida Console" w:hAnsi="Lucida Console" w:cs="Lucida Console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106">
    <w:name w:val="Основной текст + 106"/>
    <w:basedOn w:val="Style14"/>
    <w:qFormat/>
    <w:rPr>
      <w:rFonts w:ascii="Times New Roman" w:hAnsi="Times New Roman" w:cs="Times New Roman"/>
      <w:b/>
      <w:bCs/>
      <w:spacing w:val="5"/>
      <w:sz w:val="21"/>
      <w:szCs w:val="21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Xfmc6">
    <w:name w:val="xfmc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character" w:styleId="Xfm76245360">
    <w:name w:val="xfm_7624536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0"/>
      <w:jc w:val="center"/>
    </w:pPr>
    <w:rPr>
      <w:b/>
      <w:bCs/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both"/>
    </w:pPr>
    <w:rPr>
      <w:lang w:val="ru-RU"/>
    </w:rPr>
  </w:style>
  <w:style w:type="paragraph" w:styleId="CharCharChar">
    <w:name w:val="Char Char Char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Xfmc4">
    <w:name w:val="xfmc4"/>
    <w:basedOn w:val="Normal"/>
    <w:qFormat/>
    <w:pPr>
      <w:spacing w:before="280" w:after="280"/>
    </w:pPr>
    <w:rPr>
      <w:lang w:val="ru-RU"/>
    </w:rPr>
  </w:style>
  <w:style w:type="paragraph" w:styleId="21">
    <w:name w:val="Основной текст2"/>
    <w:basedOn w:val="Normal"/>
    <w:qFormat/>
    <w:pPr>
      <w:shd w:fill="FFFFFF" w:val="clear"/>
      <w:spacing w:lineRule="exact" w:line="274"/>
      <w:ind w:hanging="260"/>
      <w:jc w:val="right"/>
    </w:pPr>
    <w:rPr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380532502476" TargetMode="External"/><Relationship Id="rId3" Type="http://schemas.openxmlformats.org/officeDocument/2006/relationships/hyperlink" Target="tel:+380612287649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30:00Z</dcterms:created>
  <dc:creator>User</dc:creator>
  <dc:description/>
  <cp:keywords/>
  <dc:language>en-US</dc:language>
  <cp:lastModifiedBy>User</cp:lastModifiedBy>
  <cp:lastPrinted>2019-12-11T11:56:00Z</cp:lastPrinted>
  <dcterms:modified xsi:type="dcterms:W3CDTF">2019-12-18T08:55:00Z</dcterms:modified>
  <cp:revision>1128</cp:revision>
  <dc:subject/>
  <dc:title>Про проведення</dc:title>
</cp:coreProperties>
</file>