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jc w:val="center"/>
        <w:rPr/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670" w:leader="none"/>
        </w:tabs>
        <w:jc w:val="center"/>
        <w:rPr/>
      </w:pPr>
      <w:r>
        <w:rPr>
          <w:rFonts w:cs="Times New Roman CYR" w:ascii="Times New Roman CYR" w:hAnsi="Times New Roman CYR"/>
          <w:b/>
          <w:spacing w:val="24"/>
          <w:sz w:val="31"/>
          <w:szCs w:val="31"/>
        </w:rPr>
        <w:t>МІНІСТЕРСТВО ОСВІТИ І НАУКИ</w:t>
      </w:r>
      <w:r>
        <w:rPr>
          <w:b/>
          <w:spacing w:val="24"/>
          <w:sz w:val="31"/>
          <w:szCs w:val="31"/>
        </w:rPr>
        <w:t xml:space="preserve"> </w:t>
      </w:r>
      <w:r>
        <w:rPr>
          <w:rFonts w:cs="Times New Roman CYR" w:ascii="Times New Roman CYR" w:hAnsi="Times New Roman CYR"/>
          <w:b/>
          <w:spacing w:val="24"/>
          <w:sz w:val="31"/>
          <w:szCs w:val="31"/>
        </w:rPr>
        <w:t>УКРАЇНИ</w:t>
      </w:r>
    </w:p>
    <w:p>
      <w:pPr>
        <w:pStyle w:val="Normal"/>
        <w:tabs>
          <w:tab w:val="clear" w:pos="708"/>
          <w:tab w:val="center" w:pos="5670" w:leader="none"/>
        </w:tabs>
        <w:jc w:val="center"/>
        <w:rPr>
          <w:rFonts w:ascii="Times New Roman CYR" w:hAnsi="Times New Roman CYR" w:cs="Times New Roman CYR"/>
          <w:b/>
          <w:b/>
          <w:spacing w:val="24"/>
          <w:sz w:val="6"/>
          <w:szCs w:val="31"/>
        </w:rPr>
      </w:pPr>
      <w:r>
        <w:rPr>
          <w:rFonts w:cs="Times New Roman CYR" w:ascii="Times New Roman CYR" w:hAnsi="Times New Roman CYR"/>
          <w:b/>
          <w:spacing w:val="24"/>
          <w:sz w:val="6"/>
          <w:szCs w:val="31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72"/>
          <w:szCs w:val="72"/>
        </w:rPr>
        <w:t>НАКАЗ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Київ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 xml:space="preserve">17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      12    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i/>
          <w:sz w:val="28"/>
          <w:szCs w:val="28"/>
        </w:rPr>
        <w:t xml:space="preserve"> 20</w:t>
      </w:r>
      <w:r>
        <w:rPr>
          <w:i/>
          <w:sz w:val="28"/>
          <w:szCs w:val="28"/>
          <w:u w:val="single"/>
        </w:rPr>
        <w:t>19</w:t>
      </w:r>
      <w:r>
        <w:rPr>
          <w:i/>
          <w:sz w:val="28"/>
          <w:szCs w:val="28"/>
        </w:rPr>
        <w:t xml:space="preserve"> р.</w:t>
      </w:r>
      <w:r>
        <w:rPr>
          <w:rFonts w:cs="Symbol" w:ascii="Symbol" w:hAnsi="Symbol"/>
          <w:sz w:val="28"/>
          <w:szCs w:val="28"/>
        </w:rPr>
        <w:tab/>
        <w:t></w:t>
        <w:tab/>
        <w:t></w:t>
        <w:tab/>
      </w:r>
      <w:r>
        <w:rPr>
          <w:sz w:val="28"/>
          <w:szCs w:val="28"/>
        </w:rPr>
        <w:tab/>
        <w:tab/>
        <w:tab/>
        <w:tab/>
        <w:tab/>
        <w:t xml:space="preserve">   №  </w:t>
      </w:r>
      <w:r>
        <w:rPr>
          <w:i/>
          <w:sz w:val="28"/>
          <w:szCs w:val="28"/>
          <w:u w:val="single"/>
        </w:rPr>
        <w:t>1580</w:t>
      </w:r>
    </w:p>
    <w:p>
      <w:pPr>
        <w:pStyle w:val="Normal"/>
        <w:tabs>
          <w:tab w:val="clear" w:pos="708"/>
          <w:tab w:val="right" w:pos="1559" w:leader="none"/>
          <w:tab w:val="left" w:pos="2126" w:leader="none"/>
          <w:tab w:val="left" w:pos="3686" w:leader="none"/>
          <w:tab w:val="center" w:pos="4746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59" w:leader="none"/>
          <w:tab w:val="left" w:pos="2126" w:leader="none"/>
          <w:tab w:val="left" w:pos="3686" w:leader="none"/>
          <w:tab w:val="center" w:pos="4746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сеукраїн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ської олімпі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2019/2020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ня про проведення Всеукраїнської студентської олімпіади, затвердженим наказом Міністерства освіти і науки, молоді та спорту України від 13 грудня 2012 року № 1410 та зареєстрованим у  Міністерстві юстиції України 27 грудня 2012 року за № 2207/ 22519 </w:t>
        <w:br/>
        <w:t xml:space="preserve">(далі – Положення), з метою підвищення якості підготовки кваліфікованих фахівців, пошуку обдарованої студентської молоді, стимулювання їх творчої </w:t>
        <w:br/>
        <w:t xml:space="preserve">праці </w:t>
      </w:r>
    </w:p>
    <w:p>
      <w:pPr>
        <w:pStyle w:val="Normal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708"/>
        <w:jc w:val="both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у 2019/2020 навчальному році Всеукраїнську студентську олімпіаду (далі – Олімпіада)</w:t>
      </w:r>
      <w:r>
        <w:rPr/>
        <w:t xml:space="preserve">  </w:t>
      </w:r>
      <w:r>
        <w:rPr>
          <w:sz w:val="28"/>
          <w:szCs w:val="28"/>
        </w:rPr>
        <w:t>у  два  ета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 етап – у січні-лютому 2020 року у закладах вищої освіти  </w:t>
        <w:br/>
        <w:t xml:space="preserve">(за згодою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І етап – у квітні-травні 2020 року у закладах вищої освіти, визначених як базові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клад Всеукраїнського організаційного комітету Всеукраїнської студентської олімпіади, що додає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лік навчальних дисциплін, базових закладів вищої освіти, голів оргкомітетів Всеукраїнської студентської олімпіади 2019/2020 н.р. (три роки проведення), що додаєть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ерелік спеціальностей, базових закладів вищої освіти, голів оргкомітетів Всеукраїнської студентської олімпіади 2019/2020 н.р. (три роки проведення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азовим закладам вищої освіти до 28 лютого 2020 року надіслати до всіх закладів вищої освіти листи-запрошення з умовами та строком проведення змаг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ерівникам закладів вищої осві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діслати до базових закладів вищої освіти до 01 березня 2020 року анкети переможців І етапу Олімпі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відрядити та здійснити оплату відряджень студентів та науково-педагогічних працівників, які є членами журі, до відповідних базових закладів вищої освіти для участі у ІІ етапі Олімпіади за рахунок закладів вищої освіти, у яких вони навчаються  або працюють;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5. Керівникам базових закладів вищої освіти забезпечити організацію </w:t>
        <w:br/>
        <w:t>ІІ етапу Олімпіади відповідно до розробленого порядку проведення цього етапу та Поло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еукраїнському організаційному комітету підвести підсумки проведення Олімпіади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ДНУ «Інститут модернізації змісту освіти» (Завалевський Ю. І.) здійснити організаційно-методичне забезпечення проведення Олімпі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виконанням цього наказу покласти на заступника Міністра Стадного Є.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504"/>
        <w:gridCol w:w="3059"/>
      </w:tblGrid>
      <w:tr>
        <w:trPr/>
        <w:tc>
          <w:tcPr>
            <w:tcW w:w="3008" w:type="dxa"/>
            <w:tcBorders/>
          </w:tcPr>
          <w:p>
            <w:pPr>
              <w:pStyle w:val="Style21"/>
              <w:widowControl/>
              <w:snapToGrid w:val="false"/>
              <w:spacing w:before="5" w:after="0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widowControl/>
              <w:spacing w:before="5" w:after="0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before="5" w:after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Міністр</w:t>
            </w:r>
          </w:p>
          <w:p>
            <w:pPr>
              <w:pStyle w:val="Normal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87880" cy="777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Style41"/>
              <w:widowControl/>
              <w:snapToGrid w:val="false"/>
              <w:spacing w:before="43" w:after="0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spacing w:before="43" w:after="0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41"/>
              <w:widowControl/>
              <w:spacing w:before="43" w:after="0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Ганна НОВОСАД</w:t>
            </w:r>
          </w:p>
          <w:p>
            <w:pPr>
              <w:pStyle w:val="Normal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6"/>
        <w:jc w:val="both"/>
        <w:rPr/>
      </w:pPr>
      <w:r>
        <w:rPr>
          <w:caps/>
          <w:sz w:val="28"/>
          <w:szCs w:val="28"/>
        </w:rPr>
        <w:t xml:space="preserve">Затверджено                                       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Наказ Міністерства освіти і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науки України</w:t>
      </w:r>
    </w:p>
    <w:p>
      <w:pPr>
        <w:pStyle w:val="Normal"/>
        <w:ind w:left="4820" w:firstLine="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.12.2019</w:t>
      </w:r>
      <w:r>
        <w:rPr>
          <w:sz w:val="28"/>
          <w:szCs w:val="28"/>
        </w:rPr>
        <w:t>___     №   __</w:t>
      </w:r>
      <w:r>
        <w:rPr>
          <w:sz w:val="28"/>
          <w:szCs w:val="28"/>
          <w:u w:val="single"/>
        </w:rPr>
        <w:t>1580</w:t>
      </w:r>
      <w:r>
        <w:rPr>
          <w:sz w:val="28"/>
          <w:szCs w:val="28"/>
        </w:rPr>
        <w:t xml:space="preserve">__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  <w:r>
        <w:rPr>
          <w:rFonts w:cs="1251 Times;Courier New" w:ascii="1251 Times;Courier New" w:hAnsi="1251 Times;Courier Ne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1251 Times;Courier New" w:hAnsi="1251 Times;Courier New" w:cs="1251 Times;Courier New"/>
          <w:sz w:val="28"/>
          <w:szCs w:val="28"/>
        </w:rPr>
      </w:pPr>
      <w:r>
        <w:rPr>
          <w:sz w:val="28"/>
          <w:szCs w:val="28"/>
        </w:rPr>
        <w:t>Всеукраїнського організаційного комітету</w:t>
      </w:r>
      <w:r>
        <w:rPr>
          <w:rFonts w:cs="1251 Times;Courier New" w:ascii="1251 Times;Courier New" w:hAnsi="1251 Times;Courier Ne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сеукраїнської студентської</w:t>
      </w:r>
      <w:r>
        <w:rPr>
          <w:rFonts w:cs="1251 Times;Courier New" w:ascii="1251 Times;Courier New" w:hAnsi="1251 Times;Courier New"/>
          <w:sz w:val="28"/>
          <w:szCs w:val="28"/>
        </w:rPr>
        <w:t xml:space="preserve"> </w:t>
      </w:r>
      <w:r>
        <w:rPr>
          <w:sz w:val="28"/>
          <w:szCs w:val="28"/>
        </w:rPr>
        <w:t>олімпі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360"/>
        <w:gridCol w:w="66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ни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гор Андрійович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заступник Міністра освіти</w:t>
            </w:r>
            <w:r>
              <w:rPr>
                <w:rFonts w:cs="1251 Times;Courier New" w:ascii="1251 Times;Courier New" w:hAnsi="1251 Times;Courier Ne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науки України, голова оргкомітету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левський Юрій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директора ДНУ «Інститут модернізації змісту освіти», заступник голови оргкомітет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ич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відділу </w:t>
            </w:r>
            <w:r>
              <w:rPr>
                <w:rStyle w:val="FontStyle11"/>
                <w:sz w:val="28"/>
                <w:szCs w:val="28"/>
              </w:rPr>
              <w:t>модернізації вищої освіти ДНУ «</w:t>
            </w:r>
            <w:r>
              <w:rPr>
                <w:sz w:val="28"/>
                <w:szCs w:val="28"/>
              </w:rPr>
              <w:t>Інститут модернізації змісту освіти», відповідальний секретар оргкомітету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онов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Миколайович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rStyle w:val="FontStyle11"/>
                <w:sz w:val="28"/>
                <w:szCs w:val="28"/>
              </w:rPr>
              <w:t>ДНУ «</w:t>
            </w:r>
            <w:r>
              <w:rPr>
                <w:sz w:val="28"/>
                <w:szCs w:val="28"/>
              </w:rPr>
              <w:t>Інститут модернізації змісту освіти»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 Олександр Михайлович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з питань освіти та науки Департаменту реалізації політик Міністерства охорони здоров’я України (за згодою)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сова Вікторія Геннадіїв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укової роботи Чернігівського національного технологічного університету (за згодою)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 Людмила Донатів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з наукової роботи та інноваційного розвитку Житомирського національного агроекологічного університету (за згодою)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нуха  Віталій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відділу організаційної роботи зі студентами </w:t>
            </w:r>
            <w:r>
              <w:rPr>
                <w:sz w:val="28"/>
                <w:szCs w:val="28"/>
              </w:rPr>
              <w:t>«Київський політехнічний інститут імені Ігоря Сікорського» (за згодою);</w:t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ов Костянтин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відувач відділу </w:t>
            </w:r>
            <w:r>
              <w:rPr>
                <w:rStyle w:val="FontStyle11"/>
                <w:sz w:val="28"/>
                <w:szCs w:val="28"/>
              </w:rPr>
              <w:t>ДНУ «</w:t>
            </w:r>
            <w:r>
              <w:rPr>
                <w:sz w:val="28"/>
                <w:szCs w:val="28"/>
              </w:rPr>
              <w:t>Інститут модернізації змісту освіти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360"/>
        <w:gridCol w:w="66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ін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влівна</w:t>
            </w:r>
          </w:p>
          <w:p>
            <w:pPr>
              <w:pStyle w:val="Normal"/>
              <w:ind w:left="360" w:hanging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відділу </w:t>
            </w:r>
            <w:r>
              <w:rPr>
                <w:rStyle w:val="FontStyle11"/>
                <w:sz w:val="28"/>
                <w:szCs w:val="28"/>
              </w:rPr>
              <w:t>модернізації вищої освіти ДНУ «</w:t>
            </w:r>
            <w:r>
              <w:rPr>
                <w:sz w:val="28"/>
                <w:szCs w:val="28"/>
              </w:rPr>
              <w:t>Інститут модернізації змісту освіти»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Михайленко 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відділу </w:t>
            </w:r>
            <w:r>
              <w:rPr>
                <w:rStyle w:val="FontStyle11"/>
                <w:sz w:val="28"/>
                <w:szCs w:val="28"/>
              </w:rPr>
              <w:t>модернізації вищої освіти ДНУ «</w:t>
            </w:r>
            <w:r>
              <w:rPr>
                <w:sz w:val="28"/>
                <w:szCs w:val="28"/>
              </w:rPr>
              <w:t>Інститут модернізації змісту освіти»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1251 Times;Courier New" w:hAnsi="1251 Times;Courier New" w:cs="1251 Times;Courier New"/>
                <w:sz w:val="28"/>
                <w:szCs w:val="28"/>
              </w:rPr>
            </w:pPr>
            <w:r>
              <w:rPr>
                <w:rFonts w:cs="1251 Times;Courier New" w:ascii="1251 Times;Courier New" w:hAnsi="1251 Times;Courier New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.о. директора ДНУ «</w:t>
            </w:r>
            <w:r>
              <w:rPr>
                <w:sz w:val="28"/>
                <w:szCs w:val="28"/>
              </w:rPr>
              <w:t>Інсти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рнізації змісту освіти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61135" cy="452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ій </w:t>
            </w:r>
            <w:r>
              <w:rPr>
                <w:caps/>
                <w:sz w:val="28"/>
              </w:rPr>
              <w:t>Зава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Генеральний директор  директорату вищої осві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і освіти дорослих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26540" cy="947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лег </w:t>
            </w:r>
            <w:r>
              <w:rPr>
                <w:caps/>
                <w:sz w:val="28"/>
                <w:szCs w:val="28"/>
              </w:rPr>
              <w:t>Ш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jc w:val="both"/>
        <w:rPr>
          <w:caps/>
          <w:szCs w:val="28"/>
        </w:rPr>
      </w:pPr>
      <w:r>
        <w:rPr>
          <w:caps/>
          <w:szCs w:val="28"/>
        </w:rPr>
        <w:t xml:space="preserve">Затверджено                                        </w:t>
      </w:r>
    </w:p>
    <w:p>
      <w:pPr>
        <w:pStyle w:val="Normal"/>
        <w:ind w:left="10080" w:hanging="0"/>
        <w:jc w:val="both"/>
        <w:rPr/>
      </w:pPr>
      <w:r>
        <w:rPr>
          <w:szCs w:val="28"/>
        </w:rPr>
        <w:t>Наказ Міністерства освіти і</w:t>
      </w:r>
    </w:p>
    <w:p>
      <w:pPr>
        <w:pStyle w:val="Normal"/>
        <w:ind w:left="10080" w:hanging="0"/>
        <w:jc w:val="both"/>
        <w:rPr>
          <w:szCs w:val="28"/>
        </w:rPr>
      </w:pPr>
      <w:r>
        <w:rPr>
          <w:szCs w:val="28"/>
        </w:rPr>
        <w:t xml:space="preserve">науки України </w:t>
      </w:r>
    </w:p>
    <w:p>
      <w:pPr>
        <w:pStyle w:val="Normal"/>
        <w:ind w:left="9776" w:firstLine="136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17.12.2019</w:t>
      </w:r>
      <w:r>
        <w:rPr/>
        <w:t>___     №   __</w:t>
      </w:r>
      <w:r>
        <w:rPr>
          <w:u w:val="single"/>
        </w:rPr>
        <w:t>1580</w:t>
      </w:r>
      <w:r>
        <w:rPr/>
        <w:t xml:space="preserve">__  </w:t>
      </w:r>
    </w:p>
    <w:p>
      <w:pPr>
        <w:pStyle w:val="Normal"/>
        <w:ind w:left="1008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10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ЕРЕЛІК НАВЧАЛЬНИХ ДИСЦИПЛІН, базових закладів вищої освіти, голів оргкомітетів Всеукраїнської студентської олімпіади 2019/2020 н.р. (три роки проведення)</w:t>
      </w:r>
    </w:p>
    <w:tbl>
      <w:tblPr>
        <w:tblW w:w="15443" w:type="dxa"/>
        <w:jc w:val="left"/>
        <w:tblInd w:w="-1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2"/>
        <w:gridCol w:w="2881"/>
        <w:gridCol w:w="2700"/>
        <w:gridCol w:w="5040"/>
        <w:gridCol w:w="1440"/>
        <w:gridCol w:w="234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6"/>
              </w:rPr>
            </w:pPr>
            <w:r>
              <w:rPr>
                <w:spacing w:val="-36"/>
              </w:rPr>
              <w:t>№</w:t>
            </w:r>
          </w:p>
          <w:p>
            <w:pPr>
              <w:pStyle w:val="Normal"/>
              <w:jc w:val="center"/>
              <w:rPr>
                <w:spacing w:val="-36"/>
              </w:rPr>
            </w:pPr>
            <w:r>
              <w:rPr>
                <w:spacing w:val="-36"/>
              </w:rPr>
              <w:t>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вчальної</w:t>
            </w:r>
          </w:p>
          <w:p>
            <w:pPr>
              <w:pStyle w:val="Normal"/>
              <w:jc w:val="center"/>
              <w:rPr/>
            </w:pPr>
            <w:r>
              <w:rPr/>
              <w:t>дисципліни, з якої проводиться олімпі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ипів закладів вищої освіти, студенти яких беруть участь в олімпіад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базового закладів вищої освіти з проведення олімпі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проведення олімпі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, посада голови оргкомітету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43" w:type="dxa"/>
        <w:jc w:val="left"/>
        <w:tblInd w:w="-1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0"/>
        <w:gridCol w:w="9"/>
        <w:gridCol w:w="2887"/>
        <w:gridCol w:w="2697"/>
        <w:gridCol w:w="5020"/>
        <w:gridCol w:w="24"/>
        <w:gridCol w:w="1434"/>
        <w:gridCol w:w="2258"/>
        <w:gridCol w:w="45"/>
        <w:gridCol w:w="39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6"/>
              </w:rPr>
            </w:pPr>
            <w:r>
              <w:rPr>
                <w:b/>
                <w:spacing w:val="-36"/>
              </w:rPr>
              <w:t>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5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ТЕГРАЛЬНІ  КОМПЕТЕНТНОСТІ </w:t>
            </w:r>
          </w:p>
        </w:tc>
      </w:tr>
      <w:tr>
        <w:trPr>
          <w:trHeight w:val="8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665" w:leader="none"/>
              </w:tabs>
              <w:ind w:left="0" w:hanging="0"/>
              <w:rPr/>
            </w:pPr>
            <w:r>
              <w:rPr/>
              <w:t>Українська м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665" w:leader="none"/>
              </w:tabs>
              <w:ind w:left="0" w:hanging="0"/>
              <w:rPr/>
            </w:pPr>
            <w:r>
              <w:rPr/>
              <w:t>(за професійним спрямуванням)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32) 27-55-89, 26-33-02, 52-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-29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Коломієць А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32) 27-68-8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ласичні, педагогі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>Державний вищий навчальний заклад «Пере</w:t>
              <w:softHyphen/>
              <w:t>яслав-Хмельницький державний педагогічний універси</w:t>
              <w:softHyphen/>
              <w:t>тет імені Григорія Сковород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trike/>
              </w:rPr>
            </w:pPr>
            <w:r>
              <w:rPr/>
              <w:t>(04567) 5-63-89, 5-46-4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І ту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заочний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9 березн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тур, оч</w:t>
              <w:softHyphen/>
              <w:t>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-3 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цур В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(04567) 5-63-89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-46-44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дагог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лади вищої освіти непедагогічного профілю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змаїльський державний гуманіт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41) 513-8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иганенко Л.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41) 513-88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іт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Одеська юридична академі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19-62-14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 Ульянова Г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9-87-93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ці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04-85-26, 94-0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6-42-52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ументознав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політехнічний університет </w:t>
            </w:r>
          </w:p>
          <w:p>
            <w:pPr>
              <w:pStyle w:val="Style17"/>
              <w:tabs>
                <w:tab w:val="clear" w:pos="708"/>
                <w:tab w:val="left" w:pos="2580" w:leader="none"/>
              </w:tabs>
              <w:rPr>
                <w:lang w:val="uk-UA"/>
              </w:rPr>
            </w:pPr>
            <w:r>
              <w:rPr/>
              <w:t>(048) 705-8</w:t>
            </w:r>
            <w:r>
              <w:rPr>
                <w:lang w:val="uk-UA"/>
              </w:rPr>
              <w:t>4-05, 86-6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орський Г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05-83-02   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5" w:leader="none"/>
              </w:tabs>
              <w:ind w:left="0" w:hanging="0"/>
              <w:rPr/>
            </w:pPr>
            <w:r>
              <w:rPr/>
              <w:t>Психологія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ержавний заклад «Південноукраїнський національний педагог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К.Д.Ушинського»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05-46-7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5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йчева Т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5-56-81</w:t>
            </w:r>
          </w:p>
        </w:tc>
      </w:tr>
      <w:tr>
        <w:trPr>
          <w:trHeight w:val="77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сторія України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колаївський національний університет імені В.О.Сухомлинс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7-88-2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дак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7-88-29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глійська мо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, де англійська мова не є спеціальністю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нецький національний універси</w:t>
              <w:softHyphen/>
              <w:t xml:space="preserve">тет імені Василя Стуса (м. Вінниця)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(095) 5230-52-8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тур – заочний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5 березн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тур - оч</w:t>
              <w:softHyphen/>
              <w:t>ний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трав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джинов І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(0432) 50-89-37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імецька мо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, де німецька мова не є спеціальністю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106"/>
                <w:b w:val="false"/>
                <w:color w:val="000000"/>
                <w:sz w:val="24"/>
                <w:szCs w:val="24"/>
              </w:rPr>
              <w:t xml:space="preserve">Національний університет біоресурсів і природокористування Україн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27-80-8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ранцузька мов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, де французька мова не є спеціальністю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лінгвіс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 529-00-4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вієнко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87-40-52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 КОМПЕТЕНТНОСТІ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темат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економічні заклади вищої освіти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умський державний університет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412" w:leader="none"/>
              </w:tabs>
              <w:ind w:left="0" w:hanging="0"/>
              <w:rPr/>
            </w:pPr>
            <w:r>
              <w:rPr/>
              <w:t>(0542) 68-78-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10" w:leader="none"/>
              </w:tabs>
              <w:ind w:left="0" w:hanging="0"/>
              <w:rPr/>
            </w:pPr>
            <w:r>
              <w:rPr/>
              <w:t>Математик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університети, фізико-техні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ьвівський 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Івана Франка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39-47-43, 41-74  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дишевський Р.Є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5-41-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форма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аерокосмічний університет імені М.Є.Жуковського «Харківський авіаційний інститут»»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0" w:leader="none"/>
              </w:tabs>
              <w:ind w:left="0" w:hanging="0"/>
              <w:rPr/>
            </w:pPr>
            <w:r>
              <w:rPr/>
              <w:t xml:space="preserve">(057) 788-43-04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атис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а академія статистики, обліку та ауди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489-42-56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-30 квіт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омотюк Л.Є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89-31-0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з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педагогі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М.П.Драгоманова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9-30-80 (92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друщенко В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11-0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з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ВО, окрім класич</w:t>
              <w:softHyphen/>
              <w:t>них та педагогічних університетів, фізико-технічних інститутів (факультетів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ий національний університет міського господарства імені О.М. Беке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32-28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хонос М.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33-3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рунтознав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, класичні, екологі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грарний університет імені В.В. Докучаєв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299-79-9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-28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Шелудько Р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299-73-5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вітові та регіональні рин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технічний університет сільського господарства імені Петра Василен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0-38-88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нка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38-8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" w:right="-124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е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, техн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національний університет імені Івана Франк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39-41-56, 261-60-5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дишевський Р.Є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39-45-71</w:t>
            </w:r>
          </w:p>
        </w:tc>
      </w:tr>
      <w:tr>
        <w:trPr>
          <w:trHeight w:val="71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341" w:leader="none"/>
              </w:tabs>
              <w:ind w:left="0" w:hanging="0"/>
              <w:rPr/>
            </w:pPr>
            <w:r>
              <w:rPr/>
              <w:t xml:space="preserve">Хімія  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106"/>
                <w:b w:val="false"/>
                <w:color w:val="000000"/>
                <w:sz w:val="24"/>
                <w:szCs w:val="24"/>
              </w:rPr>
              <w:t xml:space="preserve">Національний університет біоресурсів і природокористування Україн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4) 527-80-95, 80-50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30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341" w:leader="none"/>
              </w:tabs>
              <w:ind w:left="0" w:hanging="0"/>
              <w:rPr/>
            </w:pPr>
            <w:r>
              <w:rPr/>
              <w:t>Аналітична хім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університет технологій та дизайну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6-21-7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6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кавенко С.С. (044) 280-42-5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left="0" w:hanging="0"/>
              <w:rPr/>
            </w:pPr>
            <w:r>
              <w:rPr/>
              <w:t>Біологія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, екологічні, техн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иколаївський національний аграр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(0512) 34-30-57, 61-6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Бабенко Д. 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оек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, екологічні, техн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національний аграр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33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ярчу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50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 xml:space="preserve">Земельний кадастр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, класичні, техн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грарний університет імені В.В. Докучаєв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(0572) 99-78-9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тров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2) 99-76-2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гальна ек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>
                <w:rStyle w:val="106"/>
                <w:b w:val="false"/>
                <w:color w:val="000000"/>
                <w:sz w:val="24"/>
                <w:szCs w:val="24"/>
              </w:rPr>
              <w:t xml:space="preserve">Національний університет біоресурсів і природокористуванн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41-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ваша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58-34-8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логічна безпе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еменчуцький національний університет імені Михайла Остроградс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366) 3-10-19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икифор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66) 3-51-4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center"/>
              <w:rPr/>
            </w:pPr>
            <w:r>
              <w:rPr/>
              <w:t>2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реалогі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0-1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3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рішин Ф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12-41-4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ка природокористува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332-2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строномія та астрофізика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(І тур - Internet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І тур - очний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ІІ тур - фінальний)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педагогі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імені Тараса 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 xml:space="preserve">(044) 521-33-93 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тур - Internet, лютий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тур - оч</w:t>
              <w:softHyphen/>
              <w:t>ний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1 березн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ІІІ тур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6-11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 xml:space="preserve">(044) 239-32-40 </w:t>
            </w:r>
          </w:p>
        </w:tc>
      </w:tr>
      <w:tr>
        <w:trPr>
          <w:cantSplit w:val="true"/>
        </w:trPr>
        <w:tc>
          <w:tcPr>
            <w:tcW w:w="15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78" w:leader="none"/>
                <w:tab w:val="center" w:pos="7809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 (ФАХОВІ,  ПРЕДМЕТНІ)  КОМПЕТЕНТНОСТІ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682" w:leader="none"/>
              </w:tabs>
              <w:ind w:left="0" w:hanging="0"/>
              <w:rPr/>
            </w:pPr>
            <w:r>
              <w:rPr/>
              <w:t>Опір матеріалів</w:t>
              <w:tab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, де вивчається «Опір матеріалів»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иївський національний університет будівництва і архітектур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41-54-2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лоский В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48-30-3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оретична механі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 та техн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еменчуцький національний університет імені Михайла Остроградсь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7) 532-91-2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-12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икифор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66) 3-51-4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2843" w:leader="none"/>
              </w:tabs>
              <w:ind w:left="0" w:hanging="0"/>
              <w:rPr/>
            </w:pPr>
            <w:r>
              <w:rPr/>
              <w:t>Ремонт машин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технічний університет сільського господарства імені Петра Василенк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0-38-88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нка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38-8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орія машин і механізмі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ерокосмічний університет імені М.Є.Жуковського «Харківський авіацій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88-42-02  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сплуатація машин і обладна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аврійський державний агротехнологічний університет імені Дмитра Моторн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0619) 42-12-6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дикто В.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0619) 42-06-9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а експлуатація автомобілі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ранспортн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втомобільно-дорожній університет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38-7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3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Ходирєв С.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57) 700-38-56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талі машин та основи конструюва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Львівська політехніка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409" w:leader="none"/>
              </w:tabs>
              <w:ind w:left="0" w:hanging="0"/>
              <w:rPr/>
            </w:pPr>
            <w:r>
              <w:rPr/>
              <w:t>(032) 258-25-20, 22-19</w:t>
              <w:tab/>
              <w:t xml:space="preserve">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ости і споруди на дорог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дівельні, транспортн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втомобільно-дорожній університет   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057)</w:t>
            </w:r>
            <w:r>
              <w:rPr>
                <w:sz w:val="24"/>
                <w:szCs w:val="24"/>
              </w:rPr>
              <w:t xml:space="preserve"> 70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78"/>
              <w:ind w:left="1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ind w:firstLine="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ректор </w:t>
            </w:r>
          </w:p>
          <w:p>
            <w:pPr>
              <w:pStyle w:val="21"/>
              <w:ind w:firstLine="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гомолов В.О.</w:t>
            </w:r>
          </w:p>
          <w:p>
            <w:pPr>
              <w:pStyle w:val="21"/>
              <w:ind w:firstLine="5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(057) 700-38-6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тегровані транспортні систе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автомобільно-дорожній університет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37-8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Ходирєв С.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57) 700-38-56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оретичні основи   електротехні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технологічні університети 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69-6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 (057) 706-32-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рисна геометр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а геометричне моделювання на ПЕ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ерокосмічний університет імені М.Є.Жуковського «Харківський авіацій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4-0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rPr/>
            </w:pPr>
            <w:r>
              <w:rPr/>
              <w:t>Павлі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88-40-2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вестува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університет «Полтавська політехніка імені Юрія Кондратюка»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нищенко В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60-87-3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аткова система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економ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нопільський національний економі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47-50-7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соватий А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47-50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чна теор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еський національний університет імені І.І.Мечникова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76-13-2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ваниця В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31-71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кономіка підприєм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нецький національний універси</w:t>
              <w:softHyphen/>
              <w:t xml:space="preserve">тет імені Василя Стуса (м. Вінниця)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(095) 405-32-0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ерезня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джинов І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(0432) 50-89-3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ніверситет державної фіскальної служб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597) 600-1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Шевчук О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(04597) 607-0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и підприємст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ьвівський національний аграр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35, 42-903, 42-93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ярчу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2-42-50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жнародна економі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Львівська політехніка»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58-25-20, 22-19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авознавство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ий .національний університет імені І.І.Мечни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76-13-25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ваниця В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31-71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нтелектуальна власність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68-56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2-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жнародне право (публічне, приватне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торговельно-економічний університет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13-00-12, 531-49-7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заракі А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531-47-3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римінальне право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ківський національний університет внутрішніх спра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39-88-1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3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ртник С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39-82-46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орське пра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Юридичні ЗВО, юридичні факультети ЗВО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«Одеська морська академія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93-16-9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7-8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Шемякін О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93-16-7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рахова спра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нопільський національний економі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47-50-7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соватий А.І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47-50-5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неджмен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ржавний вищий навчальний заклад «Київський національний економічний університет імені Вадима Гетьман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55-50-2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тонюк Л.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371-61-0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овий менеджмен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економічний університет імені Семена Кузнеця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2-03-04, 07-17, 18-3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фанасьєв М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15-50-3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нансова безпе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ВНЗ «Університет банківської справи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м. Черкаси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72) 64-41-6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знєцова А.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62-53-0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ратегічне управлі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6-42-5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6-42-5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правлінський облік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сі заклади вищої освіти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60-7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 (057) 706-32-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лектронне урядуванн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04-81-47, 92-1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4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6-42-5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рганізація і методика  аудит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иколаївський національний аграрний університет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512) 58-05-94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бенко Д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гноз і програмування врожаю сільськогоспо</w:t>
              <w:softHyphen/>
              <w:t>дарських культу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иколаївський національний аграрний університет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512) 34-61-60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бенко Д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ий маркетин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аврійський державний агротехнологічний університет імені Дмитра Моторн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2-65-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омейко О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2-10-0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лектротехні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, класичні університе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7-64-2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-30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 (057) 706-32-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ологія електромонтажних робі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, технологічні, класичні, аграр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иколаївський національний аграрний університет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512) 34-61-60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бенко Д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берігання сільськогоспо</w:t>
              <w:softHyphen/>
              <w:t>дарської та харчової продукції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грарні, технічні, технологічні університе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аврійський державний агротехнологічний університет імені Дмитра Моторн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2-65-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омейко О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9) 42-10-0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а діагностика обчислювальних пристроїв та сист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ічні університети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політехнічний університет 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lang w:val="uk-UA"/>
              </w:rPr>
              <w:t>(048) 705-83-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-16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роректор Нестеренко С.А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(048) 705-83-2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 xml:space="preserve">Комп’ютерні системи штучного інтелекту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 xml:space="preserve">Технічні, класичні університети  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61-65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игущенко Р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2-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6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неджмент командної розробки програмного забезпечення</w:t>
            </w:r>
          </w:p>
          <w:p>
            <w:pPr>
              <w:pStyle w:val="Normal"/>
              <w:rPr/>
            </w:pPr>
            <w:r>
              <w:rPr/>
              <w:t>(Internet олімпіада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технічні університе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иївський національний університет імені Тараса Шевченка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6) 430-54-32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04" w:hanging="0"/>
              <w:jc w:val="center"/>
              <w:rPr/>
            </w:pPr>
            <w:r>
              <w:rPr/>
              <w:t>20 квітня – 10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тинюк В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(044) 239-32-4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7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зробка мобільних додаткі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літопольський державний педагогічний університет імені Богдана Хмельницьк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96) 613-01-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04" w:hanging="0"/>
              <w:jc w:val="center"/>
              <w:rPr/>
            </w:pPr>
            <w:r>
              <w:rPr/>
              <w:t xml:space="preserve">21-22 </w:t>
            </w:r>
          </w:p>
          <w:p>
            <w:pPr>
              <w:pStyle w:val="Normal"/>
              <w:numPr>
                <w:ilvl w:val="0"/>
                <w:numId w:val="0"/>
              </w:numPr>
              <w:ind w:left="-104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лоненко А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944-04-6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1" w:hanging="0"/>
              <w:jc w:val="center"/>
              <w:rPr/>
            </w:pPr>
            <w:r>
              <w:rPr/>
              <w:t>7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ектування видавничо-поліграфічного виробниц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ічні університе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України «Київський політехнічний інститут імені Ігоря Сікорськог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04-84-26, 83-61, 97-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мінська Н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6-42-52</w:t>
            </w:r>
          </w:p>
        </w:tc>
      </w:tr>
      <w:tr>
        <w:trPr>
          <w:trHeight w:val="113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и автоматизова</w:t>
              <w:softHyphen/>
              <w:t>ного проектування та комп’ю</w:t>
              <w:softHyphen/>
              <w:t>тер</w:t>
              <w:softHyphen/>
              <w:t>ного моделю</w:t>
              <w:softHyphen/>
              <w:t>ва</w:t>
              <w:softHyphen/>
              <w:t>ння в машинобудуванн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Класичні, технічні університети  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65-3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-17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ченко А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2-13</w:t>
            </w:r>
          </w:p>
        </w:tc>
      </w:tr>
      <w:tr>
        <w:trPr>
          <w:trHeight w:val="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нотехнологі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а матеріалознавство у машинобудуванн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Технічні, аграрні університети  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технічний університет сільського господарства імені Петра Василенка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0-38-88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нка О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0-38-88</w:t>
            </w:r>
          </w:p>
        </w:tc>
      </w:tr>
      <w:tr>
        <w:trPr>
          <w:trHeight w:val="86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грамування обробки на верстатах з числовим програмним керування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7-8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7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</w:tr>
      <w:tr>
        <w:trPr>
          <w:trHeight w:val="34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грамування мікро</w:t>
              <w:softHyphen/>
              <w:t xml:space="preserve">програмних автоматів та мікроконтролерних систе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мельницький 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7) 155-87-15, (097) 726-40-5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-16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нюк О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82) 67-19-05</w:t>
            </w:r>
          </w:p>
        </w:tc>
      </w:tr>
      <w:tr>
        <w:trPr>
          <w:trHeight w:val="79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заємозамінність, стандартизація та технічні вимірюванн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асичні, технічні, аграрні університе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Миколаївський національний аграрний університет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512) 34-01-91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рший 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бенко Д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12) 34-31-94</w:t>
            </w:r>
          </w:p>
        </w:tc>
      </w:tr>
      <w:tr>
        <w:trPr>
          <w:trHeight w:val="64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езпека життєдіяльності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Львівська політехніка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trike/>
              </w:rPr>
            </w:pPr>
            <w:r>
              <w:rPr/>
              <w:t>(032) 258-25-20, 22-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2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>
          <w:trHeight w:val="64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нови охорони прац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авіацій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06-73-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-27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арченко В.П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408-53-3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Цивільний захист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Львівський державний університет безпеки життєдіяльності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2) 233-14-77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-19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лий Д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33-20-7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жежна безпе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 цивільного захисту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7-34-82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аров О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4-14-3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хноекологі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і заклади вищої осві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Львівська політехніка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409" w:leader="none"/>
              </w:tabs>
              <w:ind w:left="0" w:hanging="0"/>
              <w:rPr/>
            </w:pPr>
            <w:r>
              <w:rPr/>
              <w:t>(032) 258-25-20, 22-19</w:t>
              <w:tab/>
              <w:t xml:space="preserve">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видчак О.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2) 258-20-51</w:t>
            </w:r>
          </w:p>
        </w:tc>
      </w:tr>
      <w:tr>
        <w:trPr>
          <w:trHeight w:val="77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сихіатрія та наркологі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а псих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мед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38-10-68, 705-07-0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соєд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5-07-09 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атинська мова та медична термін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нопільський національний медичний університет імені І.Я.Горбачевського Міністерства охорони здоров’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52) 52-44-92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-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rPr/>
            </w:pPr>
            <w:r>
              <w:rPr/>
              <w:t>Корда М.М.</w:t>
            </w:r>
          </w:p>
          <w:p>
            <w:pPr>
              <w:pStyle w:val="Normal"/>
              <w:rPr/>
            </w:pPr>
            <w:r>
              <w:rPr/>
              <w:t xml:space="preserve">(0352) 52-44-92    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діатр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інницький національ</w:t>
              <w:softHyphen/>
              <w:t xml:space="preserve">ний медичний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нівер</w:t>
              <w:softHyphen/>
              <w:t>си</w:t>
              <w:softHyphen/>
              <w:t>тет ім. М.І.Пирогова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( 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0432) 56-08-19</w:t>
              </w:r>
            </w:hyperlink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іт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  <w:p>
            <w:pPr>
              <w:pStyle w:val="Normal"/>
              <w:rPr/>
            </w:pPr>
            <w:r>
              <w:rPr/>
              <w:t>Мороз В.М.</w:t>
            </w:r>
          </w:p>
          <w:p>
            <w:pPr>
              <w:pStyle w:val="Normal"/>
              <w:rPr/>
            </w:pPr>
            <w:r>
              <w:rPr/>
              <w:t>(0432) 55 39 1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апі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внутрішня медицина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З «Дніпропетровська медична академія Міністерства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України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0) 320-82-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цева Т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66-48-4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ігіє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мед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О.О. Богомольця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60-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чин Ю.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40-6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а гене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мед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0-32-17, 705-07-0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соєд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5-07-09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а біолог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ищий державний навчальний заклад України «Буковинський державний медичний університет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5-37-54, 52-67-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йчук Т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5-37-5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8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а хім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англійською мовою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мед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О.О. Богомольц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60-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2-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чин Ю.Л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40-6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рмацевтична хім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рмацевтичні факультети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-17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Інфекційні хвороб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ий національний меди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23-74-24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-30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астьянов Р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3-74-2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танік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4 лютого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інічна фармакологі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арківський національний медичний університет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7) 705-07-09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-29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соєд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5-07-09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ціальна медицина та організація охорони здоров'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мський держав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6-50-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 Карпуша В.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42) 68-77-55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абораторна діагнос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9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едицина надзвичайних ситуацій. Домедична допомога при екстремальних ситуація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інницький національний медичний університет імені М.І.Пирогова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420" w:leader="none"/>
              </w:tabs>
              <w:ind w:left="0" w:hanging="0"/>
              <w:rPr/>
            </w:pPr>
            <w:r>
              <w:rPr/>
              <w:t xml:space="preserve">(067) 243-55-11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-15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  <w:p>
            <w:pPr>
              <w:pStyle w:val="Normal"/>
              <w:rPr/>
            </w:pPr>
            <w:r>
              <w:rPr/>
              <w:t>Мороз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32) 55-39-10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армацевтичне право та законодав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рмацевтичні факультети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-6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сметологі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3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9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томатологі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мед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О.О. Богомольця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60-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-25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чин Ю.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40-62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істологія, цитологія та ембрі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країнська медична стоматологічна академія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32) 60-20-51, 84-77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рни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260-84-77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кробіологія, вірусологія та імун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країнська медична стоматологічна академія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532) 60-20-51, 84-77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рник В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32) 260-84-77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рмакогноз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рмацевтичні факультети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фармацевтичний університе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7) 706-30-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-21 лютого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твіцька А.А. (057) 706-35-81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атомія людин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нопільський національний медичний університет імені І.Я.Горбачевського Міністерства охорони здоров’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52) 52-44-92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rPr/>
            </w:pPr>
            <w:r>
              <w:rPr/>
              <w:t>Шульгай А.Г.</w:t>
            </w:r>
          </w:p>
          <w:p>
            <w:pPr>
              <w:pStyle w:val="Normal"/>
              <w:rPr/>
            </w:pPr>
            <w:r>
              <w:rPr/>
              <w:t>(0352) 52-55-88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томорф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нопільський національний медичний університет імені І.Я.Горбачевського Міністерства охорони здоров’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0352) 52-44-92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-27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rPr/>
            </w:pPr>
            <w:r>
              <w:rPr/>
              <w:t>Корда М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52-44-92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тологічна фізі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університе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порізький державний меди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61) 233-60-07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-18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лесник Ю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61) 224-64-69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фтальм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еський національний медичн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університет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3-74-2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-14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астьянов Р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3-74-24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інічна анатомія та оперативна хірур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щий державний навчальний заклад України «Буковинський державний медичний університет»</w:t>
            </w:r>
          </w:p>
          <w:p>
            <w:pPr>
              <w:pStyle w:val="Normal"/>
              <w:rPr/>
            </w:pPr>
            <w:r>
              <w:rPr/>
              <w:t>(0372) 55-37-54, 55-61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8-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йчук Т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72) 55-37-54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ізі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еський національний медич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48) 723-74-24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-23 трав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астьянов Р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8) 723-74-24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Ендокринологі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нопільський національний медичний університет імені І.Я.Горбачевського Міністерства охорони здоров’я України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(0352) 52-44-9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-27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ректор</w:t>
            </w:r>
          </w:p>
          <w:p>
            <w:pPr>
              <w:pStyle w:val="Normal"/>
              <w:rPr/>
            </w:pPr>
            <w:r>
              <w:rPr/>
              <w:t>Шульгай А.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52) 52-55-88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нк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вано-Франківський національний медичний університет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0342) 53-79-84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-24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ектор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жко М.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342) 22-42-95</w:t>
            </w:r>
          </w:p>
        </w:tc>
      </w:tr>
      <w:tr>
        <w:trPr>
          <w:trHeight w:val="78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лінічна імунологія та алерголо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З «Дніпропетровська медична академія Міністерства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України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0) 590-83-0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-15 квіт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цева Т.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56) 766-48-48</w:t>
            </w:r>
          </w:p>
        </w:tc>
      </w:tr>
      <w:tr>
        <w:trPr>
          <w:trHeight w:val="810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945" w:leader="none"/>
              </w:tabs>
              <w:ind w:left="-11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Хірургі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дичні, класичні університети, медичні інститути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Національний медичний університет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імені О.О. Богомольця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60-63  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-20 березн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ший проректо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учин Ю.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044) 234-40-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148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72"/>
        <w:gridCol w:w="457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.о. директора ДНУ «</w:t>
            </w:r>
            <w:r>
              <w:rPr>
                <w:sz w:val="28"/>
                <w:szCs w:val="28"/>
              </w:rPr>
              <w:t>Інститу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рнізації змісту освіти»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45335" cy="644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ій </w:t>
            </w:r>
            <w:r>
              <w:rPr>
                <w:caps/>
                <w:sz w:val="28"/>
              </w:rPr>
              <w:t>Завале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Генеральний директор  директорату вищої осві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і освіти дорослих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06880" cy="1056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лег </w:t>
            </w:r>
            <w:r>
              <w:rPr>
                <w:caps/>
                <w:sz w:val="28"/>
                <w:szCs w:val="28"/>
              </w:rPr>
              <w:t>Шар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458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Lucida Console" w:hAnsi="Lucida Console" w:cs="Lucida Console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Lucida Console" w:hAnsi="Lucida Console" w:cs="Lucida Console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Lucida Console" w:hAnsi="Lucida Console" w:cs="Lucida Console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Lucida Console" w:hAnsi="Lucida Console" w:cs="Lucida Console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06">
    <w:name w:val="Основной текст + 106"/>
    <w:qFormat/>
    <w:rPr>
      <w:rFonts w:ascii="Times New Roman" w:hAnsi="Times New Roman" w:cs="Times New Roman"/>
      <w:b/>
      <w:bCs/>
      <w:spacing w:val="5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Xfmc6">
    <w:name w:val="xfm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both"/>
    </w:pPr>
    <w:rPr>
      <w:lang w:val="ru-RU"/>
    </w:rPr>
  </w:style>
  <w:style w:type="paragraph" w:styleId="CharCharChar">
    <w:name w:val="Char Char Char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Xfmc4">
    <w:name w:val="xfmc4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  <w:ind w:hanging="260"/>
      <w:jc w:val="right"/>
    </w:pPr>
    <w:rPr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tel:+380432560819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42:00Z</dcterms:created>
  <dc:creator>User</dc:creator>
  <dc:description/>
  <cp:keywords/>
  <dc:language>en-US</dc:language>
  <cp:lastModifiedBy>Lukashova T.V.</cp:lastModifiedBy>
  <cp:lastPrinted>2019-12-04T12:47:00Z</cp:lastPrinted>
  <dcterms:modified xsi:type="dcterms:W3CDTF">2019-12-18T09:42:00Z</dcterms:modified>
  <cp:revision>2</cp:revision>
  <dc:subject/>
  <dc:title>Про проведення</dc:title>
</cp:coreProperties>
</file>