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18580" cy="942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942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с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ступ</w:t>
      </w:r>
    </w:p>
    <w:p>
      <w:pPr>
        <w:pStyle w:val="Normal"/>
        <w:spacing w:lineRule="auto" w:line="360"/>
        <w:jc w:val="both"/>
        <w:rPr/>
      </w:pPr>
      <w:r>
        <w:rPr/>
        <w:t>Зміст вступного випробування (творчого конкурсу)</w:t>
      </w:r>
    </w:p>
    <w:p>
      <w:pPr>
        <w:pStyle w:val="Normal"/>
        <w:spacing w:lineRule="auto" w:line="360"/>
        <w:jc w:val="both"/>
        <w:rPr/>
      </w:pPr>
      <w:r>
        <w:rPr/>
        <w:t>Критерії оцінювання</w:t>
      </w:r>
    </w:p>
    <w:p>
      <w:pPr>
        <w:pStyle w:val="Normal"/>
        <w:spacing w:lineRule="auto" w:line="360"/>
        <w:jc w:val="both"/>
        <w:rPr/>
      </w:pPr>
      <w:r>
        <w:rPr/>
        <w:t>Список рекомендованої літератур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вступного випробування є практичний показ та перевірка рівня виконавських умінь та навичок з хореографії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класичного та народно-сценічного екзерсису біля станк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ухів класичного, народно-сценічного, українського танцю посеред зали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та показу власного танцювального етюду чи композиції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ники повинні виявити рівень сформованості виконавських умінь та навичок, володіти навичками виконання pyxiв класичного та народно-сценiчного танцiв, мати необхiднi професiйнi данi: крок, виворотнiсть, стрибок, музикальність, уміти створювати танцювальні етюди.</w:t>
      </w:r>
    </w:p>
    <w:p>
      <w:pPr>
        <w:pStyle w:val="Style15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мiст вступного випробування (творчого конкурсу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Творчий конкурс складається з двох етапі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360" w:hanging="180"/>
        <w:jc w:val="both"/>
        <w:rPr/>
      </w:pPr>
      <w:r>
        <w:rPr/>
        <w:t>Виконання класичного та народно-сценiчного екзерсису біля ста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360" w:hanging="180"/>
        <w:jc w:val="both"/>
        <w:rPr/>
      </w:pPr>
      <w:r>
        <w:rPr/>
        <w:t>Практичний показ вступником підготовленої хореографічної композиції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міст І етапу (виконання класичного та народно-сценiчного екзерсису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ступник повинен виявити знання та вміння виконання екзерсису класичного та народно-сценiчного танцiв за завданням викладач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каз класичного екзерсису передбачає перевірку рівня виконавських умінь та навичок вступників з класичного танцю, а саме: екзерсис біля станка та посеред зали, стриб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каз народно-сценiчного екзерсису передбачає перевірку знань його національних та регіональних особливостей, хореографічної лексики та, виконання технічно складних рухів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міст ІІ етапу (практичний показ вступником підготовленої хореографічної композиції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ступник повинен продемонструвати балетмейстерські уміння, що до створення хореографічної композиції й бути готовим відповісти  на питання щодо його теми та ідеї, розповісти про образи та характери дійових осі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 практичному показі вступник повинен вияви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уміння створювати художній образ засобами хореографії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акторські здібності (здатність до образного мислення, багатство уяви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естетичного смаку, експресивність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музикальність (відтворити метро-ритмічну основу музичного твору, визначити музичну фразу, речення, темп).</w:t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 xml:space="preserve">КРИТЕРIЇ ОЦIНIОВАННЯ ЗНАНЬ ТА УМІНЬ ВСТУПНИКIВ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 ВСТУПНОМ ВИПРОБУВАНН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аблиця відповідності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івнів підготовки значенням 200-бальної шкали оцінювання відповідей</w:t>
      </w:r>
    </w:p>
    <w:p>
      <w:pPr>
        <w:pStyle w:val="Style15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вступників під</w:t>
      </w:r>
      <w:r>
        <w:rPr/>
        <w:t xml:space="preserve"> час вступного випробування (творчого конкурсу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36"/>
        <w:gridCol w:w="28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івень компетентност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інюванн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іональна шк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інюванн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ИЗЬКИЙ</w:t>
            </w:r>
          </w:p>
          <w:p>
            <w:pPr>
              <w:pStyle w:val="Style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ітурієнт володіє матеріалом на рівні окремих фрагментів, елементарного поняття, відповіді не вірні, що демонструють нерозуміння суті запропонованого питання. Вступник демонструє недостатні знання в аналізі хореографічного твору. Представлена танцювальна композиція немає хореографічного вирішенн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-9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3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3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Незадовільно </w:t>
            </w:r>
          </w:p>
          <w:p>
            <w:pPr>
              <w:pStyle w:val="Style15"/>
              <w:spacing w:lineRule="auto" w:line="3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РЕДНІ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бітурієнт  має задовільний рівень підготовки з хореографії, у практичному виконанні завдань допускає суттєві помилки. Виявляє невідповідність музичного матеріалу та хореографічної лексики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-13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3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Задовільно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СТАТНІЙ </w:t>
            </w:r>
          </w:p>
          <w:p>
            <w:pPr>
              <w:pStyle w:val="Normal"/>
              <w:autoSpaceDE w:val="false"/>
              <w:rPr/>
            </w:pPr>
            <w:r>
              <w:rPr/>
              <w:t>Абітурієнт  добре орієнтується у матеріалі, має гарні технічні можливості, хоча допускає деякі помилки.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статньо розкриває характер художнього образу власної хореографічної композиц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7-17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Добр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СОК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бітурієнт бездоганно виконує хореографічну композицію, демонструє наявні розвинуті дані. </w:t>
            </w:r>
          </w:p>
          <w:p>
            <w:pPr>
              <w:pStyle w:val="Normal"/>
              <w:autoSpaceDE w:val="false"/>
              <w:rPr/>
            </w:pPr>
            <w:r>
              <w:rPr/>
              <w:t>Володіє виразними засобами хореографії,</w:t>
            </w:r>
          </w:p>
          <w:p>
            <w:pPr>
              <w:pStyle w:val="Normal"/>
              <w:autoSpaceDE w:val="false"/>
              <w:rPr/>
            </w:pPr>
            <w:r>
              <w:rPr/>
              <w:t>координацією тіла. Передає характер та манеру виконання художнього образ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5-2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3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мінно</w:t>
            </w:r>
          </w:p>
        </w:tc>
      </w:tr>
    </w:tbl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дреева Ю. Танцетерапия  / Ю.Андреева. – Москва «Дилия», 2005. – 256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арышникова Т. Азбука хореографии / Т. Барышникова. – М.: Айри-Прес, 1999.   – 204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ерезова Г. Хореографічна робота з дошкільнятами / Г. Березова. – К.: Муз. Україна, 1989. – 248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/>
      </w:pPr>
      <w:r>
        <w:rPr>
          <w:sz w:val="28"/>
          <w:szCs w:val="28"/>
        </w:rPr>
        <w:t xml:space="preserve">Бондаренко Л. Методика хореографічної роботи у школі і позашкільних закладах / Л. Бондаренко. – К.: Муз. Україна, 1985. – 198 с. 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ндаренко Л. Ритміка і танець у 1 – 4 класах загальноосвітньої школи /               Л. Бондаренко. – К.: Муз. Україна, 1989. – 224 с. 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оримська Г. В. Самоцвіти українського танцю / Г.В. Боримська. – К.: Мистецтво, 1974. – 132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асиленко К. Лексика українського народно-сценічного танцю / К.Василенко.      – Київ «Мистецтво». 1996. – 495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ерховинець В. Весняночка / В. Верховинець. – К.: Муз. Україна, 1989. – 343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олдрич О. С. Методика роботи з хореографічним колективом / О. С. Голдрич. – Львів: Каменяр, 2002. – 64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олдрич О. Хореографія: Посібник з основ хореографічного мистецтва та композиції танцю / О. Голдрич. – Львів: Край, 2003 – 160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уменюк А. Українські народні танці / А. Гуменюк. – Київ "Наукова думка", 1969. – 612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уменюк А. Як записувати танці / А. Гуменюк. – Київ «Мистецтво», 1982. – 102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ени Г.  Все танцы / Г. Дени, Л Дассвиль. – Киев, «Наукова думка», 1978. – 258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обровольська Г.Н. Танец, пантомима, балет. / Г.Н. Добровольська. – Л.: Искусство, 1975. – 124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бредовський С.Г. Сучасні аспекти хореографічної діяльності: методичні рекомендації для студентів хореографічних спеціалізацій та керівників хореографічних колективів / С.Г. Забредовський. – К.: ДАКККіМ, 2008. – 39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харов Р.В. Записки балетмейстера / Р.В. Захаров. М., "Искусство", 1976 – 352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харов Р.В. Страницы педагогического опыта / Р.В. Захаров – М.: Искусство, 1983. – 224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харченко В. Г. Режисура танцю / В. Г. Захарченко – Київ ДАКККіМ, 2005. –     50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убатов С.Л. Методика роботи з хореографічним колективом: Навчальний посібник / С.Л. Зубатов – К.: ІПК ПК, 1997. – 100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куленко Б. Г. Степова Терпсихора / Б. Г. Кокуленко. – Кіровоград: Степ, 1999. – 212 с. 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ривохижа А. М. Гармонія танцю. Навчально-методичний посібник для студентів педагогічних навчальних закладів. Кіровоград / А.М.Кривохижа: РВЦ КДПУ      ім. Винниченка, 2006. – 90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ристи Г. В. Основы актёрского мастерства / Г. В. Кристи. – М.: Советская Россия, 1970. – 125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атейтко К. І. Український народний одяг. / К. І. Матейко. – К.: Наука, 1977. – 223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чалов Ю. А. Композиция сценического пространства / Ю. А. Мочалов. – М.: Просвещение, 1981. – 328с. 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стюков Г. А. Народный танец на самодеятельной сцене (советы балетмейстера) / Г. А. Настюков. – М., Профиздат, 1976. – 63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овер Ж. Ж. Письма о танцах и балетах / Ж. Ж. Новер. – Л., М.: Искусство, 1965. – 374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грама з хореографічного навчання дітей у підготовчих групах загальноосвітніх шкіл, шкіл мистецтв і позашкільних закладів України /           [укл.  А. П. Тараканова]. – К. 1993. – 24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китина О. А. В зеркале сцены / О. А. Ракитина. – М.: Искусство, 1963. 1966. – 190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жисура танцю: Методичні рекомендації / [укл. В.Г. Захарченко]. – К.: ДАККіМ, 2004. – 52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жисура танцю: Методичні рекомендації. Випуск другий /                                 [укл.                         В.Г. Захарченко]. – К.: ДАККіМ, 2004. – 52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ька Ю. О. Методика хореографічної освіти дітей: Навчальний посібник / Ю. О. Ростовська. – Ніжин: Видавництво НДУ ім. М.Гоголя, 2009. – 157 с.  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мирнов И. В. Искусство балетмейстера / И.В. Смирнов. – М.: Просвещение, 1966. – 190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стинова Т. Русский народный танец / Т. Устинова. – Москва "Советская Россия", 1982. – 144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Шевченко В.Т. Мистецтво балетмейстера в народно-сценічній хореографії /         В. Т. Шевченко: навчально-методичний посібник для вищих навчальних закладів культури і мистецтва України. – К.: ДАКККіМ, 2006. – 184 с.</w:t>
      </w:r>
    </w:p>
    <w:p>
      <w:pPr>
        <w:pStyle w:val="Style16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«Балет». – Советская энциклопедия, М.: 1981. – 623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ind w:left="4502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4:56:00Z</dcterms:created>
  <dc:creator>Student 3</dc:creator>
  <dc:description/>
  <cp:keywords/>
  <dc:language>en-US</dc:language>
  <cp:lastModifiedBy>RePack by Diakov</cp:lastModifiedBy>
  <cp:lastPrinted>2018-04-18T09:48:00Z</cp:lastPrinted>
  <dcterms:modified xsi:type="dcterms:W3CDTF">2018-05-16T12:36:00Z</dcterms:modified>
  <cp:revision>15</cp:revision>
  <dc:subject/>
  <dc:title>Міністерство освіти і науки України</dc:title>
</cp:coreProperties>
</file>