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drawing>
          <wp:inline distT="0" distB="0" distL="0" distR="0">
            <wp:extent cx="6610985" cy="915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яснювальна записка</w:t>
      </w:r>
    </w:p>
    <w:p>
      <w:pPr>
        <w:pStyle w:val="Normal"/>
        <w:ind w:first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  <w:lang w:val="uk-UA"/>
        </w:rPr>
        <w:t xml:space="preserve">Фахове випробування з хореографії для вступу </w:t>
      </w:r>
      <w:r>
        <w:rPr>
          <w:szCs w:val="28"/>
          <w:lang w:val="uk-UA" w:eastAsia="en-US"/>
        </w:rPr>
        <w:t xml:space="preserve">зі спеціальності 024 </w:t>
      </w:r>
      <w:r>
        <w:rPr>
          <w:szCs w:val="28"/>
          <w:lang w:val="uk-UA"/>
        </w:rPr>
        <w:t>Хореографія на базі повної середньої освіти проводиться у вигляді творчого конкурсу.</w:t>
      </w:r>
    </w:p>
    <w:p>
      <w:pPr>
        <w:pStyle w:val="Normal"/>
        <w:ind w:hanging="900"/>
        <w:jc w:val="both"/>
        <w:rPr/>
      </w:pPr>
      <w:r>
        <w:rPr>
          <w:szCs w:val="28"/>
          <w:lang w:val="uk-UA" w:eastAsia="en-US"/>
        </w:rPr>
        <w:t xml:space="preserve">                  </w:t>
      </w:r>
      <w:r>
        <w:rPr>
          <w:szCs w:val="28"/>
          <w:lang w:val="uk-UA" w:eastAsia="en-US"/>
        </w:rPr>
        <w:t xml:space="preserve">Під час проведення </w:t>
      </w:r>
      <w:r>
        <w:rPr>
          <w:szCs w:val="28"/>
          <w:lang w:val="uk-UA"/>
        </w:rPr>
        <w:t xml:space="preserve">творчого конкурсу </w:t>
      </w:r>
      <w:r>
        <w:rPr>
          <w:szCs w:val="28"/>
          <w:lang w:val="uk-UA" w:eastAsia="en-US"/>
        </w:rPr>
        <w:t>зі спеціальності 024 Хореографія</w:t>
      </w:r>
      <w:r>
        <w:rPr>
          <w:b/>
          <w:sz w:val="36"/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  <w:lang w:val="uk-UA" w:eastAsia="en-US"/>
        </w:rPr>
        <w:t>абітурієнт повинен продемонструвати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природні хореографічні здібності; </w:t>
      </w:r>
    </w:p>
    <w:p>
      <w:pPr>
        <w:pStyle w:val="Style15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чаткові хореографічні знання й уміння, емоційність і артистичність у виконанні підготовленого хореографічного номера;</w:t>
      </w:r>
    </w:p>
    <w:p>
      <w:pPr>
        <w:pStyle w:val="Style15"/>
        <w:numPr>
          <w:ilvl w:val="0"/>
          <w:numId w:val="4"/>
        </w:numPr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здатність успішно  навчатися за обраною спеціальністю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При цьому виставляються окремі оцінки з кожного розділу, на підставі яких виводиться середній бал за екзамен.</w:t>
      </w:r>
    </w:p>
    <w:p>
      <w:pPr>
        <w:pStyle w:val="Normal"/>
        <w:shd w:fill="FFFFFF" w:val="clear"/>
        <w:ind w:firstLine="355"/>
        <w:jc w:val="both"/>
        <w:rPr>
          <w:bCs/>
          <w:color w:val="000000"/>
          <w:szCs w:val="28"/>
          <w:lang w:val="uk-UA" w:eastAsia="en-US"/>
        </w:rPr>
      </w:pPr>
      <w:r>
        <w:rPr>
          <w:bCs/>
          <w:color w:val="000000"/>
          <w:spacing w:val="1"/>
          <w:szCs w:val="28"/>
          <w:lang w:val="uk-UA" w:eastAsia="en-US"/>
        </w:rPr>
        <w:t xml:space="preserve"> </w:t>
      </w:r>
      <w:r>
        <w:rPr>
          <w:bCs/>
          <w:color w:val="000000"/>
          <w:spacing w:val="1"/>
          <w:szCs w:val="28"/>
          <w:lang w:val="uk-UA" w:eastAsia="en-US"/>
        </w:rPr>
        <w:t>Максимальна кількість балів, отриманих  за складання абітурієнтом ф</w:t>
      </w:r>
      <w:r>
        <w:rPr>
          <w:szCs w:val="28"/>
          <w:lang w:val="uk-UA"/>
        </w:rPr>
        <w:t xml:space="preserve">ахового випробування </w:t>
      </w:r>
      <w:r>
        <w:rPr>
          <w:bCs/>
          <w:color w:val="000000"/>
          <w:szCs w:val="28"/>
          <w:lang w:val="uk-UA" w:eastAsia="en-US"/>
        </w:rPr>
        <w:t xml:space="preserve">зі </w:t>
      </w:r>
      <w:r>
        <w:rPr>
          <w:szCs w:val="28"/>
          <w:lang w:val="uk-UA" w:eastAsia="en-US"/>
        </w:rPr>
        <w:t>спеціальності 024 Хореографія</w:t>
      </w:r>
      <w:r>
        <w:rPr>
          <w:bCs/>
          <w:color w:val="000000"/>
          <w:szCs w:val="28"/>
          <w:lang w:val="uk-UA" w:eastAsia="en-US"/>
        </w:rPr>
        <w:t xml:space="preserve"> становить 200 балів.</w:t>
      </w:r>
    </w:p>
    <w:p>
      <w:pPr>
        <w:pStyle w:val="Normal"/>
        <w:shd w:fill="FFFFFF" w:val="clear"/>
        <w:ind w:firstLine="355"/>
        <w:jc w:val="both"/>
        <w:rPr>
          <w:bCs/>
          <w:color w:val="000000"/>
          <w:szCs w:val="28"/>
          <w:lang w:val="uk-UA" w:eastAsia="en-US"/>
        </w:rPr>
      </w:pPr>
      <w:r>
        <w:rPr>
          <w:bCs/>
          <w:color w:val="000000"/>
          <w:szCs w:val="28"/>
          <w:lang w:val="uk-UA" w:eastAsia="en-US"/>
        </w:rPr>
      </w:r>
    </w:p>
    <w:p>
      <w:pPr>
        <w:pStyle w:val="Normal"/>
        <w:shd w:fill="FFFFFF" w:val="clear"/>
        <w:ind w:firstLine="355"/>
        <w:jc w:val="both"/>
        <w:rPr>
          <w:lang w:val="uk-UA" w:eastAsia="en-US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творчого конкурсу з хореографії</w:t>
      </w:r>
    </w:p>
    <w:p>
      <w:pPr>
        <w:pStyle w:val="Normal"/>
        <w:ind w:first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bCs/>
          <w:lang w:val="uk-UA"/>
        </w:rPr>
        <w:t>Програма творчого конкурсу з хореографії</w:t>
      </w:r>
      <w:r>
        <w:rPr>
          <w:szCs w:val="28"/>
          <w:lang w:val="uk-UA"/>
        </w:rPr>
        <w:t xml:space="preserve"> складається з трьох частин:</w:t>
      </w:r>
    </w:p>
    <w:p>
      <w:pPr>
        <w:pStyle w:val="Style15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довільних пластичних рухів (пластична імпровізація) під різнохарактерну музику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конання елементів народних танців за зразком, запропонованим екзаменатором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конання  танцю або його  частини  (за вибором абітурієнта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Критерії оцінювання рівня підготовки абітурієн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вступному екзамені (співбесіді) з хореограф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  <w:gridCol w:w="643"/>
      </w:tblGrid>
      <w:tr>
        <w:trPr>
          <w:trHeight w:val="5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Ба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роботи, критері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b/>
                <w:sz w:val="27"/>
                <w:szCs w:val="2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Виконання довільних пластичних рухів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ід різнохарактерну музику</w:t>
            </w: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lang w:val="uk-UA"/>
              </w:rPr>
              <w:t>(пластична імпровізаці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здоганне володіння тілом (пластичність та координація). Рухи вільно узгоджуються під музичний супровід. Пластична імпровізація є різноманітною та яскравою за своїм виконанням, образною за своїм вираженням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ить гарне володіння тілом. Рухи вільно узгоджуються під музику. Яскрава, але дещо одноманітна за своїм виконанням пластична імпровізація. Незначна напруженість рухі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не володіння тілом. Гарне почуття ритму, однак у наявності деяка скутість. Рухи дещо одноманітні, виконання не досить вираз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татньо вільне володіння тілом. Імпровізовані рухи скуті, напружені, спостерігається незначна нескоординованість. Музично-ритмічні відчуття розвинуті у недостатній мірі. Невиразність виконанн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мпровізовані рухи напружені і скуті. Пластична імпровізація одноманітна та невиразна. Невміння узгоджувати рухи тіла під музичний супровід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ики виконання рухів відсутні. Скутість, напруженість, нескоординованість у пластичній імпровізації. Музично-ритмічне відчуття виражено у недостатній мірі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елементів народних танців за зразк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ильова та жанрова точність, виразність відтворення елементів народних танців. Спостережливість, активність, швидка реакція на зміни запропонованих рухів. Яскраве та образне виконанн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азне відтворення запропонованих елементів народних танців. У наявності відчуття стилю та жанру. Виконання достатньо яскраве та образне. Дещо сповільнена реакція на зміни рухі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творення елементів народних танців досить виразне. Однак спостерігаються стильові та жанрові неточності. Недостатня спостережливість та увага. Виконання рухів не зовсім яскраве та образ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недостатньо виразне. Допускаються жанрові та стильові помилки. Бракує спостережливості. Сповільнена реакція не зміну рухів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азне виконання елементів танцю. Неточне  відтворення рухів. У наявності жанрові та стильові помилки. Відсутнє спостережливість та увага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акує техніки виконавства. Відсутнє розуміння жанру і стилю запропонованих елементів. Пасивність та індиферентність у сприйнятті показу екзаменатора. Неспроможність відтворити запропонований матеріа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  <w:lang w:val="uk-UA"/>
              </w:rPr>
              <w:t>Виконання танцю або його частини</w:t>
            </w:r>
            <w:r>
              <w:rPr>
                <w:b/>
                <w:i/>
                <w:szCs w:val="28"/>
                <w:lang w:val="uk-UA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8"/>
                <w:lang w:val="uk-UA"/>
              </w:rPr>
            </w:pPr>
            <w:r>
              <w:rPr>
                <w:b/>
                <w:i/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0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здоганне та якісне виконання танцю високий рівень технічної підготовки та виконавської майстерності. Яскрава образність, емоційність, переконливість виконавської концепції. Повністю збережена художня цілісність хореографічного твору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uk-UA"/>
              </w:rPr>
              <w:t>18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існе виконання танцю. Зустрічаються випадкові неточності, що не впливають не загальне художнє враження. Достатня технічне підготовка. Виконання образне, досить переконливе. Цілісність танцю збережена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74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танцю художньо виразне. Однак помітна незначна технічна напруженість. Випадкові неточності при виконанні рухів. Достатній рівень технічної підготовки. Бракує художньої цілісності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49-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танцю недостатньо виразне. Допускається незначні технічні помилки. Досить непереконлива виконавська концепція. Бракує художньої цілісності танцю. Рівень технічної підготовки середні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36-1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виразне, непереконливе виконання танцю. Спостерігаються досить значні технічні помилки. Образна невизначеність. Досить задовільний рівень технічної підготовки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23-1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иразне та індиферентне виконання танцю. Низький рівень технічної підготовки та виконавської майстерності. Відсутня художня цілісність танцю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лі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Аксьонова І. Ю. Основи українського народно-сценічного танцю: історичний аспект / І.Ю. Аксьонова – Рівне: РДГУ, 2009. – 135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Асафьев Б. В. О музыкально-творческих навыках у детей: Избранные статьи о музыкальном просвещении и образовании. – Л.: Искусство, 1975. – С. 5–12. 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азарова Н. П. Азбука классического танца: Учебно-методическое пособие / Н. П. Базарова, В. П. Мей. – Л.: Искусство, 1983. – 207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Балет: энциклопедия / [гл. ред. Григорович Ю. Н. – М. : Советская энциклопедия, 1981. – 623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Бежар М. Мгновение в жизни другого / Морис Бежар. – М.: В/О Союзтеатр, 1989. – 28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Березова Г. О. Класичний танець у дитячих хореографічних колективах / Г. О. Березова. – [2–ге вид.]. – К. : Муз. Україна, 1990.  – 256 с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ерезова Г. О. Хореографічна робота з дошкільнятами / Г. О. Березова. – [2–е вид.]. – К.: Музична Україна, 1989. – 208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огданов Г. Работа над танцевальной речью. Учебно-методическое пособие / Г. Богданов. Ч. 1. - М.: Союзтеатр, 2006. - 160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Бондаренко Л. Танцювальні композиції та етюди танців народів світу /Людмила Бондаренко, Олександр Бердовський. – К.: Музична Україна, 1969. – 22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Бондаренко Л.А. Методика хореографической работы в школе и внешкольных заведениях / Л. А. Бондаренко.– К.: Муз. Украина, 1985. – 22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ганова А. Основы классического танца / А.Я. Ваганова. – С.-П.: Лань, 2002. - 19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силенко К.Ю. Лексика українського народно-сценічного танцю / К.Василенко.. – К.: Мистецтво, 1971. - 56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асиленко К.Ю. Українські народні танці для дітей / К.Василенко. –К.: Музична Україна, 1985. - 80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Верховинець В.М. Теорія українського народного танцю/ В.М. Верховинець – К.: Музична Україна, 199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озрастная психология: детство, отрочество, юность: Хрестоматия: Учебное пособие для студентов педагогических вухов / Составитель и научный редактор В.С.Мухина, А.А.Хвостов. - М.: Издательский центр «Академия», 2003. - 624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готский Л. С. Игра и ее роль в психическом развитии ребенка / Л. С. Выготский // Вопросы психологии. – 1966. – № 6. – С. 62–67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ончаренко С. Український педагогічний словник / С.У.Гончаренко. – Київ: Либідь, 1997. -376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орбачук Р. Інноваційні дослідження простору в контексті сучасного хореографічного мистецтва / Р.Горбачук // Мистецтво</w:t>
        <w:softHyphen/>
        <w:t>знавчі записки: Зб. наук. праць. Вип. 11. – К.: Міленіум, 2007. – С.27-32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ройсман А. Л. Методологические принципы хореографического образования / А. Л. Гройсман // Психолого-педагогические аспекты обучения студентов театральных вузов: сб. фрагментов дисс. исследований. – М.: Имприт, 1996. – Вып. 3. – С.4–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Марлянова О.А. Жіночі танці в українській хореографії /О.Марлянова. –Київ, 2009. -19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Мартиненко О. Методика хореографічної роботи з дітьми старшого дошкільного віку. – Бердянськ. Видавець Ткачук О.В., 2010. -1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Сердюк Т. Художньо-естетична школа майбутніх учителів хореографії: формування досвіду. Монографія / Т.Сердюк. – Бердянськ., Видавець Ткачук О.В.,  2011. -250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ворча майстерня балетмейстера: [програма для сту</w:t>
        <w:softHyphen/>
        <w:t>ден</w:t>
        <w:softHyphen/>
        <w:t>тів спеціальності 7.020202 “Хореографія” спеціалізація “Сучасна хореографія”] / [укл. Л. М. Климчук]. – К. : ДАКККіМ, 2003. – 20 с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уркевич В. Хореографічне мистецтво України в персона</w:t>
        <w:softHyphen/>
        <w:t>лiях / В.Туркевич. – К. : Iнтеграл, 1999. – 224 с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Електронний ресурс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Мистецтво балетмейстера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fanata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модерн танцю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reetodanc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джаз та афро-джаз танцю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luigijazz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джаз-модерн танцю 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reetodanc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сучасного танцю та імпровізація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fanata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сучасного танцю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luigijazz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європейських танців -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латиноамериканських танців -    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sebastopo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європейських танців  -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inf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Композиція латиноамериканських танців  - </w:t>
      </w: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lif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бального танцю  -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ancesport</w:t>
        </w:r>
      </w:hyperlink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класичного танцю  - </w:t>
      </w:r>
      <w:hyperlink r:id="rId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oreofraf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народно-сценічного танцю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alletmusi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 викладання українського народно-сценічного танцю –   </w:t>
      </w:r>
      <w:hyperlink r:id="rId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yana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Ансамбль народного танцю  - </w:t>
      </w:r>
      <w:hyperlink r:id="rId10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t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снови дуетно-сценічного танцю  - </w:t>
      </w: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ds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снови класичного танцю 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horeofraf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теп-дансу та акробатики  –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ramboo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Теорія та методика викладання історико-побутового танцю - </w:t>
      </w:r>
      <w:hyperlink r:id="rId1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t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Історія костюма - </w:t>
      </w:r>
      <w:hyperlink r:id="rId1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yukrain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fo</w:t>
        </w:r>
      </w:hyperlink>
      <w:r>
        <w:rPr>
          <w:szCs w:val="28"/>
        </w:rPr>
        <w:t xml:space="preserve"> /</w:t>
      </w:r>
      <w:r>
        <w:rPr>
          <w:szCs w:val="28"/>
          <w:lang w:val="en-US"/>
        </w:rPr>
        <w:t>uk</w:t>
      </w:r>
      <w:r>
        <w:rPr>
          <w:szCs w:val="28"/>
        </w:rPr>
        <w:t>/,</w:t>
      </w:r>
      <w:r>
        <w:rPr>
          <w:szCs w:val="28"/>
          <w:lang w:val="uk-UA"/>
        </w:rPr>
        <w:t xml:space="preserve"> </w:t>
      </w:r>
      <w:hyperlink r:id="rId1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ulture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etnography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costumes</w:t>
        </w:r>
      </w:hyperlink>
      <w:r>
        <w:rPr>
          <w:szCs w:val="28"/>
        </w:rPr>
        <w:t xml:space="preserve">,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kvitania</w:t>
      </w:r>
      <w:r>
        <w:rPr>
          <w:szCs w:val="28"/>
        </w:rPr>
        <w:t>.</w:t>
      </w:r>
      <w:r>
        <w:rPr>
          <w:szCs w:val="28"/>
          <w:lang w:val="en-US"/>
        </w:rPr>
        <w:t>flybb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topic</w:t>
      </w:r>
      <w:r>
        <w:rPr>
          <w:szCs w:val="28"/>
        </w:rPr>
        <w:t>33.</w:t>
      </w:r>
      <w:r>
        <w:rPr>
          <w:szCs w:val="28"/>
          <w:lang w:val="en-US"/>
        </w:rPr>
        <w:t>html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 xml:space="preserve">Історія хореографічного мистецтва  - </w:t>
      </w:r>
      <w:hyperlink r:id="rId1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lletmusi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ballet</w:t>
      </w:r>
      <w:r>
        <w:rPr>
          <w:szCs w:val="28"/>
        </w:rPr>
        <w:t>-</w:t>
      </w:r>
      <w:r>
        <w:rPr>
          <w:szCs w:val="28"/>
          <w:lang w:val="en-US"/>
        </w:rPr>
        <w:t>en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</w:t>
      </w:r>
      <w:hyperlink r:id="rId1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danc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Декан факультету культури і мистецтв                            Л.В.Гусей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850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Cs w:val="28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lang w:val="ru-RU"/>
    </w:rPr>
  </w:style>
  <w:style w:type="character" w:styleId="21">
    <w:name w:val="Основной текст с отступом 2 Знак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502" w:hanging="0"/>
    </w:pPr>
    <w:rPr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nce.com/" TargetMode="External"/><Relationship Id="rId4" Type="http://schemas.openxmlformats.org/officeDocument/2006/relationships/hyperlink" Target="http://www.dancesebastopol.com/" TargetMode="External"/><Relationship Id="rId5" Type="http://schemas.openxmlformats.org/officeDocument/2006/relationships/hyperlink" Target="http://www.danceinfo.com/" TargetMode="External"/><Relationship Id="rId6" Type="http://schemas.openxmlformats.org/officeDocument/2006/relationships/hyperlink" Target="http://www.dancelife.ru/" TargetMode="External"/><Relationship Id="rId7" Type="http://schemas.openxmlformats.org/officeDocument/2006/relationships/hyperlink" Target="http://www.dancesport/" TargetMode="External"/><Relationship Id="rId8" Type="http://schemas.openxmlformats.org/officeDocument/2006/relationships/hyperlink" Target="http://www.horeofraf.com/" TargetMode="External"/><Relationship Id="rId9" Type="http://schemas.openxmlformats.org/officeDocument/2006/relationships/hyperlink" Target="http://www.bayanac.narod.ru/" TargetMode="External"/><Relationship Id="rId10" Type="http://schemas.openxmlformats.org/officeDocument/2006/relationships/hyperlink" Target="http://www.ftst.ru/" TargetMode="External"/><Relationship Id="rId11" Type="http://schemas.openxmlformats.org/officeDocument/2006/relationships/hyperlink" Target="http://www.udsa.com.ua/" TargetMode="External"/><Relationship Id="rId12" Type="http://schemas.openxmlformats.org/officeDocument/2006/relationships/hyperlink" Target="http://www.ftst.ru/" TargetMode="External"/><Relationship Id="rId13" Type="http://schemas.openxmlformats.org/officeDocument/2006/relationships/hyperlink" Target="http://www.myukraine.info/" TargetMode="External"/><Relationship Id="rId14" Type="http://schemas.openxmlformats.org/officeDocument/2006/relationships/hyperlink" Target="http://www.culture/etnography/costumes" TargetMode="External"/><Relationship Id="rId15" Type="http://schemas.openxmlformats.org/officeDocument/2006/relationships/hyperlink" Target="http://www.balletmusic.ru/" TargetMode="External"/><Relationship Id="rId16" Type="http://schemas.openxmlformats.org/officeDocument/2006/relationships/hyperlink" Target="http://www.idance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38:00Z</dcterms:created>
  <dc:creator>Пользователь Windows</dc:creator>
  <dc:description/>
  <cp:keywords/>
  <dc:language>en-US</dc:language>
  <cp:lastModifiedBy>RePack by Diakov</cp:lastModifiedBy>
  <cp:lastPrinted>2018-05-10T10:42:00Z</cp:lastPrinted>
  <dcterms:modified xsi:type="dcterms:W3CDTF">2018-05-16T12:34:00Z</dcterms:modified>
  <cp:revision>7</cp:revision>
  <dc:subject/>
  <dc:title/>
</cp:coreProperties>
</file>