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  <w:t xml:space="preserve">Ніжинський державний університет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pacing w:val="20"/>
          <w:sz w:val="28"/>
          <w:szCs w:val="28"/>
          <w:lang w:val="uk-UA"/>
        </w:rPr>
        <w:t>імені Миколи Гоголя</w:t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>Кафедра педагогіки</w:t>
      </w:r>
    </w:p>
    <w:p>
      <w:pPr>
        <w:pStyle w:val="Heading2"/>
        <w:spacing w:before="0" w:after="0"/>
        <w:ind w:left="4678" w:hanging="0"/>
        <w:rPr>
          <w:rFonts w:ascii="Times New Roman" w:hAnsi="Times New Roman" w:cs="Times New Roman"/>
          <w:i w:val="false"/>
          <w:i w:val="false"/>
          <w:spacing w:val="20"/>
          <w:lang w:val="uk-UA"/>
        </w:rPr>
      </w:pPr>
      <w:r>
        <w:rPr>
          <w:rFonts w:cs="Times New Roman" w:ascii="Times New Roman" w:hAnsi="Times New Roman"/>
          <w:i w:val="false"/>
          <w:spacing w:val="20"/>
          <w:lang w:val="uk-UA"/>
        </w:rPr>
        <w:t>«ЗАТВЕРДЖУЮ»</w:t>
      </w:r>
    </w:p>
    <w:p>
      <w:pPr>
        <w:pStyle w:val="2"/>
        <w:spacing w:lineRule="auto" w:line="240" w:before="0" w:after="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Приймальної комісії, </w:t>
      </w:r>
    </w:p>
    <w:p>
      <w:pPr>
        <w:pStyle w:val="2"/>
        <w:spacing w:lineRule="auto" w:line="240" w:before="0" w:after="0"/>
        <w:ind w:left="4678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ктор  університету </w:t>
      </w:r>
    </w:p>
    <w:p>
      <w:pPr>
        <w:pStyle w:val="2"/>
        <w:spacing w:lineRule="auto" w:line="240" w:before="0" w:after="0"/>
        <w:ind w:left="4678" w:hanging="0"/>
        <w:rPr/>
      </w:pPr>
      <w:r>
        <w:rPr>
          <w:sz w:val="28"/>
          <w:szCs w:val="28"/>
        </w:rPr>
        <w:t xml:space="preserve">________________ </w:t>
      </w:r>
      <w:r>
        <w:rPr>
          <w:b/>
          <w:sz w:val="28"/>
          <w:szCs w:val="28"/>
        </w:rPr>
        <w:t>О.Г. Самойленко</w:t>
      </w:r>
    </w:p>
    <w:p>
      <w:pPr>
        <w:pStyle w:val="Style15"/>
        <w:spacing w:before="0" w:after="0"/>
        <w:ind w:left="4678" w:hanging="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___» ___________ 2017р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ГРАМА ДОДАТКОВОГО ВСТУПНОГО   ВИПРОБУВ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ля вступу на навчання за освітнім ступенем «магістр»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алузь знань: 01 Освіта</w:t>
      </w:r>
    </w:p>
    <w:p>
      <w:pPr>
        <w:pStyle w:val="Normal"/>
        <w:jc w:val="center"/>
        <w:rPr/>
      </w:pPr>
      <w:r>
        <w:rPr>
          <w:b/>
          <w:lang w:val="uk-UA"/>
        </w:rPr>
        <w:t>Спеціальність: 013 Початкова осві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основі першого (бакалаврського) рівня </w:t>
      </w:r>
    </w:p>
    <w:p>
      <w:pPr>
        <w:pStyle w:val="Style15"/>
        <w:jc w:val="center"/>
        <w:rPr>
          <w:lang w:val="uk-UA"/>
        </w:rPr>
      </w:pPr>
      <w:r>
        <w:rPr>
          <w:b/>
          <w:lang w:val="uk-UA"/>
        </w:rPr>
        <w:t>Форма навчання денна</w:t>
      </w:r>
      <w:r>
        <w:rPr/>
        <w:t xml:space="preserve"> 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b/>
          <w:lang w:val="uk-UA"/>
        </w:rPr>
        <w:t>НІЖИН - 2017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кладачі програми: </w:t>
      </w:r>
    </w:p>
    <w:p>
      <w:pPr>
        <w:pStyle w:val="Normal"/>
        <w:rPr>
          <w:lang w:val="uk-UA"/>
        </w:rPr>
      </w:pPr>
      <w:r>
        <w:rPr>
          <w:lang w:val="uk-UA"/>
        </w:rPr>
        <w:t>Є.І. Коваленко– кандидат педагогічних наук, професор, завідувач кафедри педагогіки;</w:t>
      </w:r>
    </w:p>
    <w:p>
      <w:pPr>
        <w:pStyle w:val="Normal"/>
        <w:rPr>
          <w:lang w:val="uk-UA"/>
        </w:rPr>
      </w:pPr>
      <w:r>
        <w:rPr>
          <w:lang w:val="uk-UA"/>
        </w:rPr>
        <w:t>Л.О.Дубровська– кандидат педагогічних наук, доцент кафедри педагогі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грама додаткового вступного  випробування для здобуття другого (магістерського) рівня  на основі першого(бакалаврського) рівня</w:t>
      </w:r>
    </w:p>
    <w:p>
      <w:pPr>
        <w:pStyle w:val="Normal"/>
        <w:rPr>
          <w:lang w:val="uk-UA"/>
        </w:rPr>
      </w:pPr>
      <w:r>
        <w:rPr>
          <w:lang w:val="uk-UA"/>
        </w:rPr>
        <w:t>напрям підготовки 01 « Освіта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еціальність 013 «Початкова освіта» 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Затверджено на засіданні кафедри педагогіки </w:t>
      </w:r>
    </w:p>
    <w:p>
      <w:pPr>
        <w:pStyle w:val="Normal"/>
        <w:rPr/>
      </w:pPr>
      <w:r>
        <w:rPr>
          <w:lang w:val="uk-UA"/>
        </w:rPr>
        <w:t xml:space="preserve">Протокол № </w:t>
      </w:r>
      <w:r>
        <w:rPr/>
        <w:t>8</w:t>
      </w:r>
      <w:r>
        <w:rPr>
          <w:lang w:val="uk-UA"/>
        </w:rPr>
        <w:t xml:space="preserve">    від </w:t>
      </w:r>
      <w:r>
        <w:rPr/>
        <w:t xml:space="preserve"> </w:t>
      </w:r>
      <w:r>
        <w:rPr>
          <w:lang w:val="uk-UA"/>
        </w:rPr>
        <w:t>“</w:t>
      </w:r>
      <w:r>
        <w:rPr/>
        <w:t>25</w:t>
      </w:r>
      <w:r>
        <w:rPr>
          <w:lang w:val="uk-UA"/>
        </w:rPr>
        <w:t>” січня 2017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Схвалено та рекомендовано</w:t>
      </w:r>
      <w:r>
        <w:rPr/>
        <w:t xml:space="preserve"> Вченою радою Ніжинського </w:t>
      </w:r>
      <w:r>
        <w:rPr>
          <w:bCs/>
        </w:rPr>
        <w:t xml:space="preserve">державного університету імені Миколи Гогол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1 березня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оку, протокол № 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ОРМА ПРОВЕДЕННЯ ДОДАТКОВОГО ВСТУПНОГО ВИПРОБУВАННЯ</w:t>
      </w:r>
      <w:r>
        <w:rPr>
          <w:bCs/>
          <w:lang w:val="uk-UA"/>
        </w:rPr>
        <w:t>:</w:t>
      </w:r>
      <w:r>
        <w:rPr>
          <w:lang w:val="uk-UA"/>
        </w:rPr>
        <w:t xml:space="preserve"> </w:t>
      </w:r>
      <w:r>
        <w:rPr/>
        <w:t>письмове опит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РУКТУРА ТА ЗРАЗОК БІЛ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іжинський державний університет імені Миколи Гогол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ЛЕТ №  1</w:t>
      </w:r>
    </w:p>
    <w:p>
      <w:pPr>
        <w:pStyle w:val="Normal"/>
        <w:jc w:val="center"/>
        <w:rPr/>
      </w:pPr>
      <w:r>
        <w:rPr>
          <w:b/>
          <w:lang w:val="uk-UA"/>
        </w:rPr>
        <w:t>додаткового  вступного випробув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 напряму підготовки  01   Освіт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спеціальність: спеціальність 013 «Початкова освіта»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ля здобуття ступеня магістр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Форма навчання: денна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</w:t>
      </w:r>
      <w:r>
        <w:rPr/>
        <w:t xml:space="preserve"> Методи науково-педагогічних досліджень, їх характеристика. 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</w:t>
      </w:r>
      <w:r>
        <w:rPr/>
        <w:t>Форми організації навчального процесу у початковій школі</w:t>
      </w:r>
      <w:r>
        <w:rPr>
          <w:lang w:val="uk-UA"/>
        </w:rPr>
        <w:t>.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3. </w:t>
      </w:r>
      <w:r>
        <w:rPr/>
        <w:t>Сутність, зміст процесу вихов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предметної   комісії                               проф. Коваленко Є.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приймальної комісії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Style w:val="StrongEmphasis"/>
          <w:lang w:val="uk-UA"/>
        </w:rPr>
      </w:pPr>
      <w:r>
        <w:rPr/>
      </w:r>
    </w:p>
    <w:p>
      <w:pPr>
        <w:pStyle w:val="Style15"/>
        <w:jc w:val="center"/>
        <w:rPr>
          <w:rStyle w:val="StrongEmphasis"/>
          <w:lang w:val="uk-UA"/>
        </w:rPr>
      </w:pPr>
      <w:r>
        <w:rPr/>
      </w:r>
    </w:p>
    <w:p>
      <w:pPr>
        <w:pStyle w:val="Style15"/>
        <w:jc w:val="center"/>
        <w:rPr>
          <w:rStyle w:val="StrongEmphasis"/>
          <w:lang w:val="uk-UA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</w:rPr>
        <w:t>ПОЯСНЮВАЛЬНА ЗАПИСКА</w:t>
      </w:r>
    </w:p>
    <w:p>
      <w:pPr>
        <w:pStyle w:val="Normal"/>
        <w:rPr/>
      </w:pPr>
      <w:r>
        <w:rPr/>
        <w:t xml:space="preserve">       </w:t>
      </w:r>
      <w:r>
        <w:rPr/>
        <w:t>Мета додаткового вступного випробування з  педагогіки -з’ясувати рівень теоретичних знань та практичних навичок абітурієнтів, яких вони набули під час навчання на освітньому ступені «бакалавр», напряму підготовки 6.010102 з метою формування рейтингового списку та конкурсного відбору абітурієнтів на навчання за освітнім ступенем «магістр» спеціальності 013  «</w:t>
      </w:r>
      <w:r>
        <w:rPr>
          <w:lang w:val="uk-UA"/>
        </w:rPr>
        <w:t>Початкова освіта</w:t>
      </w:r>
      <w:r>
        <w:rPr/>
        <w:t>» в межах ліцензованого обсягу спеціальності.</w:t>
      </w:r>
    </w:p>
    <w:p>
      <w:pPr>
        <w:pStyle w:val="Normal"/>
        <w:shd w:fill="FFFFFF" w:val="clear"/>
        <w:ind w:firstLine="686"/>
        <w:rPr/>
      </w:pPr>
      <w:r>
        <w:rPr>
          <w:spacing w:val="-2"/>
        </w:rPr>
        <w:t xml:space="preserve">Зміст програми сформовано за основними розділами курсів  </w:t>
      </w:r>
      <w:r>
        <w:rPr/>
        <w:t>«</w:t>
      </w:r>
      <w:r>
        <w:rPr>
          <w:lang w:val="uk-UA"/>
        </w:rPr>
        <w:t>О</w:t>
      </w:r>
      <w:r>
        <w:rPr/>
        <w:t xml:space="preserve">снови педагогіки»,  «Теорія </w:t>
      </w:r>
      <w:r>
        <w:rPr>
          <w:lang w:val="uk-UA"/>
        </w:rPr>
        <w:t xml:space="preserve">і методика </w:t>
      </w:r>
      <w:r>
        <w:rPr/>
        <w:t>виховання», «Дидактика»</w:t>
      </w:r>
      <w:r>
        <w:rPr>
          <w:lang w:val="uk-UA"/>
        </w:rPr>
        <w:t>.</w:t>
      </w:r>
      <w:r>
        <w:rPr>
          <w:caps/>
        </w:rPr>
        <w:t xml:space="preserve"> 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Відповідно, мають бути сформовані й продемонстровані такі компетентності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5"/>
        <w:rPr/>
      </w:pPr>
      <w:r>
        <w:rPr>
          <w:spacing w:val="-26"/>
        </w:rPr>
        <w:t>1)</w:t>
      </w:r>
      <w:r>
        <w:rPr/>
        <w:tab/>
        <w:t>визначати і обґрунтовувати конкретні завдання навчально-виховного</w:t>
      </w:r>
      <w:r>
        <w:rPr>
          <w:lang w:val="uk-UA"/>
        </w:rPr>
        <w:t xml:space="preserve"> </w:t>
      </w:r>
      <w:r>
        <w:rPr>
          <w:spacing w:val="-2"/>
        </w:rPr>
        <w:t>впливу на особистість, виходячи із загальної мети виховання у національній школі</w:t>
      </w:r>
      <w:r>
        <w:rPr>
          <w:spacing w:val="-2"/>
          <w:lang w:val="uk-UA"/>
        </w:rPr>
        <w:t xml:space="preserve"> </w:t>
      </w:r>
      <w:r>
        <w:rPr/>
        <w:t>та базуючись на особистісно-соціальному підход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76"/>
        <w:ind w:left="0" w:firstLine="696"/>
        <w:jc w:val="both"/>
        <w:rPr>
          <w:spacing w:val="-13"/>
        </w:rPr>
      </w:pPr>
      <w:r>
        <w:rPr>
          <w:spacing w:val="-3"/>
        </w:rPr>
        <w:t xml:space="preserve">володіти методами і формами організації навчально-виховного процесу, </w:t>
      </w:r>
      <w:r>
        <w:rPr/>
        <w:t>педагогічної діагностики та педагогічного проектуван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76"/>
        <w:ind w:left="0" w:firstLine="696"/>
        <w:jc w:val="both"/>
        <w:rPr>
          <w:spacing w:val="-13"/>
        </w:rPr>
      </w:pPr>
      <w:r>
        <w:rPr>
          <w:spacing w:val="-2"/>
        </w:rPr>
        <w:t xml:space="preserve">визначати мету навчання і виховання з урахуванням вікового підходу, </w:t>
      </w:r>
      <w:r>
        <w:rPr/>
        <w:t>будувати навчально-виховний процес на основі глибокого і систематичного вивчення учнів, їх інтересів, запит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76"/>
        <w:ind w:left="0" w:firstLine="696"/>
        <w:jc w:val="both"/>
        <w:rPr>
          <w:spacing w:val="-11"/>
        </w:rPr>
      </w:pPr>
      <w:r>
        <w:rPr>
          <w:spacing w:val="-2"/>
        </w:rPr>
        <w:t>формувати і розвивати суб'єкт-суб'єктні виховальні відносини «учитель –</w:t>
      </w:r>
      <w:r>
        <w:rPr/>
        <w:t>учень» на рівні співпраці й співтворчост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76"/>
        <w:ind w:left="0" w:firstLine="696"/>
        <w:jc w:val="both"/>
        <w:rPr>
          <w:spacing w:val="-11"/>
        </w:rPr>
      </w:pPr>
      <w:r>
        <w:rPr>
          <w:spacing w:val="-3"/>
        </w:rPr>
        <w:t xml:space="preserve">використовувати у навчально-виховному процесі здобутки української </w:t>
      </w:r>
      <w:r>
        <w:rPr/>
        <w:t>етнопедагогіки</w:t>
      </w:r>
      <w:r>
        <w:rPr>
          <w:lang w:val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Програма,  як зазначалося,  розкриває  основний зміст навчального  курсу, </w:t>
      </w:r>
      <w:r>
        <w:rPr>
          <w:spacing w:val="-4"/>
          <w:lang w:val="uk-UA"/>
        </w:rPr>
        <w:t xml:space="preserve">включає орієнтовні питання до вступного іспиту, критерії оцінювання </w:t>
      </w:r>
      <w:r>
        <w:rPr>
          <w:lang w:val="uk-UA"/>
        </w:rPr>
        <w:t>відповідей абітурієнтів, список рекомендованої літератури.</w:t>
      </w:r>
    </w:p>
    <w:p>
      <w:pPr>
        <w:pStyle w:val="Normal"/>
        <w:shd w:fill="FFFFFF" w:val="clear"/>
        <w:ind w:firstLine="686"/>
        <w:jc w:val="both"/>
        <w:rPr/>
      </w:pPr>
      <w:r>
        <w:rPr/>
        <w:t xml:space="preserve">Зарахування абітурієнтів відбувається на підставі результатів вступного випробува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МІСТ ПРОГРАМИ</w:t>
      </w:r>
    </w:p>
    <w:p>
      <w:pPr>
        <w:pStyle w:val="Normal"/>
        <w:jc w:val="both"/>
        <w:rPr>
          <w:b/>
          <w:b/>
          <w:bCs/>
          <w:highlight w:val="cyan"/>
          <w:lang w:val="uk-UA"/>
        </w:rPr>
      </w:pPr>
      <w:r>
        <w:rPr>
          <w:b/>
          <w:bCs/>
          <w:highlight w:val="cyan"/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Предмет і завдання педагогіки. Педагогіка як наука, її становлення та стадії розвитку. Основні категорії педагогіки: навчання, виховання, освіта. Система педагогічних наук: загальна, вікова, професійна, галузева педагогіки, спеціальна, порівняльна, соціальна  педагогіка; історія педагогіки, методики викладання окремих предметів, шкільна гігієна. 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/>
        <w:t>Державна національна програма "Освіта". Концепція загальноосвітньої школи України.</w:t>
      </w:r>
    </w:p>
    <w:p>
      <w:pPr>
        <w:pStyle w:val="Normal"/>
        <w:ind w:firstLine="708"/>
        <w:jc w:val="both"/>
        <w:rPr/>
      </w:pPr>
      <w:r>
        <w:rPr/>
        <w:t>Логіка і методи педагогічних досліджень. Науково-педагогічне дослідження та його основні елементи. Методи науково-педагогічного дослідження:  педагогічне спостереження, бесіда, анкетування, педагогічний експеримент,  вивчення шкільної документації та учнівських робіт, метод рейтингу, метод узагальнення незалежних характеристик, тестування, метод аналізу результатів діяльності учня, метод ранжування,  моделювання, теоретичні методи.</w:t>
      </w:r>
    </w:p>
    <w:p>
      <w:pPr>
        <w:pStyle w:val="Normal"/>
        <w:ind w:firstLine="708"/>
        <w:jc w:val="both"/>
        <w:rPr/>
      </w:pPr>
      <w:r>
        <w:rPr/>
        <w:t xml:space="preserve">Етапи педагогічного дослідження: визначення проблеми; ґрунтовне вивчення фактів, положень; вивчення шкільної практики; формулювання гіпотези; виконання експериментальної роботи; зіставлення експериментальних даних з масовою практикою; узагальнення результатів, формулювання наукових висновків; оформлення результатів, втілення їх у життя.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Розвиток, виховання і формування  особистості. Особистість, індивідуальність. Напрямки розвитку: анатомо-фізіологічний, психічний, соціальний. Спадковість і розвиток. Вплив середовища на розвиток і формування особистості. Взаємозв’язок розвитку і  виховання  особистості. Вплив діяльності на розвиток особистості. Вікова періодизація.).</w:t>
      </w:r>
    </w:p>
    <w:p>
      <w:pPr>
        <w:pStyle w:val="Normal"/>
        <w:ind w:firstLine="708"/>
        <w:jc w:val="both"/>
        <w:rPr/>
      </w:pPr>
      <w:r>
        <w:rPr/>
        <w:t>Дидактика. Дидактика, як галузь педагогіки. Категорії дидактики:  навчання, освіта, викладання, учіння, знання, уміння, навички, закономірності, принципи, форми, методи навчання. Зв’язок дидактики з іншими науками.</w:t>
      </w:r>
    </w:p>
    <w:p>
      <w:pPr>
        <w:pStyle w:val="Normal"/>
        <w:ind w:firstLine="708"/>
        <w:jc w:val="both"/>
        <w:rPr/>
      </w:pPr>
      <w:r>
        <w:rPr/>
        <w:t xml:space="preserve">Зміст освіти в сучасній школі. Загальна характеристика змісту освіти.  Освітня система в Україні: дошкільна освіта, загальна середня: початкова освіта, базова середня,  повна середня; професійна освіта (професійно-технічна, базова вища, повна вища). Види освіти : загальна, політехнічна, професійна освіта.  Стандарти освіти: навчальний план, програми, підручники, методичні посібники. </w:t>
      </w:r>
    </w:p>
    <w:p>
      <w:pPr>
        <w:pStyle w:val="Normal"/>
        <w:ind w:firstLine="708"/>
        <w:jc w:val="both"/>
        <w:rPr/>
      </w:pPr>
      <w:r>
        <w:rPr/>
        <w:t>Структура та організація процесу навчання. Основні функції процесу навчання: освітня, виховна, розвиваюча. Компоненти навчального процесу: мета, завдання, зміст, методи, засоби і форми навчання. Структура процесу навчання: ціль, мотивація, зміст, методичний компонент, сприймання, осмислення, закріплення, практичне застосування знань, умінь і навичок, емоційно-вольовий компонент, контрольно-регулюючий і оціночно-результативний компонент. Коменський Я.А., Ушинський К.Д.  про наукові засади  удосконалення процесу навчання.</w:t>
      </w:r>
    </w:p>
    <w:p>
      <w:pPr>
        <w:pStyle w:val="Normal"/>
        <w:ind w:firstLine="708"/>
        <w:jc w:val="both"/>
        <w:rPr/>
      </w:pPr>
      <w:r>
        <w:rPr/>
        <w:t>Закономірності та принципи навчання. Загальна характеристика закономірностей навчання: обумовленість навчання суспільним потребам; залежність навчання від умов; взаємозалежність навчання, виховання і розвитку; взаємозалежність навчальних і реальних можливостей учнів; єдність процесів викладання і навчання; взаємозалежність змісту, форм, прийомів і методів навчання.</w:t>
      </w:r>
    </w:p>
    <w:p>
      <w:pPr>
        <w:pStyle w:val="Normal"/>
        <w:ind w:firstLine="708"/>
        <w:jc w:val="both"/>
        <w:rPr/>
      </w:pPr>
      <w:r>
        <w:rPr/>
        <w:t>Принципи  навчання: науковості, систематичності і послідовності; доступності, дохідливості викладання;   зв’язку з життям; свідомості; активності; наочності; міцності знань, умінь і навичок; індивідуального підходу; демократизації; диференціації; оптимізації.</w:t>
      </w:r>
    </w:p>
    <w:p>
      <w:pPr>
        <w:pStyle w:val="Normal"/>
        <w:ind w:firstLine="708"/>
        <w:jc w:val="both"/>
        <w:rPr/>
      </w:pPr>
      <w:r>
        <w:rPr/>
        <w:t xml:space="preserve">Загальні методи навчання. Класифікація методів навчання.Методи організації та здійснення навчально-пізнавальної роботи: а) словесні методи: пояснення, розповідь, лекція, бесіда, робота з підручником; б)наочні методи :  ілюстрування,   демонстрування,   самостійне   спостереження;  в) практичні методи: вправи, лабораторні роботи, практичні, графічні і дослідні роботи. Методи стимулювання навчальної діяльності. а) методи формування пізнавальних інтересів (дискусія, пізнавальні гри, метод забезпечення успіху, створення ситуації інтересу та новизни); б) методи стимулювання обов’язку і відповідальності в навчанні. Методи контролю і самоконтролю у навчанні: метод усного контролю; метод письмового контролю; метод тестового контролю; метод графічного контролю; метод програмованого контролю; метод практичної перевірки; метод самоконтролю; метод самооцінки. Засоби навчання учнів: слово вчителя, підручник, ТЗН, комп’ютер. </w:t>
      </w:r>
    </w:p>
    <w:p>
      <w:pPr>
        <w:pStyle w:val="Normal"/>
        <w:ind w:firstLine="708"/>
        <w:jc w:val="both"/>
        <w:rPr/>
      </w:pPr>
      <w:r>
        <w:rPr/>
        <w:t>Види організації навчання. Види навчання: пояснювально-ілюстративне, проблемне, програмоване навчання.</w:t>
      </w:r>
    </w:p>
    <w:p>
      <w:pPr>
        <w:pStyle w:val="Normal"/>
        <w:ind w:firstLine="708"/>
        <w:jc w:val="both"/>
        <w:rPr/>
      </w:pPr>
      <w:r>
        <w:rPr/>
        <w:t>Форми організації навчання. Поняття про форми організації навчання. Урок-основна форма організації навчання. Види уроків: урок засвоєння нових знань; урок формування умінь і навичок; урок застосування знань, умінь і навичок; урок узагальнення  і систематизації знань; урок перевірки і корекції знань, умінь і навичок; комбінований урок. Позаурочні форми організації  навчання: семінарські заняття, практикуми,  факультативні заняття, навчальна екскурсія, спортивні секції.</w:t>
      </w:r>
    </w:p>
    <w:p>
      <w:pPr>
        <w:pStyle w:val="Normal"/>
        <w:ind w:firstLine="708"/>
        <w:jc w:val="both"/>
        <w:rPr/>
      </w:pPr>
      <w:r>
        <w:rPr/>
        <w:t>Контроль і оцінювання результатів навчально-пізнавальної діяльності учнів. Суть і види контролю: попередній, поточний, періодичний, підсумковий, заключний. Функції контролю - освітня, діагностична, виховна, розвиваюча, стимулююча, управлінська. Рівні навчальних досягнень учнів: початковий, середній, достатній, високий (12 бальна система оцінювання).</w:t>
      </w:r>
    </w:p>
    <w:p>
      <w:pPr>
        <w:pStyle w:val="Normal"/>
        <w:ind w:firstLine="708"/>
        <w:jc w:val="both"/>
        <w:rPr/>
      </w:pPr>
      <w:r>
        <w:rPr/>
        <w:t>Теорія виховання. Сутність, зміст процесу виховання. Процес виховання, його структура і рушійні сили: зовнішні суперечності: між необмеженими можливостями розвитку людини і обмеженими умовами суспільства, між зростаючими завданнями і можливостями, між зовнішніми впливами і завданнями виховання; внутрішні суперечності: невідповідність між виховними впливами школи і сім’ї, зіткнення впливу школи і  стихійного оточення, між окремими вчителями.</w:t>
      </w:r>
    </w:p>
    <w:p>
      <w:pPr>
        <w:pStyle w:val="Normal"/>
        <w:ind w:firstLine="708"/>
        <w:jc w:val="both"/>
        <w:rPr/>
      </w:pPr>
      <w:r>
        <w:rPr/>
        <w:t>Мета виховання: – передача молодому поколінню соціального досвіду, багатства духовної культури, своєрідності на основі формування особистісних рис громадянина. Напрямки виховання: громадянське, розумове, моральне, трудове, естетичне, фізичне, екологічне.</w:t>
      </w:r>
    </w:p>
    <w:p>
      <w:pPr>
        <w:pStyle w:val="Normal"/>
        <w:ind w:firstLine="708"/>
        <w:jc w:val="both"/>
        <w:rPr/>
      </w:pPr>
      <w:r>
        <w:rPr/>
        <w:t>Етапи процесу виховання: - вивчення особистості учня, складання програми виховання; - формуання ідеалу;  - реалізація програми виховання; -спонукання до самовиховання . Самовиховання: суть, умови, етапи, прийоми: само-переконання, -навіювання , -підбадьорювання,- заохочення, примусу,- аналізу. Перевиховання: суть, функції, етапи, принципи. Результати процесу виховання: рівні вихованості - дуже низький, низький, середній, високий.</w:t>
      </w:r>
    </w:p>
    <w:p>
      <w:pPr>
        <w:pStyle w:val="Normal"/>
        <w:ind w:firstLine="708"/>
        <w:jc w:val="both"/>
        <w:rPr/>
      </w:pPr>
      <w:r>
        <w:rPr/>
        <w:t xml:space="preserve">Основні закономірності та принципи виховання. Закономірності виховання, їх характеристика: зв’язок виховання із суспільними потребами і умовами життя, вплив різноманітних чинників на виховання, визначальні у виховані є діяльність і спілкування, вплив учнівського колективу, поєднання виховання і самовиховання. </w:t>
      </w:r>
    </w:p>
    <w:p>
      <w:pPr>
        <w:pStyle w:val="Normal"/>
        <w:ind w:firstLine="708"/>
        <w:jc w:val="both"/>
        <w:rPr/>
      </w:pPr>
      <w:r>
        <w:rPr/>
        <w:t>Принципи виховання: цілеспрямованість, зв’язок з життям,  єдність свідомості та поведінки у вихованні, виховання в праці, комплексний підхід,  виховання в колективі, поєднання педагогічного керівництва з ініціативою та самодіяльністю учнів, поєднання поваги з розумною вимогливістю, індивідуального підходу, систематичності, послідовності і наступності, єдності педагогічних вимог.</w:t>
      </w:r>
    </w:p>
    <w:p>
      <w:pPr>
        <w:pStyle w:val="Normal"/>
        <w:ind w:firstLine="708"/>
        <w:jc w:val="both"/>
        <w:rPr/>
      </w:pPr>
      <w:r>
        <w:rPr/>
        <w:t>Основні напрями виховання. Розумове виховання, завдання та його зміст. Завдання і зміст громадянського виховання. Моральне виховання, його зміст. Статеве виховання і підготовка до сімейного життя. Трудове виховання, шляхи реалізації. Зміст і завдання естетичного виховання. Фізичне виховання. Правове виховання. Зміст і завдання екологічного виховання. Економічне виховання, його характеристика.</w:t>
      </w:r>
    </w:p>
    <w:p>
      <w:pPr>
        <w:pStyle w:val="Normal"/>
        <w:ind w:firstLine="708"/>
        <w:jc w:val="both"/>
        <w:rPr/>
      </w:pPr>
      <w:r>
        <w:rPr/>
        <w:t>Загальні методи виховання. Поняття методу та прийому виховання. Засоби виховання, їх характеристика: слово, праця, мистецтво, засоби масової інформації, ТЗН.</w:t>
      </w:r>
    </w:p>
    <w:p>
      <w:pPr>
        <w:pStyle w:val="Normal"/>
        <w:ind w:firstLine="708"/>
        <w:jc w:val="both"/>
        <w:rPr/>
      </w:pPr>
      <w:r>
        <w:rPr/>
        <w:t>Класифікація методів виховання. Методи формування свідомості особистості. Словесні методи: роз’яснення, бесіда, лекція, диспут. Метод прикладу. Методи формування суспільної поведінки: педагогічна вимога, громадська думка, виправляння, привчання, доручення, створення  виховних ситуацій. Методи стимулювання діяльності  і поведінки: Змагання, гра, заохочення, покарання. Методи контролю та аналізу ефективності виховання:</w:t>
      </w:r>
    </w:p>
    <w:p>
      <w:pPr>
        <w:pStyle w:val="Normal"/>
        <w:jc w:val="both"/>
        <w:rPr/>
      </w:pPr>
      <w:r>
        <w:rPr/>
        <w:t>педагогічне спостереження, бесіда, опитування, аналіз результатів роботи, виконання доручень, створення ситуацій для вивчення поведінки.</w:t>
      </w:r>
    </w:p>
    <w:p>
      <w:pPr>
        <w:pStyle w:val="Normal"/>
        <w:ind w:firstLine="708"/>
        <w:jc w:val="both"/>
        <w:rPr/>
      </w:pPr>
      <w:r>
        <w:rPr/>
        <w:t>Організаційно-педагогічні форми виховної роботи. Позакласна та позашкільна виховна робота. Масові (колективні) форми виховної роботи: тематичні вечори, вечори запитань і відповідей, конференції, тижні з окремих предметів, зустрічі з видатними людьми, огляди, конкурси, олімпіади, туризм, фестивалі. Групові форми виховної роботи: гуртки, екскурсії, походи, класні години. Індивідуальні форми виховної роботи:  читання художньої літератури,  колекціонування, філателія, нумізматика, гра на музичних інструментах, вишивання, малювання.</w:t>
      </w:r>
    </w:p>
    <w:p>
      <w:pPr>
        <w:pStyle w:val="Normal"/>
        <w:ind w:firstLine="708"/>
        <w:jc w:val="both"/>
        <w:rPr/>
      </w:pPr>
      <w:r>
        <w:rPr/>
        <w:t>Формування  колективу, його вплив на виховання особистості. Поняття колективу: суть, ознаки: мета, спільна діяльність, наявність органів самоврядування; види – первинний колектив, загально шкільний, тимчасовий, виробничий, навчальний, самодіяльні організації, товариства, тимчасові об’єднання; функції колективу – організаторська, виховна, стимулююча, структура. Діалектика розвитку колективу: створення колективу учнів, поширення впливу активу на весь колектив, вирішальний вплив громадської думки, самовиховання як вищий тип виховання  в колективі. Органи учнівського самоврядування: актив класу, класні збори,  учнівський комітет. Формальні і неформальні групи.</w:t>
      </w:r>
    </w:p>
    <w:p>
      <w:pPr>
        <w:pStyle w:val="Normal"/>
        <w:ind w:firstLine="708"/>
        <w:jc w:val="both"/>
        <w:rPr/>
      </w:pPr>
      <w:r>
        <w:rPr/>
        <w:t>Спільна виховна робота школи, сім’ї та громадськості. Завдання, зміст і методика виховання дітей у сім’ї. Шляхи підвищення педагогічних знань батьків. Форми роботи з батьками учнів. Роль громадськості у вихованні: виробничники, правоохоронні органи, медичні працівники, представники культурно-просвітницьких організацій, ветерани війни та праці. Місце церкви та священнослужителів у вихованні духовних цінностей.</w:t>
      </w:r>
    </w:p>
    <w:p>
      <w:pPr>
        <w:pStyle w:val="Normal"/>
        <w:ind w:firstLine="708"/>
        <w:jc w:val="both"/>
        <w:rPr/>
      </w:pPr>
      <w:r>
        <w:rPr/>
        <w:t>Функції, напрями і форми роботи класного керівника. Завдання і функції класного керівника: забезпечення оптимальних умов для розвитку учнів, здійснення всебічного виховання, організація і виховання учнівського колективу, організація виховної роботи, організація позакласної виховної роботи, робота з батьками. Функції :діагностична, організаторська, виховна, координаційна, стимулююча. Планування напрямів і форм роботи класного керівника.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П</w:t>
      </w:r>
      <w:r>
        <w:rPr>
          <w:b/>
        </w:rPr>
        <w:t>итан</w:t>
      </w:r>
      <w:r>
        <w:rPr>
          <w:b/>
          <w:lang w:val="uk-UA"/>
        </w:rPr>
        <w:t xml:space="preserve">ня з педагогік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</w:t>
      </w:r>
      <w:r>
        <w:rPr/>
        <w:t xml:space="preserve">Предмет, завдання, основні категорії педагогіки.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2.</w:t>
      </w:r>
      <w:r>
        <w:rPr/>
        <w:t xml:space="preserve">Методи науково-педагогічних досліджень, їх характеристика. </w:t>
        <w:br/>
      </w:r>
      <w:r>
        <w:rPr>
          <w:lang w:val="uk-UA"/>
        </w:rPr>
        <w:t xml:space="preserve"> 3.Формування</w:t>
      </w:r>
      <w:r>
        <w:rPr/>
        <w:t xml:space="preserve"> світогляду школярів засобами навчальної діяльно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</w:t>
      </w:r>
      <w:r>
        <w:rPr/>
        <w:t>Розвиток, виховання і формування  особистості.</w:t>
      </w:r>
    </w:p>
    <w:p>
      <w:pPr>
        <w:pStyle w:val="Normal"/>
        <w:rPr/>
      </w:pPr>
      <w:r>
        <w:rPr/>
        <w:t>5. Предмет, завдання, основні категорії дидактики. Зв’язок дидактики з іншими науками.</w:t>
      </w:r>
    </w:p>
    <w:p>
      <w:pPr>
        <w:pStyle w:val="Normal"/>
        <w:rPr/>
      </w:pPr>
      <w:r>
        <w:rPr/>
        <w:t>6. Загальна характеристика процесу навчання, його ознаки і структура.</w:t>
      </w:r>
    </w:p>
    <w:p>
      <w:pPr>
        <w:pStyle w:val="Normal"/>
        <w:rPr/>
      </w:pPr>
      <w:r>
        <w:rPr/>
        <w:t>7. Основні функції навчання, їх характеристика.</w:t>
      </w:r>
    </w:p>
    <w:p>
      <w:pPr>
        <w:pStyle w:val="Normal"/>
        <w:rPr/>
      </w:pPr>
      <w:r>
        <w:rPr/>
        <w:t>8. Принципи навчання, їх класифікація.</w:t>
      </w:r>
    </w:p>
    <w:p>
      <w:pPr>
        <w:pStyle w:val="Normal"/>
        <w:rPr/>
      </w:pPr>
      <w:r>
        <w:rPr>
          <w:lang w:val="uk-UA"/>
        </w:rPr>
        <w:t>9.</w:t>
      </w:r>
      <w:r>
        <w:rPr/>
        <w:t>Загальні та вікові особливості розвитку особистості.</w:t>
      </w:r>
    </w:p>
    <w:p>
      <w:pPr>
        <w:pStyle w:val="Normal"/>
        <w:rPr/>
      </w:pPr>
      <w:r>
        <w:rPr/>
        <w:t>10. Дидактична характеристика принципу наочності навчання.</w:t>
      </w:r>
    </w:p>
    <w:p>
      <w:pPr>
        <w:pStyle w:val="Normal"/>
        <w:rPr/>
      </w:pPr>
      <w:r>
        <w:rPr/>
        <w:t>11. Зміст освіти. Навчальні предмети у початкових класах.</w:t>
      </w:r>
    </w:p>
    <w:p>
      <w:pPr>
        <w:pStyle w:val="Normal"/>
        <w:rPr/>
      </w:pPr>
      <w:r>
        <w:rPr/>
        <w:t>12. Навчальні плани, програми, підручники для початкової школи. Вимоги до них.</w:t>
      </w:r>
    </w:p>
    <w:p>
      <w:pPr>
        <w:pStyle w:val="Normal"/>
        <w:rPr/>
      </w:pPr>
      <w:r>
        <w:rPr/>
        <w:t>13. Методи навчання, їх класифікація.</w:t>
      </w:r>
    </w:p>
    <w:p>
      <w:pPr>
        <w:pStyle w:val="Normal"/>
        <w:rPr/>
      </w:pPr>
      <w:r>
        <w:rPr/>
        <w:t>14. Словесні методи навчання, їх характеристика.</w:t>
      </w:r>
    </w:p>
    <w:p>
      <w:pPr>
        <w:pStyle w:val="Normal"/>
        <w:rPr/>
      </w:pPr>
      <w:r>
        <w:rPr/>
        <w:t>15. Наочні методи навчання, їх характеристика.</w:t>
      </w:r>
    </w:p>
    <w:p>
      <w:pPr>
        <w:pStyle w:val="Normal"/>
        <w:rPr/>
      </w:pPr>
      <w:r>
        <w:rPr/>
        <w:t>16. Практичні методи навчання, їх характеристика.</w:t>
      </w:r>
    </w:p>
    <w:p>
      <w:pPr>
        <w:pStyle w:val="Normal"/>
        <w:rPr/>
      </w:pPr>
      <w:r>
        <w:rPr/>
        <w:t>17. Форми організації навчального процесу у початковій школі</w:t>
      </w:r>
      <w:r>
        <w:rPr>
          <w:lang w:val="uk-UA"/>
        </w:rPr>
        <w:t>.</w:t>
      </w:r>
    </w:p>
    <w:p>
      <w:pPr>
        <w:pStyle w:val="Normal"/>
        <w:rPr/>
      </w:pPr>
      <w:r>
        <w:rPr/>
        <w:t>18. Урок – основна форма організації навчання. Типи та структура уроку.</w:t>
      </w:r>
      <w:r>
        <w:rPr>
          <w:lang w:val="uk-UA"/>
        </w:rPr>
        <w:t xml:space="preserve"> </w:t>
      </w:r>
      <w:r>
        <w:rPr/>
        <w:t>Особливості побудови уроку у початкових класах. Вимоги до сучасного уроку.</w:t>
      </w:r>
    </w:p>
    <w:p>
      <w:pPr>
        <w:pStyle w:val="Normal"/>
        <w:rPr/>
      </w:pPr>
      <w:r>
        <w:rPr/>
        <w:t>19. Домашня навчальна робота молодших школярів, методика її організації.</w:t>
      </w:r>
    </w:p>
    <w:p>
      <w:pPr>
        <w:pStyle w:val="Normal"/>
        <w:rPr/>
      </w:pPr>
      <w:r>
        <w:rPr/>
        <w:t>20. Сутність, зміст процесу виховання.</w:t>
      </w:r>
    </w:p>
    <w:p>
      <w:pPr>
        <w:pStyle w:val="Normal"/>
        <w:rPr/>
      </w:pPr>
      <w:r>
        <w:rPr/>
        <w:t>21. Принципи виховання, їх характеристика.</w:t>
      </w:r>
    </w:p>
    <w:p>
      <w:pPr>
        <w:pStyle w:val="Normal"/>
        <w:rPr/>
      </w:pPr>
      <w:r>
        <w:rPr/>
        <w:t>22. Завдання й особливості планування виховної роботи у початкових класах.</w:t>
      </w:r>
    </w:p>
    <w:p>
      <w:pPr>
        <w:pStyle w:val="Normal"/>
        <w:rPr/>
      </w:pPr>
      <w:r>
        <w:rPr/>
        <w:t>23. Поняття про методи виховання. Метод і прийом виховання. Класифікація</w:t>
      </w:r>
      <w:r>
        <w:rPr>
          <w:lang w:val="en-US"/>
        </w:rPr>
        <w:t xml:space="preserve"> </w:t>
      </w:r>
      <w:r>
        <w:rPr/>
        <w:t>методів виховання.</w:t>
      </w:r>
    </w:p>
    <w:p>
      <w:pPr>
        <w:pStyle w:val="Normal"/>
        <w:rPr/>
      </w:pPr>
      <w:r>
        <w:rPr/>
        <w:t>24. Поняття про учнівський колектив. Виховання особистості у колективі молодших школярів.</w:t>
      </w:r>
    </w:p>
    <w:p>
      <w:pPr>
        <w:pStyle w:val="Normal"/>
        <w:rPr/>
      </w:pPr>
      <w:r>
        <w:rPr/>
        <w:t>25. Моральне виховання молодших школярів.</w:t>
      </w:r>
    </w:p>
    <w:p>
      <w:pPr>
        <w:pStyle w:val="Normal"/>
        <w:rPr/>
      </w:pPr>
      <w:r>
        <w:rPr/>
        <w:t>26. Трудове виховання молодших школярів.</w:t>
      </w:r>
    </w:p>
    <w:p>
      <w:pPr>
        <w:pStyle w:val="Normal"/>
        <w:rPr/>
      </w:pPr>
      <w:r>
        <w:rPr/>
        <w:t>27. Фізичне виховання молодших школярів.</w:t>
      </w:r>
    </w:p>
    <w:p>
      <w:pPr>
        <w:pStyle w:val="Normal"/>
        <w:rPr/>
      </w:pPr>
      <w:r>
        <w:rPr/>
        <w:t>28. Естетичне виховання молодших школярів.</w:t>
      </w:r>
    </w:p>
    <w:p>
      <w:pPr>
        <w:pStyle w:val="Normal"/>
        <w:rPr/>
      </w:pPr>
      <w:r>
        <w:rPr/>
        <w:t>29. Розумове виховання молодших школярів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>30. Роль сім’ї у вихованні дітей. Робота вчителя з батьками молодших школярів.</w:t>
      </w:r>
    </w:p>
    <w:p>
      <w:pPr>
        <w:pStyle w:val="Normal"/>
        <w:keepNext w:val="true"/>
        <w:widowControl w:val="false"/>
        <w:jc w:val="center"/>
        <w:rPr>
          <w:rStyle w:val="StrongEmphasis"/>
          <w:b/>
          <w:b/>
          <w:bCs/>
          <w:lang w:val="uk-UA"/>
        </w:rPr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Література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Аносов І.П. Педагогічна антропологія. – К.: Твім Інтер, 2005. – 3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lang w:val="uk-UA"/>
        </w:rPr>
      </w:pPr>
      <w:r>
        <w:rPr>
          <w:lang w:val="uk-UA"/>
        </w:rPr>
        <w:t>Болотін Ю.П., Окса М.М. Лекції з історії педагогіки України. – Мелітополь, 1996. – 25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ондар В. Дидактика. К.: Либідь. – 2005 р. – 26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Державна національна програма </w:t>
      </w:r>
      <w:r>
        <w:rPr>
          <w:lang w:val="uk-UA"/>
        </w:rPr>
        <w:t>„</w:t>
      </w:r>
      <w:r>
        <w:rPr/>
        <w:t>Освіта” / Україна ХХІ століття // Освіта. – 1995. – 15 серпня. – № 44–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идактика средней школы / Под ред. М.Н. Скаткина. – М.: Просвещение, 1982. – 30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идактика сучасної школи / Під ред В.А. Онищука. – К.: Рад. школа, 1987. – 35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Елькін М.В. Історія педагогіки / МВ. Елькін, М.М. Головкова, А.А. Корорбченко. – Мелітополь: ТОВ “Видавничий будинок ММД”, 2009. – 2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кон України “Про освіту” // Голос України. – 1991. – 26 черв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ритерії оцінювання навчальних досягнень у системі загальної середньої освіти: Проект // Освіта України. – 2000 . – 16 серпня. – № 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узьмінський А.І., Омеляненко В.Л. Педагогіка. – К.: Знання, 2006. – 31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Любар О.О., Стельмахович М.Г., Федоренко Д.Г. Історія української школи й педагогіки: Навч. пос. – К.: Знання, 2006. – 44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Левківський М.В. Історія педагогіки: навч. посіб. / О.О. Любар, М.Г. Стельмахович, Д.Т. Федорченко. – К.: Знання, КОО, 2003. – 45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едагогічна майстерність: Хрестоматія: навч. пост. / Упоряд.: І.А. Зязюн та ін.: За ред. І.А. Зязюна. – К.: Виша школа, 2006. – 6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едагогіка / За ред. М.Д. Ярмаченка. – К.: Рад. школа, 1991. – 28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едагогічна майстерність: Підручник / І.А. Зязюн, Л.В. Крамущенко та ін.; За ред. І.А. Зязюна. – К.: Вища школа, 2004. – 42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одласый И.П. Педагогика. Новий курс: – М.: ВЛАДОС, 1999. – </w:t>
      </w:r>
      <w:r>
        <w:rPr>
          <w:color w:val="000000"/>
        </w:rPr>
        <w:t xml:space="preserve">Кн.1., Кн.2. – </w:t>
      </w:r>
      <w:r>
        <w:rPr/>
        <w:t>576</w:t>
      </w:r>
      <w:r>
        <w:rPr>
          <w:lang w:val="uk-UA"/>
        </w:rPr>
        <w:t>с</w:t>
      </w:r>
      <w:r>
        <w:rPr/>
        <w:t>., 25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ложення про середній загальноосвітній навчально-виховний заклад // Освіта. – 1993. – 3 верес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едагогіка: Навч. посібник / В.М. Галузяк, М.І. Сметанський, М.І. Шахов. – Вінниця: Д.П. Державна картографічна фабрика, 2006. – 3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актикум з педагогіки / Під ред. З.А. Дубасенюк. – К.: ІСДО, 1996. – 4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озвиток народної освіти і педагогічної думки України Х</w:t>
      </w:r>
      <w:r>
        <w:rPr>
          <w:lang w:val="uk-UA"/>
        </w:rPr>
        <w:t xml:space="preserve">ІХ </w:t>
      </w:r>
      <w:r>
        <w:rPr/>
        <w:t>–</w:t>
      </w:r>
      <w:r>
        <w:rPr>
          <w:lang w:val="uk-UA"/>
        </w:rPr>
        <w:t xml:space="preserve"> </w:t>
      </w:r>
      <w:r>
        <w:rPr/>
        <w:t>поч</w:t>
      </w:r>
      <w:r>
        <w:rPr>
          <w:lang w:val="uk-UA"/>
        </w:rPr>
        <w:t xml:space="preserve">атку </w:t>
      </w:r>
      <w:r>
        <w:rPr/>
        <w:t>ХХ ст.: Нариси. – К.: Рад. школа, 1991. – 38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авченко О.Я. Дидактика початкової школи: Підручник для студентів педагогічних факультетів. – К.: Генеза, 1999. – 36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тельмахович М.Г. Українська народна педагогіка: навчально-методичний посібник. – К.: ІЗМН, 1997. – 2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іцула М.М. Педагогіка: навчальний посібник для студентів вищих педагогічних освіти. – 3-вид., перероб. і доп. – Тернопіль: Навчальна книга – Богдан, 2008. – 23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іцула М.М. Педагогіка. – К.: Академвидав, 2005. – 560 с.</w:t>
      </w:r>
    </w:p>
    <w:p>
      <w:pPr>
        <w:pStyle w:val="Normal"/>
        <w:tabs>
          <w:tab w:val="clear" w:pos="708"/>
          <w:tab w:val="left" w:pos="763" w:leader="none"/>
        </w:tabs>
        <w:jc w:val="both"/>
        <w:rPr>
          <w:b/>
          <w:b/>
        </w:rPr>
      </w:pPr>
      <w:r>
        <w:rPr>
          <w:b/>
        </w:rPr>
        <w:t>Додатко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ртемова Л.В. Історія педагогіки України. – К.: Либідь</w:t>
      </w:r>
      <w:r>
        <w:rPr>
          <w:lang w:val="uk-UA"/>
        </w:rPr>
        <w:t>,</w:t>
      </w:r>
      <w:r>
        <w:rPr/>
        <w:t xml:space="preserve"> 2006. – 4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Гончаренко С.У. Український педагогічний словник. – К.: Либідь, 1997. – 37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ванов К.А. Все начинается с учителя. – М.: Просвещение, 1983. – 17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Історія української школи і педагогіки: Хрестоматія // Уклад.: О.О. Любар; За ред. В.Г.Кременя. – К.: Знання, 2005. – 767с. Концепція нацонального виховання // </w:t>
      </w:r>
      <w:r>
        <w:rPr>
          <w:lang w:val="uk-UA"/>
        </w:rPr>
        <w:t>О</w:t>
      </w:r>
      <w:r>
        <w:rPr/>
        <w:t>світа, 1994. – 26 гру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льин Е.Н. Путь к ученику. – М.: Просвещение, 1988. – 22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нстантинов Н.А. и др. История педагогики. – М.: Просвещение, 1974. – 4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удрик А.В. Общение как воспитание школьников. – М.: Педагогика, 1984. – 11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икитюк М.Б. Історія педагогіки. – К.: Вища школа, 2003. – 30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Освітні технології / Під ред. </w:t>
      </w:r>
      <w:r>
        <w:rPr>
          <w:lang w:val="uk-UA"/>
        </w:rPr>
        <w:t>О.М.</w:t>
      </w:r>
      <w:r>
        <w:rPr/>
        <w:t>Пєхоти. – Київ: АСК, 2001. – 20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ідласий І.П. Як підготувати ефективний урок. – К.: Рад. школа, 1989. – 20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блеми зарубіжної школи: Навч. посіб. / Мелітополь</w:t>
      </w:r>
      <w:r>
        <w:rPr>
          <w:lang w:val="uk-UA"/>
        </w:rPr>
        <w:t>,</w:t>
      </w:r>
      <w:r>
        <w:rPr/>
        <w:t xml:space="preserve"> Видав. </w:t>
      </w:r>
      <w:r>
        <w:rPr>
          <w:lang w:val="uk-UA"/>
        </w:rPr>
        <w:t>„</w:t>
      </w:r>
      <w:r>
        <w:rPr/>
        <w:t>Мелітополь”, 2006</w:t>
      </w:r>
      <w:r>
        <w:rPr>
          <w:lang w:val="uk-UA"/>
        </w:rPr>
        <w:t>.</w:t>
      </w:r>
      <w:r>
        <w:rPr/>
        <w:t xml:space="preserve"> – 9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иница И.Е. Педагогический такт и мастерство учителя. – М.: Педагогика, 1988. – 2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явавко Є.І. Українськ</w:t>
      </w:r>
      <w:r>
        <w:rPr>
          <w:lang w:val="uk-UA"/>
        </w:rPr>
        <w:t>а</w:t>
      </w:r>
      <w:r>
        <w:rPr/>
        <w:t xml:space="preserve"> етнопедагогіка. – Львів, Видавничий центр ЛНУ ім. І.Франка</w:t>
      </w:r>
      <w:r>
        <w:rPr>
          <w:lang w:val="uk-UA"/>
        </w:rPr>
        <w:t>,</w:t>
      </w:r>
      <w:r>
        <w:rPr/>
        <w:t xml:space="preserve"> 2002</w:t>
      </w:r>
      <w:r>
        <w:rPr>
          <w:lang w:val="uk-UA"/>
        </w:rPr>
        <w:t>.</w:t>
      </w:r>
      <w:r>
        <w:rPr/>
        <w:t xml:space="preserve"> – 15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ухомлинский В.А. Избранные произведения. В 5-ти т. – К.: Рад. школа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ридман Л.М., Пушкина Т.А., Каплунович И.Я. Изучение личности учащегося и ученических коллективов. – М.: Просвещение, 1988. – 207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Щербань П.М. Прикладна педагогіка. – К.: Вища школа, 2002. – 215 с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Критерії оцінювання:</w:t>
      </w:r>
      <w:r>
        <w:rPr>
          <w:lang w:val="uk-UA"/>
        </w:rPr>
        <w:t xml:space="preserve"> якість знань (обсяг, повнота, правильність, усвідомленість, послідовність, самостійність викладу)</w:t>
      </w:r>
    </w:p>
    <w:p>
      <w:pPr>
        <w:pStyle w:val="Normal"/>
        <w:rPr/>
      </w:pPr>
      <w:r>
        <w:rPr/>
        <w:t>5 – відповідь послідовна, правильна, розкрито всі поняття данного</w:t>
      </w:r>
      <w:r>
        <w:rPr>
          <w:lang w:val="uk-UA"/>
        </w:rPr>
        <w:t xml:space="preserve"> </w:t>
      </w:r>
      <w:r>
        <w:rPr/>
        <w:t>питання;</w:t>
      </w:r>
    </w:p>
    <w:p>
      <w:pPr>
        <w:pStyle w:val="Normal"/>
        <w:rPr/>
      </w:pPr>
      <w:r>
        <w:rPr/>
        <w:t>4 – відповідь послідовна, правильна, однак у процесі розкриття</w:t>
      </w:r>
      <w:r>
        <w:rPr>
          <w:lang w:val="uk-UA"/>
        </w:rPr>
        <w:t xml:space="preserve"> </w:t>
      </w:r>
      <w:r>
        <w:rPr/>
        <w:t>основних положень даного питання, методів і прийомів їх викладу, упущено</w:t>
      </w:r>
      <w:r>
        <w:rPr>
          <w:lang w:val="uk-UA"/>
        </w:rPr>
        <w:t xml:space="preserve"> </w:t>
      </w:r>
      <w:r>
        <w:rPr/>
        <w:t>окремі поняття, або названо зайві. Під час наведення прикладів практичного</w:t>
      </w:r>
      <w:r>
        <w:rPr>
          <w:lang w:val="uk-UA"/>
        </w:rPr>
        <w:t xml:space="preserve"> </w:t>
      </w:r>
      <w:r>
        <w:rPr/>
        <w:t>застосування допущено одну помилку;</w:t>
      </w:r>
    </w:p>
    <w:p>
      <w:pPr>
        <w:pStyle w:val="Normal"/>
        <w:rPr/>
      </w:pPr>
      <w:r>
        <w:rPr/>
        <w:t>3 – відповідь правильна, розкрито більше половини усіх основних</w:t>
      </w:r>
      <w:r>
        <w:rPr>
          <w:lang w:val="uk-UA"/>
        </w:rPr>
        <w:t xml:space="preserve"> </w:t>
      </w:r>
      <w:r>
        <w:rPr/>
        <w:t>положень даного питання, методів і прийомів їх викладу. Під час наведення</w:t>
      </w:r>
      <w:r>
        <w:rPr>
          <w:lang w:val="uk-UA"/>
        </w:rPr>
        <w:t xml:space="preserve"> </w:t>
      </w:r>
      <w:r>
        <w:rPr/>
        <w:t>прикладів допущено дві і більше помилки. Відповідь не є послідовною;</w:t>
      </w:r>
    </w:p>
    <w:p>
      <w:pPr>
        <w:pStyle w:val="Normal"/>
        <w:rPr/>
      </w:pPr>
      <w:r>
        <w:rPr/>
        <w:t>2 – відповідь охоплює менше половини усіх основних положень данного</w:t>
      </w:r>
      <w:r>
        <w:rPr>
          <w:lang w:val="uk-UA"/>
        </w:rPr>
        <w:t xml:space="preserve"> </w:t>
      </w:r>
      <w:r>
        <w:rPr/>
        <w:t>питання, методів чи прийомів їх викладу; не наведено приклади їх</w:t>
      </w:r>
      <w:r>
        <w:rPr>
          <w:lang w:val="uk-UA"/>
        </w:rPr>
        <w:t xml:space="preserve"> </w:t>
      </w:r>
      <w:r>
        <w:rPr/>
        <w:t>практичного застосування;</w:t>
      </w:r>
    </w:p>
    <w:p>
      <w:pPr>
        <w:pStyle w:val="Normal"/>
        <w:rPr/>
      </w:pPr>
      <w:r>
        <w:rPr/>
        <w:t>1 – відповідь фрагментарна, не наведено прикладів практичного</w:t>
      </w:r>
      <w:r>
        <w:rPr>
          <w:lang w:val="uk-UA"/>
        </w:rPr>
        <w:t xml:space="preserve"> </w:t>
      </w:r>
      <w:r>
        <w:rPr/>
        <w:t>застосування знань, не виконано завдання, відповідь на запитання</w:t>
      </w:r>
      <w:r>
        <w:rPr>
          <w:lang w:val="uk-UA"/>
        </w:rPr>
        <w:t xml:space="preserve"> </w:t>
      </w:r>
      <w:r>
        <w:rPr/>
        <w:t>неправильна.</w:t>
      </w:r>
    </w:p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ритерії оцінювання рівня готовності абітурієнтів до навчання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3"/>
        <w:gridCol w:w="1407"/>
        <w:gridCol w:w="68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</w:t>
            </w:r>
            <w:r>
              <w:rPr>
                <w:lang w:val="en-US"/>
              </w:rPr>
              <w:t>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терії оціню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 - 100 А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ументовано і повно викладає програмний матеріал. У своїх відповідях спирається на дослідження науковців,  користується прийомами порівняльного аналізу, узагальнення, наводить приклади, доведення. Проявляє творчий підхід до вирішення проблеми. Виявляє схильність до науково-дослідної робот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 -9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домо, безпомилково, у повному обсязі викладає програмний матеріал усно і письмово; виділяє головні положення. Виявляє творчий підхід до розкриття сутності явищ. Уміло поєднує набуті знання, вміння, навички з практикою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 -9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яє засвоєння програмного матеріалу в повному обсягу. Чітко і свідомо викладає програмний матеріал усно і письмово. У своїх відповідях поєднує знання теорії з практикою; виділяє основні положення проблеми. Проявляє елемент творчого підходу до вирішення проблеми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– 89 ВС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яє знання змісту курсу. Наводить приклади при розкритті програмного матеріалу. Відтворює основний програмний матеріал. Відсутній творчий підхід у вирішенні проблем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яє знання змісту курсу, але недостатньо повно розкрив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тність явищ. Легко виправляє недоліки у відповіді, відзначені викладачем.  Наводить  приклади  при  відтворенні  програмного матеріалу. Правильно використовує знання, вміння, навички лише в стандартних ситуаціях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цілому відтворює основний програмний матеріал. Має труднощі в аргументації, виділенні суттєвих сторін матеріалу, у наведенні прикладів. Здатний виправити помилки за допомогою навідних питань викладача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– 74 ДЕ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о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ідповідях допускає помилки, зазнає труднощів у їх усуненні. Відповіді на запитання не повні. Зазнає труднощів у використанні на практиці отриманих знань, вмінь, навичок. У цілому програмний матеріал засвоєний частково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є труднощі при розкритті змісту основних понять Допускає значну кількість помилок у відтворенні програмного матеріалу. Слабо володіє основними поняттями, розкриває сутність явищ, понять на рівні відтворення. Не може поєднати набуті знання з практикою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і на запитання фрагментарні, не відображають су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. На одне із питань зовсім немає відповіді. Студент слабо орієнтується в програмному матеріалі, не здатний використовувати допомогу викладача у формі додаткових запитань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59 FX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6 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59 FX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задовільно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ив незнання основного змісту курсу. У відповідях допуск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бі помилк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 FX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ив  незнання  основного  змісту  курсу.  У  відповідя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овує не теоретичні положення, а власні уявлення, життєвий досвід. Відповіді не відповідають змісту курсу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-34 F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не володіє програмним матеріалом. Від відповіді відмовляється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sz w:val="28"/>
      <w:szCs w:val="28"/>
      <w:lang w:val="uk-UA" w:bidi="ar-SA"/>
    </w:rPr>
  </w:style>
  <w:style w:type="character" w:styleId="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13:00Z</dcterms:created>
  <dc:creator>abc</dc:creator>
  <dc:description/>
  <cp:keywords/>
  <dc:language>en-US</dc:language>
  <cp:lastModifiedBy>каф</cp:lastModifiedBy>
  <dcterms:modified xsi:type="dcterms:W3CDTF">2017-04-07T06:26:00Z</dcterms:modified>
  <cp:revision>4</cp:revision>
  <dc:subject/>
  <dc:title>ПРОГРАМА</dc:title>
</cp:coreProperties>
</file>