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психології та соціальної роботи</w:t>
      </w:r>
    </w:p>
    <w:p>
      <w:pPr>
        <w:pStyle w:val="Normal"/>
        <w:widowControl w:val="false"/>
        <w:suppressAutoHyphens w:val="true"/>
        <w:spacing w:lineRule="auto" w:line="276" w:before="0" w:after="0"/>
        <w:ind w:left="648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648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УЮ»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риймальної комісії,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 університету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Г. Самойленко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7р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хового вступного випробування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ступників на спеціальність 231 «Соціальна робота»,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на/заочна форма навчання,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світнім ступенем «магістр»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 основі ОПП підготовки спеціаліста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DejaVu Sans;Arial Unicode MS" w:hAnsi="DejaVu Sans;Arial Unicode MS" w:cs="DejaVu Sans;Arial Unicode MS"/>
          <w:sz w:val="24"/>
          <w:szCs w:val="28"/>
          <w:lang w:val="uk-UA"/>
        </w:rPr>
      </w:pPr>
      <w:r>
        <w:rPr>
          <w:rFonts w:cs="DejaVu Sans;Arial Unicode MS" w:ascii="DejaVu Sans;Arial Unicode MS" w:hAnsi="DejaVu Sans;Arial Unicode MS"/>
          <w:sz w:val="24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DejaVu Sans;Arial Unicode MS" w:hAnsi="DejaVu Sans;Arial Unicode MS" w:cs="DejaVu Sans;Arial Unicode MS"/>
          <w:sz w:val="24"/>
          <w:szCs w:val="24"/>
          <w:lang w:val="uk-UA"/>
        </w:rPr>
      </w:pPr>
      <w:r>
        <w:rPr>
          <w:rFonts w:cs="DejaVu Sans;Arial Unicode MS" w:ascii="DejaVu Sans;Arial Unicode MS" w:hAnsi="DejaVu Sans;Arial Unicode MS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left="35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 w:eastAsia="ru-RU"/>
        </w:rPr>
        <w:t xml:space="preserve">Рекомендовано </w:t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кафедрою соціальної педагогіки і соціальної роботи</w:t>
      </w:r>
    </w:p>
    <w:p>
      <w:pPr>
        <w:pStyle w:val="Normal"/>
        <w:spacing w:lineRule="auto" w:line="276" w:before="0" w:after="0"/>
        <w:ind w:left="3539" w:firstLine="709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протокол № 8 від «10» лютого 2017 р.</w:t>
      </w:r>
    </w:p>
    <w:p>
      <w:pPr>
        <w:pStyle w:val="Normal"/>
        <w:widowControl w:val="false"/>
        <w:suppressAutoHyphens w:val="true"/>
        <w:spacing w:lineRule="auto" w:line="276" w:before="0" w:after="0"/>
        <w:ind w:left="5040" w:hanging="0"/>
        <w:rPr>
          <w:rFonts w:ascii="DejaVu Sans;Arial Unicode MS" w:hAnsi="DejaVu Sans;Arial Unicode MS" w:cs="DejaVu Sans;Arial Unicode MS"/>
          <w:b/>
          <w:b/>
          <w:sz w:val="24"/>
          <w:szCs w:val="24"/>
          <w:lang w:val="uk-UA" w:eastAsia="ru-RU"/>
        </w:rPr>
      </w:pPr>
      <w:r>
        <w:rPr>
          <w:rFonts w:cs="DejaVu Sans;Arial Unicode MS" w:ascii="DejaVu Sans;Arial Unicode MS" w:hAnsi="DejaVu Sans;Arial Unicode MS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хвалено</w:t>
      </w:r>
    </w:p>
    <w:p>
      <w:pPr>
        <w:pStyle w:val="Normal"/>
        <w:spacing w:lineRule="auto" w:line="276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ченою радою факультету </w:t>
      </w:r>
    </w:p>
    <w:p>
      <w:pPr>
        <w:pStyle w:val="Normal"/>
        <w:spacing w:lineRule="auto" w:line="276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сихології та соціальної роботи</w:t>
      </w:r>
    </w:p>
    <w:p>
      <w:pPr>
        <w:pStyle w:val="Normal"/>
        <w:spacing w:lineRule="auto" w:line="276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токол № 7 від «01» березня 2017 р.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Ніжин – 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ЕРЕДМОВ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гістратура здатна сформувати у випускника універсальний підхід до конкретної професійної діяльності. У порівнянні з іншими формами вищої освіти в магістратурі більше годин і зусиль відводиться на дисципліни спеціалізації, дослідницькі проекти та виробничу практику. Завдяки цьому магістерські програми значною мірою націлені на потреби компаній-роботодавців. Магістранти отримують комплекс знань, що дозволяють відразу кваліфіковано виконувати певні функції, згідно обраної спеціалізації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магістратурі переважає індивідуальний підхід до кожного магістранта, що дозволяє отримувати дійсно глибокі теоретичні знання та практичні навички. Студенти-магістранти можуть не тільки вибирати окремі навчальні дисципліни, але, що ще важливіше, визначати індивідуальну траєкторію навчання. Вона визначається самим магістрантом спільно з його керівник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підсумками навчання видається диплом магістра, який визнається у всіх країнах Болонської системи освіти та надає право вступу до аспірантур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вчаючись у магістратурі, студент пише і захищає випускову кваліфікаційну роботу, яка за вимогами наближена до кандидатської дисертації. У подальшому, при бажанні, випускник може свою випускну роботу довести до рівня кандидатського дослідження, продовжуючи навчання в аспірантур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ускник магістратури – висококваліфікований фахівець, затребуваний підприємствами будь-якої сфери діяльності та форм власності, а також органами виконавчої та законодавчої влади, який може займатися науковою та викладацькою діяльністю у вищих навчальних закладах. Випускник магістратури – це професіонал у обраній спеціалізації, більш підготовлений до професійної діяльності, ніж бакалавр. Специфіка підготовки магістрів полягає у розвитку вміння систематизувати та узагальнювати інформацію, здатності приймати рішення, брати на себе відповідальність, проводити аналіз, здійснювати комунікативні функції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ПОЯСНЮВАЛЬНА ЗАПИСКА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ступних випробувань (екзамену) з соціальної роботи розрахована для вступників до магістратури за спеціальністю «соціальна робота». Вступний екзамен із соціальної роботи проводиться з метою встановлення рівня науково-теоретичної та практичної підготовки вступників для навчання в магістратурі. 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вступного екзамену розроблено на основі провідних фахових навчальних дисциплін. У неї увійшли теми з теорії та історії соціальної роботи, технологій та методів соціальної роботи, основ соціалізації особистості, етики соціальної роботи, соціально-правового захисту особистості тощо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ики складають вступний екзамен згідно білетів, які включають три питання: два теоретичних та одне практичне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цесі відповіді вступники мають продемонстр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их основ соціальної роботи, технологій та методів соціальної роботи, а са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мету, основних категорій та понять соціальної роботи, її головних функ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нципів соціальної роботи як наукової галузі та сфери практичної діяль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 наукових соціальних дослідж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тності соціалізації як соціально-педагогічного явищ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 соціальної роботи, її структури, функцій, напрямів здійснення та видів соціально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ів професійної діяльності соціального праців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конодавчо-правових засад соціально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-етичних норм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демонстр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міння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вати теоретичні знання для аналізу соціальних явищ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ти шляхи та засоби соціальної роботи в умовах конкретного мікросередови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вати технологічний підхід до соціальної роботи з різними категоріями клієн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 аналізувати ситуації, що виникають у професійній діяльності та надавати допомогу клієн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руктура програми включає «Пояснювальну записку», «Критерії та показники і оцінювання знань та вмінь вступників», два розділи – «Теоретичні засади соціальної роботи» та «Соціальна робота з окремими категоріями клієнтів», а також список рекомендованої літератур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РИТЕРІЇ ТА ПОКАЗНИКИ І ОЦІНЮВАННЯ ЗНАНЬ ТА ВМІНЬ ВСТУПНИКІ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азники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Характер засвоєння знань (рівень усвідомлення, обсяг, повнота, точність)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Якість знань (логіка мислення, аргументація, послідовність і самостійність викладу, культура мовлення)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упінь оволодіння вміннями і навичками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ворча діяльність і загальна якість викона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ритерії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Оцінкою „відмінно”(90-100 балів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оцінюється відповідь, у якій вступни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являє всебічний та систематичний характер засвоєння знань із теорії та історії соціальної роботи та основних технологій соціальної роботи, обізнаний з сучасними науковими школами, інноваційними технологіями та підходами, передовим досвідом. Демонструє стійкий професійний інтерес до практики соціальної роботи. Виявляє знання та розуміння суті і спрямованості основних державних нормативних документів щодо соціально-правового захисту різних типів клієнт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Умі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, порівнювати, узагальнювати, робити власні висновки, застосовувати сучасні методи дослідж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ти мету і завдання, добирати відповідні зміст, форми, методи роботи в межах різних напрямків соціальної роботи у закладах соціальної сфери та обирати технології вирішення соціальних проблем відповідно до  нормативних актів, теоретичних підходів і концепці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лювати необхідні умови для надання допомоги особистості у кризових ситуаціях в межах окремих технологій діяльн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 ситуації з практики соціальної роботи, окреслювати та пояснювати чинники таких ситуацій; прогнозувати їх розвиток за несприятливих умов та рекомендувати науково обґрунтований психолого-педагогічний та методичний інструментарій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Оцінка „добре”(74-89 балів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иставляється вступнику, який володіє матеріалом, передбаченим програмою вступного випробування з соціальної роботи. В основному, обізнаний, з сучасними науковими школами, теоретичними концепціями та підходами. Ознайомлений з основними державними нормативними документами щодо соціального захисту різних категорій населення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являє обізнаність в основних технологіях соціальної роботи. Частково знайомий з науковими дослідженнями та практичними розробками вітчизняних науковців та практичних фахівців. Розуміє шляхи створення сприятливих умов для надання соціальної допомоги різним категоріям клієнт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Уміє: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изначати мету, завдання, зміст, форми та методи роботи в соціальних закладах, частково обирати технології вирішення соціальних проблем; 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 соціальні ситуації з практики соціальної роботи, частково окреслюючи і пояснюючи чинники таких ситуацій, прогнозуючи їх розвиток за несприятливих умов та рекомендуючи науково обґрунтований психолого-педагогічний і методичний інструментарій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Оцінка „задовільно” (60-73 бал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ставляється вступнику, який ознайомлений з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матеріалом, передбаченим програмою вступного випробування з соціальної роботи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відтворює його на репродуктивному рівні. Ознайомлений з окремими теоретичними концепціями та підходами. Називає основні нормативні документи щодо соціально-правового захист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зних категорій дітей та молоді, але фрагментарно демонструє знання їх суті. Має початкові уміння соціальної роботи (зіставлення та узагальнення) у закладах і установах соціальної сфери, не виявляючи навичок самостійного творчого мислення. Частково ознайомлений з науковими дослідженнями та практичними розробками науковців і практик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міння визначати мету, завдання, зміст і форми роботи з соціальної роботи не є системними і цілісними. Розуміє необхідність створення сприятливих умов дл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вноцінної всебічної соціальної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помоги різним категоріям клієнтів, але недостатньо володіє психолого-педагогічним та методичним інструментарієм. Аналізуючи соціальну ситуацію, називає окремі чинники таких ситуацій та здійснює часткове і поверхове прогнозування їх розвитку за несприятливих умов соціалізації, має труднощі у виборі шляхів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Оцінка „незадовільно”(1-59 балів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иставляється вступнику, який ознайомлений з навчальним матеріалом на рівні розпізнавання і відтворення окремих фактів і фрагментів, що становить певну частину змісту навчальної програми до державної атестації з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нає про існування нормативних документів в галузі соціальної роботи, окремі називає, але не знає їх суті і націленості. Знання теоретичних концепцій і підходів дуже фрагментарні і поверхнев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актичні уміння і навички соціальної роботи частково сформовані на елементарному рівні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ЗМІСТ ПРОГРАМИ</w:t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1. ТЕОРЕТИЧНІ ЗАСАДИ СОЦІАЛЬНОЇ РОБОТ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акономірності та принципи соціальної робот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обливості сучасної соціальної політики в Україні, стан і тенденції соціального розвитку України. Кризові явища та процеси в українському суспільстві. Організація соціального захисту різних категорій населення. Значення соціальної політики держави в забезпеченні прав і свобод громадян, задоволення їхніх основних потреб та інтересів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учасні теорії соціальної роботи. Теорія індивідуальної, групової, общинної соціальної роботи. Теорія соціального адміністрування та планування соціальної роботи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истема цінностей у соціальній роботі. Базові цінності соціальної роботи в Україні. Професійна етика соціального працівника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тність соціальної роботи. Різні визначення соціальної роботи. Мета і завдання соціальної роботи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ціальна робота як вид професійної діяльност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фесія «соціальний працівник» в Україні. Офіційне визнання професії. Розвиток практики соціальної роботи в сучасній Україні. Етичний кодекс соціального працівника в Україні. Сфери діяльності та рольові моделі соціального працівника в Україні. 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няття процесу практичної соціальної роботи. Аналіз рис процесу соціальної роботи, в тому числі, його циклічності. Опис фаз процесу роботи з клієнтом: первинне оцінювання, планування догляду, втручання, кінцеве оцінювання. Аналіз ситуацій із визначенням мети і завдань втручання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як професія. Соціальний робітник, соціальний працівник і фахівець з соціальної роботи: кваліфікаційні характеристики. Сфери та напрямки діяльності соціального працівника. Основні функції соціального працівника. Навички соціального працівника. Професійний соціальний працівник та соціальний працівник на громадських засадах (волонтер)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’єкт і суб’єкт соціальної роботи. Рівні залучення клієнтів у процес соціальної роботи: отримувач, користувач, споживач. Поняття «клієнт» у соціальній роботі. «Клієнт соціальної роботи» у широкому значенні та вразливі (маргіналізовані) верстви населення в Україні. Поняття соціального виключення та дискримінації клієнтів. Імпауермент клієнтів. Характеристика професійної соціальної допомоги та професійних стосунків. Професійні межі у стосунках з клієнтом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ормативно-правові засади соціальної роботи в Україн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ціальна політика в Україні. Українське законодавство щодо соціальної роботи в Україні. Соціальний захист в Україні. Рівні соціального захисту. Поняття соціального забезпечення. Види забезпечення в Україні. Особливості державної допомоги. Пільги, гарантії і компенсації як види соціального забезпечення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жнародні та українські нормативно правові документи, які регулюють сферу професійної діяльності соціального працівника.</w:t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ДІЛ 2. </w:t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ЦІАЛЬНА РОБОТА З ОКРЕМИМИ КАТЕГОРІЯМИ КЛІЄНТІ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дітьми вулиці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оціальний портрет дітей вулиці. Історичний аспект проблеми дитячої безпритульності у порівнянні з дитячою безпритульністю 20-х років. Категорії дітей вулиці. Основні напрями, форми і методи соціальної роботи з безпритульними та бездоглядними діть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особами з функціональними обмеження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наліз ставлення суспільства до людей з особливими потребами. Соціальні проблеми людей з особливими потребами в Україні. Можливості реабілітації осіб з фізичними і психічними вадами в Україні. Термінологія соціального працівника у роботі з клієнтами, що мають особливі потреби. Рефлективна та індивідуальна моделі роботи. Соціальна модель соціальної роботи з людьми з особливими потребами. Основні напрями, форми і методи соціальної реабілітації осіб з функціональними обмеженн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особами похилого віку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собливості соціальної політики щодо осіб похилого віку в Україні. Періоди та типи старості. Соціальні та психологічні проблеми осіб похилого віку та їх зв’язок із віковими психофізіологічними особливостями. Соціальна робота з людьми похилого віку в Україні та можливі перспективи її розвитку. Основні обов’язки соціального працівника у роботі з особами похилого віку. Компетентність соціального працівника у роботі з клієнтами літнього віку. Функціонування закладів системи соціального обслуговування клієнтів літнього віку. Особливості соціальної роботи з людьми похилого віку в інституціях. Специфіка та зміст діяльності територіальних центрів в Україні. Принципи, форми і методи соціальної роботи з клієнтами похилого вік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сім’ями, що опинились у складних життєвих обставинах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Життєдіяльність сім’ї як об’єкт соціальної роботи. Поняття „складні життєві обставини”. Класифікація сімей, що перебувають у складних життєвих обставинах. Основні напрями соціальної роботи з сім’ями, що перебувають у складних життєвих обставинах. Форми і методи соціальної роботи з сім’ями, що перебувають у складних життєвих обставинах. Взаємодія соціальних служб в процесі надання соціальних послуг сім’ям, що опинились у складних життєвих обставина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особами, схильними до правопорушень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есоціалізація осіб, які перебувають в конфлікті зі законом, як об’єкт соціальної роботи. Психологічні особливості осіб, схильних до правопорушень. Категорії осіб, схильних до правопорушень. Чинники соціальної дезадаптації, пов’язані із кримінальним покаранням. Соціальні і психологічні проблеми осіб, що перебувають або повернулися з місць позбавлення вол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новний, реабілітаційний та корекційний підходи до ресоціалізації осіб, які перебувають в конфлікті зі законом. Соціальна робота з особами, які відбувають покарання в пенітенціарних закладах. Соціальна адаптація і реінтеграція осіб, які звільнились із місць позбавлення волі. Соціальна реабілітація осіб, звільнених від відбування покарання з випробуванням або засуджених до покарань, не пов’язаних із позбавленням волі. Взаємодія установ виконання покарання і соціальних служб в процесі ресоціалізації осіб, засуджених за скоєння злочин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профілактика адиктивної поведінк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диктивна поведінка як соціальне відхилення і як відхилення від психологічної норми. Види адикцій. Ознаки адиктивної поведінки. Причини і механізм формування адиктивної поведінки. Соціальні і особистісні наслідки адиктивної поведін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утність соціальної профілактики адиктивної поведінки. Моделі соціальної профілактики адиктивної поведінки. Напрями, форми і методи соціальної профілактики адиктивної поведін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в галузі попередження захворювань, що передаються статевим шляхом та ВІ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Хвороби, що передаються статевим шляхом (ХПСШ) як чинник, що формує норми сексуальної поведінки і як соціальна проблема. Шляхи розповсюдження ХПСШ та ВІЛ. Ознаки небезпечної щодо зараження ХПСШ поведінки. Соціальна та психологічна характеристика груп ризику зараження на ХПСШ. Зміст, моделі, принципи, форми і методи профілактики ХПСШ. Профілактична робота серед широких кіл населення та груп ризику. Стратегія зменшення шкоди у роботі з групами ризику. Соціальні і психологічні проблеми осіб, вражених ВІЛ. Зміст, форми і методи соціальної допомоги особам, які інфіковані ВІЛ та хворі на СНІД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оціальна робота з особами, які перебувають у стані соціально-психологічної дезадаптації та зробили спробу суїциду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амогубство: проблема особистості і проблема суспільства. Типи суїцидів. Психологічні передумови суїцидальної поведінки. Причини і чинники суїцидів. Групи ризику формування суїцидальної поведінки. Процес формування суїцидальної поведінки. Характеристика суїцидального стану та ознаки людини, що знаходиться у суїцидальному стані. Засоби психологічної допомоги людині, яка знаходиться у суїцидальному стані. Основні принципи, форми і методи профілактики кризових станів людини, психологічної підтримки і реабілітації суїцидентів. Організація роботи кризових соціально-психологічних центрів та служби «Телефон довіри». Соціально-психологічна робота з оточенням суїцидент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РЕКОМЕНДОВАНОЇ ЛІТЕРАТУРИ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ые проблемы социальной работы: [учебно-методическое пособие] / Л.Ц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ховский, А.П.Песоцкая, В.А.Кратинова, Н.Б.Ларионова, К.М.Чертова, Н.В.Маркова ,Н.А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тороська; Гос. закл. «Луган.нац ..у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 имени Тараса Шевченко». – М.: «Элтон-2», 2011 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29 с 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ведення у соціальну роботу: навчальний посібник. — К.: Фенікс, 2001. –288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уп до соціальної роботи : [навчальний посібник для студентів вищих навчальних закладів / за ред. Т. В. Семігіної, І.І. Миновича]. – К. : Академвидав, 2005. – 304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нциклопедія для фахівців соціальної сфери / За заг. ред. проф. І.Д.Звєрєвої. –Київ, Сімферополь: Унiверсум, 2012. – 536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апська А. Й. Соціальна робота: технологічний аспект / А. Й. Капська. – К. : Центр навчальної літератури, 2004. – 352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кашевич М.П., Семигіна Т.В. Соціальна робота (теорія і практика): [Навчальний посібник] / М.П.Лукашевич, Т.В.Семигіна – К.: ІПК ДСЗУ, 2007. – 341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ютий В.П. Технологія соціальної роботи: Конспект лекцій: Розділ 1. Загальні технології соціальної роботи. – К.: Академія праці і соціальних відносин, 2003. – 75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ы социальной работы: [учеб. пособ. для студ. высш. учеб. заведений / Н. Ф. Басов, В. М. Басова, О. Н. Бессонова и др.] ; под ред. Н. Ф. Басова. – М. : Издательский центр „Академия”, 2008. – 288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в Україні: Навч. посібник / І.Д.Звєрєва, О.В.Безпалько, С.Я.Харченко та ін.; За заг.ред.: І. Д. Звєрєвої, Г.М.Лактіонової. – К. : Центр навчальної літератури, 2004. – 256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в Україні: Перші кроки/ Під ред. В.Полтавця. – К.: Академія, 2000. – 236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: Навч. посібник, Ч.3: Робота з конкретними групами клієнтів/За ред. Т.Семигіної та І.Григи. – К.:Вид. дім «Києво-Могилянська академія», 2004.– 166 с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юптя Л.Т. Соціальна робота: теорія і практика: [Навч.посіб.] – 2-ге вид., перероб. і доп. / Л.Т.Тюптя, І.Б.Іванова. – К.: Знання, 2008. – 57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0"/>
        <w:ind w:firstLine="5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altName w:val="Arial Unicode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6:00Z</dcterms:created>
  <dc:creator>Папа</dc:creator>
  <dc:description/>
  <cp:keywords/>
  <dc:language>en-US</dc:language>
  <cp:lastModifiedBy>каф</cp:lastModifiedBy>
  <dcterms:modified xsi:type="dcterms:W3CDTF">2017-04-06T08:25:00Z</dcterms:modified>
  <cp:revision>3</cp:revision>
  <dc:subject/>
  <dc:title/>
</cp:coreProperties>
</file>