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 психології та соціальної роботи</w:t>
      </w:r>
    </w:p>
    <w:p>
      <w:pPr>
        <w:pStyle w:val="Normal"/>
        <w:widowControl w:val="false"/>
        <w:suppressAutoHyphens w:val="true"/>
        <w:spacing w:lineRule="auto" w:line="276" w:before="0" w:after="0"/>
        <w:ind w:left="648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648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УЮ»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риймальної комісії,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тор  університету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Г. Самойленко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7р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хового вступного випробування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ступників на спеціальність 231 «Соціальна робота»,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на/заочна форма навчання,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добуття освітнього ступеня «магістр»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 основі ОПП підготовки бакалавра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DejaVu Sans;Arial Unicode MS" w:hAnsi="DejaVu Sans;Arial Unicode MS" w:cs="DejaVu Sans;Arial Unicode MS"/>
          <w:sz w:val="24"/>
          <w:szCs w:val="28"/>
          <w:lang w:val="uk-UA"/>
        </w:rPr>
      </w:pPr>
      <w:r>
        <w:rPr>
          <w:rFonts w:cs="DejaVu Sans;Arial Unicode MS" w:ascii="DejaVu Sans;Arial Unicode MS" w:hAnsi="DejaVu Sans;Arial Unicode MS"/>
          <w:sz w:val="24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DejaVu Sans;Arial Unicode MS" w:hAnsi="DejaVu Sans;Arial Unicode MS" w:cs="DejaVu Sans;Arial Unicode MS"/>
          <w:sz w:val="24"/>
          <w:szCs w:val="24"/>
          <w:lang w:val="uk-UA"/>
        </w:rPr>
      </w:pPr>
      <w:r>
        <w:rPr>
          <w:rFonts w:cs="DejaVu Sans;Arial Unicode MS" w:ascii="DejaVu Sans;Arial Unicode MS" w:hAnsi="DejaVu Sans;Arial Unicode MS"/>
          <w:sz w:val="24"/>
          <w:szCs w:val="24"/>
          <w:lang w:val="uk-UA"/>
        </w:rPr>
      </w:r>
    </w:p>
    <w:p>
      <w:pPr>
        <w:pStyle w:val="Normal"/>
        <w:spacing w:lineRule="auto" w:line="276" w:before="0" w:after="0"/>
        <w:ind w:left="35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 w:eastAsia="ru-RU"/>
        </w:rPr>
        <w:t xml:space="preserve">Рекомендовано </w:t>
      </w:r>
    </w:p>
    <w:p>
      <w:pPr>
        <w:pStyle w:val="Normal"/>
        <w:spacing w:lineRule="auto" w:line="276" w:before="0" w:after="0"/>
        <w:ind w:left="4248" w:hanging="0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кафедрою соціальної педагогіки і соціальної роботи</w:t>
      </w:r>
    </w:p>
    <w:p>
      <w:pPr>
        <w:pStyle w:val="Normal"/>
        <w:spacing w:lineRule="auto" w:line="276" w:before="0" w:after="0"/>
        <w:ind w:left="3539" w:firstLine="709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протокол № 8 від «10» лютого 2017 р.</w:t>
      </w:r>
    </w:p>
    <w:p>
      <w:pPr>
        <w:pStyle w:val="Normal"/>
        <w:widowControl w:val="false"/>
        <w:suppressAutoHyphens w:val="true"/>
        <w:spacing w:lineRule="auto" w:line="276" w:before="0" w:after="0"/>
        <w:ind w:left="5040" w:hanging="0"/>
        <w:rPr>
          <w:rFonts w:ascii="DejaVu Sans;Arial Unicode MS" w:hAnsi="DejaVu Sans;Arial Unicode MS" w:cs="DejaVu Sans;Arial Unicode MS"/>
          <w:b/>
          <w:b/>
          <w:sz w:val="24"/>
          <w:szCs w:val="24"/>
          <w:lang w:val="uk-UA" w:eastAsia="ru-RU"/>
        </w:rPr>
      </w:pPr>
      <w:r>
        <w:rPr>
          <w:rFonts w:cs="DejaVu Sans;Arial Unicode MS" w:ascii="DejaVu Sans;Arial Unicode MS" w:hAnsi="DejaVu Sans;Arial Unicode MS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76" w:before="0" w:after="0"/>
        <w:ind w:left="3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Схвалено</w:t>
      </w:r>
    </w:p>
    <w:p>
      <w:pPr>
        <w:pStyle w:val="Normal"/>
        <w:spacing w:lineRule="auto" w:line="276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ченою радою факультету </w:t>
      </w:r>
    </w:p>
    <w:p>
      <w:pPr>
        <w:pStyle w:val="Normal"/>
        <w:spacing w:lineRule="auto" w:line="276" w:before="0" w:after="0"/>
        <w:ind w:left="354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сихології та соціальної роботи</w:t>
      </w:r>
    </w:p>
    <w:p>
      <w:pPr>
        <w:pStyle w:val="Normal"/>
        <w:spacing w:lineRule="auto" w:line="276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токол № 7 від «01» березня 2017 р.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Ніжин – 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ЕРЕДМОВ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гістратура здатна сформувати у випускника універсальний підхід до конкретної професійної діяльності. У порівнянні з іншими формами вищої освіти в магістратурі більше годин і зусиль відводиться на дисципліни спеціалізації, дослідницькі проекти та виробничу практику. Завдяки цьому магістерські програми значною мірою націлені на потреби компаній-роботодавців. Магістранти отримують комплекс знань, що дозволяють відразу кваліфіковано виконувати певні функції, згідно обраної спеціалізації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магістратурі переважає індивідуальний підхід до кожного магістранта, що дозволяє отримувати дійсно глибокі теоретичні знання та практичні навички. Студенти-магістранти можуть не тільки вибирати окремі навчальні дисципліни, але, що ще важливіше, визначати індивідуальну траєкторію навчання. Вона визначається самим магістрантом спільно з його керівник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підсумками навчання видається диплом магістра, який визнається у всіх країнах Болонської системи освіти та надає право вступу до аспірантур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вчаючись у магістратурі, студент пише і захищає випускову кваліфікаційну роботу, яка за вимогами наближена до кандидатської дисертації. У подальшому, при бажанні, випускник може свою випускну роботу довести до рівня кандидатського дослідження, продовжуючи навчання в аспірантур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ускник магістратури – висококваліфікований фахівець, затребуваний підприємствами будь-якої сфери діяльності та форм власності, а також органами виконавчої та законодавчої влади, який може займатися науковою та викладацькою діяльністю у вищих навчальних закладах. Випускник магістратури – це професіонал у обраній спеціалізації, більш підготовлений до професійної діяльності, ніж бакалавр. Специфіка підготовки магістрів полягає у розвитку вміння систематизувати та узагальнювати інформацію, здатності приймати рішення, брати на себе відповідальність, проводити аналіз, здійснювати комунікативні функції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ПОЯСНЮВАЛЬНА ЗАПИСКА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ступних випробувань (екзамену) з соціальної роботи розрахована для вступників до магістратури за спеціальністю 231 «Соціальна робота». Вступний екзамен з соціальної роботи проводиться з метою встановлення рівня науково-теоретичної та практичної підготовки вступників для навчання в магістратурі. 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вступного екзамену розроблено на основі провідних фахових навчальних дисциплін. У неї увійшли теми з теорії та історії соціальної роботи, технологій та методів соціальної роботи, основ соціалізації особистості, етики соціальної роботи, соціально-правового захисту особистості тощо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ики складають вступний екзамен згідно білетів, які включають три питання: два теоретичних та одне практичне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цесі відповіді вступники мають продемонстр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их основ соціальної роботи, технологій та методів соціальної роботи, а са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мету, основних категорій та понять соціальної роботи, її головних функ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нципів соціальної роботи як наукової галузі та сфери практичної діяль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 наукових соціальних дослідж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утності соціалізації як соціально-педагогічного явищ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 соціальної роботи, її структури, функцій, напрямів здійснення та видів соціально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дів професійної діяльності соціального праців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конодавчо-правових засад соціальної робо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-етичних норм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демонструват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міння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вати теоретичні знання для аналізу соціальних явищ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ти шляхи та засоби соціальної роботи в умовах конкретного мікросередовищ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тосовувати технологічний підхід до соціальної роботи з різними категоріями клієн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фесійно аналізувати ситуації, що виникають у професійній діяльності та надавати допомогу клієн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руктура програми включає «Пояснювальну записку», «Критерії та показники і оцінювання знань та вмінь вступників», два розділи – «Теоретичні засади соціальної роботи» та «Методи роботи соціального працівника», а також список рекомендованої літератур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РИТЕРІЇ ТА ПОКАЗНИКИ І ОЦІНЮВАННЯ ЗНАНЬ ТА ВМІНЬ ВСТУПНИКІ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казники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Характер засвоєння знань (рівень усвідомлення, обсяг, повнота, точність)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Якість знань (логіка мислення, аргументація, послідовність і самостійність викладу, культура мовлення)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тупінь оволодіння вміннями і навичками;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ворча діяльність і загальна якість викона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ритерії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Оцінкою „відмінно” (90-100 балів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оцінюється відповідь, у якій вступни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являє всебічний та систематичний характер засвоєння знань із теорії та історії соціальної роботи та основних технологій соціальної роботи, обізнаний з сучасними науковими школами, інноваційними технологіями та підходами, передовим досвідом. Демонструє стійкий професійний інтерес до практики соціальної роботи. Виявляє знання та розуміння суті і спрямованості основних державних нормативних документів щодо соціально-правового захисту різних типів клієнт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Умі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, порівнювати, узагальнювати, робити власні висновки, застосовувати сучасні методи дослідже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ти мету і завдання, добирати відповідні зміст, форми, методи роботи в межах різних напрямків соціальної роботи у закладах соціальної сфери та обирати технології вирішення соціальних проблем відповідно до  нормативних актів, теоретичних підходів і концепці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елювати необхідні умови для надання допомоги особистості у кризових ситуаціях в межах окремих технологій діяльн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lineRule="auto" w:line="276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 ситуації з практики соціальної роботи, окреслювати та пояснювати чинники таких ситуацій; прогнозувати їх розвиток за несприятливих умов та рекомендувати науково обґрунтований психолого-педагогічний та методичний інструментарій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Оцінка „добре”(74-89 балів)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иставляється вступнику, який володіє матеріалом, передбаченим програмою вступного випробування з соціальної роботи. В основному, обізнаний, з сучасними науковими школами, теоретичними концепціями та підходами. Ознайомлений з основними державними нормативними документами щодо соціального захисту різних категорій населення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являє обізнаність в основних технологіях соціальної роботи. Частково знайомий з науковими дослідженнями та практичними розробками вітчизняних науковців та практичних фахівців. Розуміє шляхи створення сприятливих умов для надання соціальної допомоги різним категоріям клієнт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Уміє: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визначати мету, завдання, зміст, форми та методи роботи в соціальних закладах, частково обирати технології вирішення соціальних проблем; </w:t>
      </w:r>
    </w:p>
    <w:p>
      <w:pPr>
        <w:pStyle w:val="Style14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увати соціальні ситуації з практики соціальної роботи, частково окреслюючи і пояснюючи чинники таких ситуацій, прогнозуючи їх розвиток за несприятливих умов та рекомендуючи науково обґрунтований психолого-педагогічний і методичний інструментарій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Оцінка „задовільно”(60-73 бал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ставляється вступнику, який ознайомлений з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матеріалом, передбаченим програмою вступного випробування з соціальної роботи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відтворює його на репродуктивному рівні. Ознайомлений з окремими теоретичними концепціями та підходами. Називає основні нормативні документи щодо соціально-правового захист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ізних категорій дітей та молоді, але фрагментарно демонструє знання їх суті. Має початкові уміння соціальної роботи (зіставлення та узагальнення) у закладах і установах соціальної сфери, не виявляючи навичок самостійного творчого мислення. Частково ознайомлений з науковими дослідженнями та практичними розробками науковців і практикі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міє визначати мету, завдання, зміст і форми роботи з соціальної роботи не є системними і цілісними. Розуміє необхідність створення сприятливих умов дл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вноцінної всебічної соціальної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опомоги різним категоріям клієнтів, але недостатньо володіє психолого-педагогічним та методичним інструментарієм. Аналізуючи соціальну ситуацію, називає окремі чинники таких ситуацій та здійснює часткове і поверхове прогнозування їх розвитку за несприятливих умов соціалізації, має труднощі у виборі шляхів розв'язанн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Оцінка „незадовільно”(1-59 балів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виставляється вступнику, який ознайомлений з програмовим матеріалом на рівні розпізнавання і відтворення окремих фактів і фрагментів, що становить певну частину змісту навчальної програми до державної атестації з соціальної робо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нає про існування нормативних документів в галузі соціальної роботи, окремі називає, але не знає їх суті і націленості. Знання теоретичних концепцій і підходів дуже фрагментарні і поверхневі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актичні уміння і навички соціальної роботи частково сформовані на елементарному рівні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ЗМІСТ ПРОГРАМИ</w:t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1. ТЕОРЕТИЧНІ ЗАСАДИ СОЦІАЛЬНОЇ РОБОТ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думови та чинники розвитку соціальної роботи як суспільного феномену та професійної діяльност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сторія соціальної роботи: зв'язок з іншими дисциплінами. Періодизація зарубіжної історії соціальної роботи: архаїчний період благодійності, філантропічний період, період суспільної (общинної, церковної) благодійності, період державної благодійності, період соціальної роботи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оположники соціальної роботи за рубежем (М. Річмонд, Д. Аддамс, А. Саломон, Г. Краус та інші)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делі соціальної політики і соціальної практики та їх вплив на соціальну роботу. Американська модель; соціальна робота і соціальні програми в США. Європейська модель; соціальна робота і соціальні програми в країнах Європи. Концепція "держави загального добробуту" ("соціальної держави"), державний патерналізм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ливості у здійсненні соціальної роботи наприкінці ХХ ст.. Зміцнення демократичних і гуманістичних засад в житті суспільств. Зростання кількості соціально вразливих верств населення; поява нових груп клієнтів. Поширення професій соціального працівника і соціального педагога як складових соціальної політики. Характеристика сучасного етапу розвитку соціальної роботи як професійного виду діяльності. Види професійної діяльності та рольові моделі соціального працівника за кордоном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Закономірності та принципи соціальної робот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обливості сучасної соціальної політики в Україні, стан і тенденції соціального розвитку України. Кризові явища та процеси в українському суспільстві. Організація соціального захисту різних категорій населення. Значення соціальної політики держави в забезпеченні прав і свобод громадян, задоволення їхніх основних потреб та інтересів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учасні теорії соціальної роботи. Теорія індивідуальної, групової, общинної соціальної роботи. Теорія соціального адміністрування та планування соціальної роботи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истема цінностей у соціальній роботі. Базові цінності соціальної роботи в Україні. Професійна етика соціального працівника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тність соціальної роботи. Різні визначення соціальної роботи. Мета і завдання соціальної роботи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оціальна робота як вид професійної діяльност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фесія «соціальний працівник» в Україні. Офіційне визнання професії. Розвиток практики соціальної роботи в сучасній Україні. Діяльність української Асоціації соціальних педагогів і соціальних працівників: зміст, форми і методи діяльності. Етичний кодекс соціального працівника в Україні. Сфери діяльності та рольові моделі соціального працівника в Україні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няття процесу практичної соціальної роботи. Аналіз рис процесу соціальної роботи, в тому числі його циклічності. Опис фаз процесу роботи з клієнтом: первинне оцінювання, планування догляду, втручання, кінцеве оцінювання. Аналіз ситуацій із визначенням мети і завдань втручання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як професія. Соціальний робітник, соціальний працівник і фахівець з соціальної роботи: кваліфікаційні характеристики. Сфери та напрямки діяльності соціального працівника. Основні функції соціального працівника. Навички соціального працівника. Професійний соціальний працівник та соціальний працівник на громадських засадах (волонтер)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’єкт і суб’єкт соціальної роботи. Рівні залучення клієнтів у процес соціальної роботи: отримувач, користувач, споживач. Поняття «клієнт» у соціальній роботі. «Клієнт соціальної роботи» у широкому значенні та вразливі (маргіналізовані) верстви населення в Україні. Поняття соціального виключення та дискримінації клієнтів. Імпауермент клієнтів. Характеристика професійної соціальної допомоги та професійних стосунків. Професійні межі у стосунках з клієнтом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ормативно-правові засади соціальної роботи в Україн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ціальна політика в Україні. Українське законодавство щодо соціальної роботи в Україні. Соціальний захист в Україні. Рівні соціального захисту. Поняття соціального забезпечення. Види забезпечення в Україні. Особливості державної допомоги. Пільги, гарантії і компенсації як види соціального забезпечення. 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жнародні та українські нормативно-правові документи, які регулюють сферу професійної діяльності соціального працівника.</w:t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2. МЕТОДИ РОБОТИ СОЦІАЛЬНОГО ПРАЦІВНИКА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а характеристика методів соціальної робот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ходи до визначення поняття «метод соціальної роботи». Основні підходи до класифікації методів. Характеристика загальних та загальнонаукових методів у діяльності соціального працівника. Загальна характеристика основних груп методів соціальної роботи: соціологічні, педагогічні, психологічні, соціально-економічні та організаційно-розпорядчі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індивідуальної та групової соціальної робот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це індивідуальної взаємодії з клієнтом в соціальній роботі. Мета і завдання індивідуальної соціальної роботи. Індивідуальна соціальна робота як метод: поняття, зміст, особливості формування моделі діяльності соціального працівника. Класифікація та характеристика соціально-психологічних проблем, що вирішуються методами індивідуальної роботи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цес індивідуальної роботи. Індивідуальне інтерв’ю як метод індивідуальної роботи. Фази інтерв’ю. Техніки і прийоми інтерв’ю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токи групової соціальної роботи. Теоретичні основи групової соціальної роботи. Відмінності між груповою соціальною роботою і груповою психотерапією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делі групової роботи. Терапевтична групова робота, соціальна групова робота, групи самодопомоги. Види груп в груповій соціальній роботі. Переваги і недоліки групової соціальної роботи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роботи в громад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у громаді як метод соціальної роботи. Визначення громади. Ресурси громади. Завдання соціальної роботи у громаді. Догляд в інституціях у порівнянні із доглядом у громаді. Функції соціального працівника у громаді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діагностик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арактеристика та етапи методики соціальної діагностики взаємин у соціумі. Значення соціальної діагностики при визначенні проблем клієнтів. Зміст соціально-діагностичних процедур. Види та функції методів соціальної діагностики. Особливості соціальної діагностики групових процесів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профілактики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тність, предмет, об’єкт і зміст соціальної профілактики в соціальній роботі. Види соціальної профілактики. Рівні профілактичного впливу. Соціальна проблема як предмет соціальної профілактики. Мета і завдання соціальної профілактики. Технологічний процес соціальної профілактики. Методи соціальної профілактики. Принципи соціальної профілактики. Критерії ефективності профілактичної роботи. Форми організації профілактичної роботи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адаптації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вні, форми та зміст соціальної адаптації в аспекті теорії та методики соціальної роботи. Поняття дезадаптації та соціального середовища. Діяльність соціальних працівників з метою сприяння соціальній адаптації та побудови доступного простору й середовища для різних груп клієнтів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реабілітації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еабілітація як напрям соціальної роботи. Структура процесу соціальної реабілітації. Форми організації соціальної реабілітації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инципи та форми соціальної реабілітації різних груп клієнтів. Особливості медичної, психологічної, соціально-побутової та професійної реабілітації. Індивідуальна програма реабілітації: зміст та методи реалізації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соціальної підтримки у соціальній робот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підтримка як функція і напрям соціальної роботи. Соціальна вразливість і незахищеність об’єкт соціальної підтримки. Соціальне піклування, обслуговування і патронаж як види соціальної підтримки. Технологія організації соціального обслуговування. Види соціальних послуг. Форми організації соціального обслуговування. Технологія соціального піклування. Процедури і методи соціального піклування. Форми організації соціального піклування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 консультування та посередництва у соціальній роботі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няття, зміст та форми соціального посередництва. Особливості посередницької діяльності соціальних працівників у різних сферах діяльності. Значення визначення професійних меж при здійсненні посередництва. Особливості використання методів консультування в соціальній роботі.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ні види та напрямки консультацій. Етапи та умови проведення консультації. Професійна консультація та її особливості, основні принципи роботи профконсультанта. Характеристика групової та індивідуальної професійної консультації.</w:t>
      </w:r>
      <w:r>
        <w:br w:type="page"/>
      </w:r>
    </w:p>
    <w:p>
      <w:pPr>
        <w:pStyle w:val="Normal"/>
        <w:spacing w:lineRule="auto" w:line="276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РЕКОМЕНДОВАНОЇ ЛІТЕРАТУР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ые проблемы социальной работы: [учебно-методическое пособие] / Л.Ц.Ваховский, А.П.Песоцкая, В.А.Кратинова, Н.Б.Ларионова, К.М.Чертова, Н.В.Маркова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.А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тороська; Гос. закл. «Луган.нац ..у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 имени Тараса Шевченко». – М.: «Элтон-2», 201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29 с 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ведення у соціальну роботу. Навчальний посібник. — К.: Фенікс, 2001. –288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уп до соціальної роботи : [навчальний посібник для студентів вищих навчальних закладів / за ред. Т.В. Семігіної, І.І. Миновича]. – К. : Академвидав, 2005. – 304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нциклопедія для фахівців соціальної сфери / За заг. ред. проф. І.Д.Звєрєвої. –Київ, Сiмферополь: Унiверсум, 2012. – 536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апська А. Й. Соціальна робота: технологічний аспект / А.Й. Капська. – К. : Центр навчальної літератури, 2004. – 352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кашевич М.П., Семигіна Т.В. Соціальна робота (теорія і практика): [Навчальний посібник] / М.П. Лукашевич, Т.В. Семигіна. – К.: ІПК ДСЗУ, 2007. – 341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ютий В.П. Технологія соціальної роботи: Конспект лекцій: Розділ 1. Загальні технології соціальної роботи. – К.: Академія праці і соціальних відносин, 2003. – 75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сновы социальной работы : [учеб. пособ. для студ. высш. учеб. заведений / Н.Ф. Басов, В.М. Басова, О.Н. Бессонова и др.] ; под ред. Н.Ф. Басова. – М. : Издательский центр „Академия”, 2008. – 288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в Україні: Навч. посібник / І.Д.Звєрєва, О.В.Безпалько, С.Я.Харченко та ін.; За заг. ред.: І.Д. Звєрєвої, Г.М. Лактіонової. – К. : Центр навчальної літератури, 2004. – 256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а робота в Україні: Перші кроки / Під ред. В.Полтавця. – К.: Академія, 2000. – 236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юптя Л.Т. Соціальна робота: теорія і практика: [Навч.посіб.] – 2-ге вид., перероб. і доп. / Л.Т.Тюптя, І.Б.Іванова. – К.: Знання, 2008. – 57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ind w:firstLine="5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altName w:val="Arial Unicode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6:00Z</dcterms:created>
  <dc:creator>Папа</dc:creator>
  <dc:description/>
  <cp:keywords/>
  <dc:language>en-US</dc:language>
  <cp:lastModifiedBy>каф</cp:lastModifiedBy>
  <cp:lastPrinted>2016-03-10T14:13:00Z</cp:lastPrinted>
  <dcterms:modified xsi:type="dcterms:W3CDTF">2017-04-06T08:20:00Z</dcterms:modified>
  <cp:revision>3</cp:revision>
  <dc:subject/>
  <dc:title/>
</cp:coreProperties>
</file>