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психології та соціальної роботи</w:t>
      </w:r>
    </w:p>
    <w:p>
      <w:pPr>
        <w:pStyle w:val="Normal"/>
        <w:widowControl w:val="false"/>
        <w:suppressAutoHyphens w:val="true"/>
        <w:spacing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них випробувань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з соціальної роботи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ступників до вищих навчальних закладів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пеціальність 231 «Соціальна робота»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вітнім ступенем «бакалавр» 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на основі ОПП підготовки молодшого спеціаліста)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DejaVu Sans;Arial Unicode MS" w:hAnsi="DejaVu Sans;Arial Unicode MS" w:cs="DejaVu Sans;Arial Unicode MS"/>
          <w:sz w:val="24"/>
          <w:szCs w:val="28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DejaVu Sans;Arial Unicode MS" w:hAnsi="DejaVu Sans;Arial Unicode MS" w:cs="DejaVu Sans;Arial Unicode MS"/>
          <w:sz w:val="24"/>
          <w:szCs w:val="24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4"/>
          <w:lang w:val="uk-UA"/>
        </w:rPr>
      </w:r>
    </w:p>
    <w:p>
      <w:pPr>
        <w:pStyle w:val="Normal"/>
        <w:spacing w:before="0" w:after="0"/>
        <w:ind w:left="35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  <w:t xml:space="preserve">Рекомендовано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кафедрою соціальної педагогіки і соціальної роботи</w:t>
      </w:r>
    </w:p>
    <w:p>
      <w:pPr>
        <w:pStyle w:val="Normal"/>
        <w:spacing w:before="0" w:after="0"/>
        <w:ind w:left="3539" w:firstLine="709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протокол № 8 від «10» лютого 2017 р.</w:t>
      </w:r>
    </w:p>
    <w:p>
      <w:pPr>
        <w:pStyle w:val="Normal"/>
        <w:widowControl w:val="false"/>
        <w:suppressAutoHyphens w:val="true"/>
        <w:spacing w:before="0" w:after="0"/>
        <w:ind w:left="5040" w:hanging="0"/>
        <w:rPr>
          <w:rFonts w:ascii="DejaVu Sans;Arial Unicode MS" w:hAnsi="DejaVu Sans;Arial Unicode MS" w:cs="DejaVu Sans;Arial Unicode MS"/>
          <w:b/>
          <w:b/>
          <w:sz w:val="24"/>
          <w:szCs w:val="24"/>
          <w:lang w:val="uk-UA" w:eastAsia="ru-RU"/>
        </w:rPr>
      </w:pPr>
      <w:r>
        <w:rPr>
          <w:rFonts w:cs="DejaVu Sans;Arial Unicode MS" w:ascii="DejaVu Sans;Arial Unicode MS" w:hAnsi="DejaVu Sans;Arial Unicode MS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left="3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хвалено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ченою радою факультету 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сихології та соціальної роботи</w:t>
      </w:r>
    </w:p>
    <w:p>
      <w:pPr>
        <w:pStyle w:val="Normal"/>
        <w:spacing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токол № 7 від «01» березня 2017 р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іжин – 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ЕРЕДМОВ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уденти спеціальності 231 «Соціальна робота» отримують необхідні знання та вміння для здійснення професійної діяльності, що ґрунтується на етичних принципах і спрямована на відстоювання соціальної справедливості, дотримання прав людини, сприяння соціальним змінам, вирішення проблем у стосунках між людьми, підвищення рівня їх благополуччя. Міцне наукове підґрунтя підготовки фахівців із соціальної роботи забезпечують знання з теорій і методів соціальної роботи, міжособистісного спілкування, методів соціальних досліджень, політики соціального забезпечення, основ аналізу соціальної політики, посередництва та вирішення конфліктів, поведінки людини і соціального оточення, розуміння закономірностей і мотивів людської поведінки та соціальних явищ у їх тісному взаємозв’язку. Сферою діяльності соціальних працівників є застосування інноваційних технологій у роботі з людьми (окремими особами, родинами, групами та громадами), формування мережі соціальних послуг у громаді, управління процесами запланованої соціальної зміни, планування, виконання та наукова експертиза соціальних програ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пускники за кваліфікацією «бакалавр соціальної роботи» працюватимуть у державних і громадських закладах, які надають соціальні послуги різним категоріям населення у стані ризику, державних органах управління, органах місцевого та регіонального самоврядування, навчальних закладах та ін. У процесі навчання студенти проходять практику в закладах та установах соціальної сфери, де набувають умінь та досвіду практичної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иплом бакалавра за спеціальністю 231 «Соціальна робота» дає можливість продовжити навчання на освітнім ступенем «магістр»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ПОЯСНЮВАЛЬНА ЗАПИСК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ступних випробувань (екзамену) із соціальної роботи розрахована для вступників на спеціальність 231 «Соціальна робота» за освітнім ступенем «бакалавр» (скорочений термін навчання – 2 роки). Вступний екзамен із соціальної роботи проводиться з метою встановлення рівня науково-теоретичної та практичної підготовки вступників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вступного екзамену розроблено на основі провідних фахових навчальних дисциплін освітньо-професійної програми підготовки «молодшого спеціаліста». У неї увійшли теми з теорії та історії соціальної роботи, технологій та методів соціальної роботи, етики соціальної роботи, соціально-правового захисту особистості тощ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ики складають вступний екзамен згідно білетів, які включають три питання: два теоретичних та одне практичн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відповіді вступники мають 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н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х основ соціальної роботи, технологій та методів соціальної роботи, а са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мету, основних категорій та понять соціальної роботи, її головних фун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нципів соціальної роботи як наукової галузі та сфери практичної діяль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 соціальної роботи, її структури, функцій, напрямів здійснення та видів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ів професійної діяльності соціального праців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конодавчо-правових засад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-етичних норм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мін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оретичні знання для аналізу соціальних явищ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шляхи та засоби соціальної роботи в умовах конкретного мікросередови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хнологічний підхід до соціальної роботи з різними категоріями клієн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 аналізувати ситуації, що виникають у професійній діяльності та надавати допомогу кліє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руктура програми включає «Пояснювальну записку», «Критерії та показники і оцінювання знань та вмінь вступників», три розділи – «Теоретичні засади соціальної роботи», «Методи роботи соціального працівника» та «Соціальна робота з окремими категоріями клієнтів», а також список рекомендованої літератур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 ТА ПОКАЗНИКИ І ОЦІНЮВАННЯ ЗНАНЬ ТА ВМІНЬ ВСТУПНИКІ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  <w:tab w:val="left" w:pos="1134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азники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09" w:leader="none"/>
          <w:tab w:val="left" w:pos="113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Характер засвоєння знань (рівень усвідомлення, обсяг, повнота, точність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09" w:leader="none"/>
          <w:tab w:val="left" w:pos="113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Якість знань (логіка мислення, аргументація, послідовність і самостійність викладу, культура мовлення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09" w:leader="none"/>
          <w:tab w:val="left" w:pos="113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упінь оволодіння вміннями і навичками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09" w:leader="none"/>
          <w:tab w:val="left" w:pos="1134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ворча діяльність і загальна якість викона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ою „відмінно”(90-100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оцінюється відповідь, у якій студент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являє всебічний та систематичний характер засвоєння знань із теорії та історії соціальної роботи та основних технологій соціальної роботи, обізнаний з сучасними науковими школами, інноваційними технологіями та підходами, передовим досвідом. Демонструє стійкий професійний інтерес до практики соціальної роботи. Виявляє знання та розуміння суті і спрямованості основних державних нормативних документів щодо соціально-правового захисту різних типів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Умі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, порівнювати, узагальнювати, робити власні висновки, застосовувати сучасні методи дослідж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мету і завдання, добирати відповідні зміст, форми, методи роботи в межах різних напрямків соціальної роботи у закладах соціальної сфери та обирати технології вирішення соціальних проблем відповідно до  нормативних актів, теоретичних підходів і концепці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лювати необхідні умови для надання допомоги особистості у кризових ситуаціях в межах окремих технологій діяльн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итуації з практики соціальної роботи, окреслювати та пояснювати чинники таких ситуацій; прогнозувати їх розвиток за несприятливих умов та рекомендувати науково обґрунтований психолого-педагогічний та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Оцінка „добре”(74-89 балів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ставляється студенту, який володіє матеріалом, передбаченим програмою вступного випробування з соціальної роботи. В основному, обізнаний, з сучасними науковими школами, теоретичними концепціями та підходами. Ознайомлений з основними державними нормативними документами щодо соціального захисту різних категорій населення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являє обізнаність в основних технологіях соціальної роботи. Частково знайомий з науковими дослідженнями та практичними розробками вітчизняних науковців та практичних фахівців. Розуміє шляхи створення сприятливих умов для надання соціальної допомоги різним категоріям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Уміє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значати мету, завдання, зміст, форми та методи роботи в соціальних закладах, частково обирати технології вирішення соціальних проблем; 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оціальні ситуації з практики соціальної роботи, частково окреслюючи і пояснюючи чинники таких ситуацій, прогнозуючи їх розвиток за несприятливих умов та рекомендуючи науково обґрунтований психолого-педагогічний і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цінка „задовільно”(60-73 бал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ставляється студенту, який ознайомлений з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матеріалом, передбаченим програмою вступного випробування з соціальної роботи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відтворює його на репродуктивному рівні. Ознайомлений з окремими теоретичними концепціями та підходами. Називає основні нормативні документи щодо соціально-правового захист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зних категорій дітей та молоді, але фрагментарно демонструє знання їх суті. Має початкові уміння соціальної роботи (зіставлення та узагальнення) у закладах і установах соціальної сфери, не виявляючи навичок самостійного творчого мислення. Частково ознайомлений з науковими дослідженнями та практичними розробками науковців і практик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міння визначати мету, завдання, зміст і форми роботи з соціальної роботи не є системними і цілісними. Розуміє необхідність створення сприятливих умов дл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ноцінної всебічної соціально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помоги різним категоріям клієнтів, але недостатньо володіє психолого-педагогічним та методичним інструментарієм. Аналізуючи соціальну ситуацію, називає окремі чинники таких ситуацій та здійснює часткове і поверхове прогнозування їх розвитку за несприятливих умов соціалізації, має труднощі у виборі шляхів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а „незадовільно”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(1-59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иставляється студенту, який ознайомлений з навчальним матеріалом на рівні розпізнавання і відтворення окремих фактів і фрагментів, що становить певну частину змісту навчальної програми до державної атестації з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нає про існування нормативних документів в галузі соціальної роботи, окремі називає, але не знає їх суті і націленості. Знання теоретичних концепцій і підходів дуже фрагментарні і поверхнев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ктичні уміння і навички соціальної роботи частково сформовані на елементарному рівн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ЗМІСТ ПРОГРАМ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. ТЕОРЕТИЧНІ ЗАСАДИ СОЦІАЛЬНОЇ РОБОТ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умови та чинники розвитку соціальної роботи як суспільного феноме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професійної діяльності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іодизація зарубіжної історії соціальної роботи: архаїчний період благодійності, філантропічний період, період суспільної (общинної, церковної) благодійності, період державної благодійності, період соціальної робот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обливості у здійсненні соціальної роботи наприкінці ХХ ст.. Зміцнення демократичних і гуманістичних засад в житті суспільств. Зростання кількості соціально вразливих верств населення; поява нових груп клієнтів. Поширення професій соціального працівника і соціального педагога як складових соціальної політики. Характеристика сучасного етапу розвитку соціальної роботи як професійного виду діяльності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 w:eastAsia="ru-RU"/>
        </w:rPr>
        <w:t>Закономірності та принципи соціальної робот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учасні теорії соціальної роботи. Теорія індивідуальної, групової, общинної соціальної роботи. Теорія соціального адміністрування та планування соціальної робот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истема цінностей у соціальній роботі. Базові цінності соціальної роботи в Україні. Професійна етика соціального працівни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тність соціальної роботи. Різні визначення соціальної роботи. Мета і завдання соціальної робо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рмативно-правові засади соціальної роботи в Україні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ціальна політика в Україні. Українське законодавство щодо соціальної роботи в Україні. Соціальний захист в Україні. Рівні соціального захисту. Поняття соціального забезпечення. Види забезпечення в Україні. Особливості державної допомоги. Пільги, гарантії і компенсації як види соціального забезпеченн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жнародні та українські нормативно правові документи, які регулюють сферу професійної діяльності соціального працівника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2. МЕТОДИ РОБОТИ СОЦІАЛЬНОГО ПРАЦІВНИК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роботи в громаді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у громаді як метод соціальної роботи. Визначення громади. Ресурси громади. Завдання соціальної роботи у громаді. Догляд в інституціях у порівнянні із доглядом у громаді. Функції соціального працівника у громаді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діагностик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арактеристика та етапи методики соціальної діагностики взаємин у соціумі. Значення соціальної діагностики при визначенні проблем клієнтів. Зміст соціально-діагностичних процедур. Види та функції методів соціальної діагностики. Особливості соціальної діагностики групових процесі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профілактик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тність, предмет, об’єкт і зміст соціальної профілактики в соціальній роботі. Види соціальної профілактики. Рівні профілактичного впливу. Соціальна проблема як предмет соціальної профілактики. Мета і завдання соціальної профілактики. Технологічний процес соціальної профілактики. Методи соціальної профілактики. Принципи соціальної профілактики. Критерії ефективності профілактичної роботи. Форми організації профілактичної робо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адаптації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вні, форми та зміст соціальної адаптації в аспекті теорії та методики соціальної роботи. Поняття дезадаптації та соціального середовища. Діяльність соціальних працівників з метою сприяння соціальній адаптації та побудови доступного простору й середовища для різних груп клієнті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реабілітації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еабілітація як напрям соціальної роботи. Структура процесу соціальної реабілітації. Форми організації соціальної реабілітації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и та форми соціальної реабілітації різних груп клієнтів. Особливості медичної, психологічної, соціально-побутової та професійної реабілітації. Індивідуальна програма реабілітації: зміст та методи реалізації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підтримки у соціальній роботі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підтримка як функція і напрям соціальної роботи. Соціальна вразливість і незахищеність об’єкт соціальної підтримки. Соціальне піклування, обслуговування і патронаж як види соціальної підтримки. Технологія організації соціального обслуговування. Види соціальних послуг. Форми організації соціального обслуговування. Технологія соціального піклування. Процедури і методи соціального піклування. Форми організації соціального піклування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3. СОЦІАЛЬНА РОБОТА З ОКРЕМИМИ КАТЕГОРІЯМИ КЛІЄНТІ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дітьми вулиці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оціальний портрет дітей вулиці. Історичний аспект проблеми дитячої безпритульності у порівнянні з дитячою безпритульністю 20-х років. Категорії дітей вулиці. Основні напрями, форми і методи соціальної роботи з безпритульними та бездоглядними діть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 з функціональними обмеження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наліз ставлення суспільства до людей з особливими потребами. Соціальні проблеми людей з особливими потребами в Україні. Можливості реабілітації осіб з фізичними і психічними вадами в Україні. Термінологія соціального працівника у роботі з клієнтами, що мають особливі потреби. Рефлективна та індивідуальна моделі роботи. Соціальна модель соціальної роботи з людьми з особливими потребами. Основні напрями, форми і методи соціальної реабілітації осіб з функціональними обмеженн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 похилого вік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обливості соціальної політики щодо осіб похилого віку в Україні. Періоди та типи старості. Соціальні та психологічні проблеми осіб похилого віку та їх зв’язок із віковими психофізіологічними особливостями. Соціальна робота з людьми похилого віку в Україні та можливі перспективи її розвитку. Основні обов’язки соціального працівника у роботі з особами похилого віку. Компетентність соціального працівника у роботі з клієнтами літнього віку. Функціонування закладів системи соціального обслуговування клієнтів літнього віку. Особливості соціальної роботи з людьми похилого віку в інституціях. Специфіка та зміст діяльності територіальних центрів в Україні. Принципи, форми і методи соціальної роботи з клієнтами похилого вік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сім’ями, що опинились у складних життєвих обставинах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Життєдіяльність сім’ї як об’єкт соціальної роботи. Поняття „складні життєві обставини”. Класифікація сімей, що перебувають у складних життєвих обставинах. Основні напрями соціальної роботи з сім’ями, що перебувають у складних життєвих обставинах. Форми і методи соціальної роботи з сім’ями, що перебувають у складних життєвих обставинах. Взаємодія соціальних служб в процесі надання соціальних послуг сім’ям, що опинились у складних життєвих обставина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РЕКОМЕНДОВАНОЇ ЛІТЕРА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ые проблемы социальной работы: [учебно-методическое пособие] / Л.Ц.Ваховский, А.П.Песоцкая, В.А.Кратинова, Н.Б.Ларионова, К.М.Чертова, Н.В.Маркова, Н.А.Остороська; Гос. закл. «Луган.нац. у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т имени Тараса Шевченко». – М.: «Элтон-2», 201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ведення у соціальну роботу. Навчальний посібник. — К.: Фенікс, 2001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уп до соціальної роботи : [навчальний посібник для студентів вищих навчальних закладів / за ред. Т.В. Семігіної, І.І. Миговича]. – К. : Академвидав, 2005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циклопедія для фахівців соціальної сфери / За заг. ред. проф. І.Д.Звєрєвої. – Київ, Сiмферополь: Унiверсум, 2012. – 5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апська А. Й. Соціальна робота: технологічний аспект / А.Й. Капська. – К. : Центр навчальної літератури, 2004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кашевич М.П., Семигіна Т.В. Соціальна робота (теорія і практика): [Навчальний посібник] / М.П.Лукашевич, Т.В.Семигіна. – К.: ІПК ДСЗУ, 2007. – 34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.П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хнологія соціальної роботи: Конспект лекцій: Розділ 1. Загальні технології соціальної роботи. – К.: Академія праці і соціальних відносин, 2003. – 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ы социальной работы : [учеб. пособ. для студ. высш. учеб. заведений / Н.Ф. Басов, В.М. Басова, О.Н. Бессонова и др.] ; под ред. Н.Ф. Басова. – М. : Издательский центр „Академия”, 2008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навч. посібник / І.Д.Звєрєва, О.В.Безпалько, С.Я.Харченко та ін.; За заг. ред.: І. Д. Звєрєвої, Г.М.Лактіонової. – К. : Центр навчальної літератури, 2004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перші кроки/ Під ред. В.Полтавця. – К.: Академія, 2000. – 2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: Навч. посібник, Ч.3: Робота з конкретними групами клієнтів / За ред. Т.Семигіної та І.Григи.– К.: Вид. дім «Києво-Могилянська академія», 2004.–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юптя Л.Т. Соціальна робота: теорія і практика: [Навч.посіб.] – 2-ге вид., перероб.і доп. / Л.Т.Тюптя, І.Б.Іванова. – К.: Знання, 2008. – 57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5:00Z</dcterms:created>
  <dc:creator>Njasha</dc:creator>
  <dc:description/>
  <cp:keywords/>
  <dc:language>en-US</dc:language>
  <cp:lastModifiedBy>каф</cp:lastModifiedBy>
  <dcterms:modified xsi:type="dcterms:W3CDTF">2017-04-06T08:18:00Z</dcterms:modified>
  <cp:revision>3</cp:revision>
  <dc:subject/>
  <dc:title/>
</cp:coreProperties>
</file>