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риймальної коміс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тор  універси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О.Г. Самой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___» ___________ 2017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хового вступного випроб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спеціальності  013 «Початкова освіт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здобуття ступеня  бакалавра зі скороченим терміном 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навчання: ден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дагогіка як наука про виховання людини. Мета і завдання вихо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а вільної і незалежної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нципи навчання, їх визначення, характеристика та класифік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ивна роль принципів в організації діяльності вчителя та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і методи виховання та їх класифікація. Добір методів виховання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сті до мети, принципів, змісту, умов виховання, віку ді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риймальної коміс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тор  універси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О.Г. Самой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___» ___________ 2017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хового вступного випробув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спеціальності  013  «Початкова освіт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здобуття ступеня  бакалавра зі скороченим терміном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навчання: ден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Методи науково-педагогічних досліджень, їх характерист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Урок – основна форма організації навчання. Типи та структура уро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ливості побудови уроку у початкових класах. Вимоги до сучасного у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Роль сім’ї у вихованні дітей. Робота вчителя з батьками молодших школяр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риймальної коміс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тор  універси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О.Г. Самой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___» ___________ 2017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 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хового вступного випробув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спеціальності 013 «Початкова освіт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здобуття ступеня  бакалавра зі скороченням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навчання: ден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гальна характеристика процесу навчання, його ознаки і структу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Дидактична характеристика принципу наочно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Завдання й особли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ланування виховної роботи у початкових клас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11:00Z</dcterms:created>
  <dc:creator>abc</dc:creator>
  <dc:description/>
  <cp:keywords/>
  <dc:language>en-US</dc:language>
  <cp:lastModifiedBy>каф</cp:lastModifiedBy>
  <cp:lastPrinted>2016-06-29T11:13:00Z</cp:lastPrinted>
  <dcterms:modified xsi:type="dcterms:W3CDTF">2017-04-06T10:50:00Z</dcterms:modified>
  <cp:revision>3</cp:revision>
  <dc:subject/>
  <dc:title> </dc:title>
</cp:coreProperties>
</file>