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іжинський державний уні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Миколи Гоголя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психології та соціальної роботи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загальної та практичної психології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Приймальної комісії,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ректор  університету </w:t>
      </w:r>
    </w:p>
    <w:p>
      <w:pPr>
        <w:pStyle w:val="Normal"/>
        <w:ind w:left="5100" w:hanging="0"/>
        <w:rPr/>
      </w:pPr>
      <w:r>
        <w:rPr>
          <w:sz w:val="28"/>
          <w:szCs w:val="28"/>
        </w:rPr>
        <w:t>________________ О.Г. Самойленко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«___» ___________ 2017р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/>
      </w:pPr>
      <w:r>
        <w:rPr>
          <w:b/>
          <w:sz w:val="28"/>
          <w:szCs w:val="28"/>
        </w:rPr>
        <w:t>ПРОГРАМА ВСТУПНОГО ІСПИТУ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і спеціальності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/>
      </w:pPr>
      <w:r>
        <w:rPr>
          <w:b/>
          <w:sz w:val="28"/>
          <w:szCs w:val="28"/>
        </w:rPr>
        <w:t>053  ПСИХОЛОГІЯ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rPr/>
      </w:pPr>
      <w:r>
        <w:rPr>
          <w:b/>
          <w:sz w:val="28"/>
          <w:szCs w:val="28"/>
        </w:rPr>
        <w:t>Укладачі:  проф. Папуча М.В.</w:t>
      </w:r>
    </w:p>
    <w:p>
      <w:pPr>
        <w:pStyle w:val="Normal"/>
        <w:spacing w:lineRule="auto" w:line="360" w:before="0" w:after="0"/>
        <w:ind w:left="-57" w:right="-427" w:firstLine="624"/>
        <w:contextualSpacing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доц. Кошова І.В.</w:t>
      </w:r>
    </w:p>
    <w:p>
      <w:pPr>
        <w:pStyle w:val="Normal"/>
        <w:spacing w:lineRule="auto" w:line="360" w:before="0" w:after="0"/>
        <w:ind w:left="-57" w:right="-427" w:firstLine="624"/>
        <w:contextualSpacing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доц. Литовченко Н.Ф.</w:t>
      </w:r>
    </w:p>
    <w:p>
      <w:pPr>
        <w:pStyle w:val="Normal"/>
        <w:spacing w:lineRule="auto" w:line="360" w:before="0" w:after="0"/>
        <w:ind w:left="-57" w:right="-427" w:firstLine="624"/>
        <w:contextualSpacing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ст. викл. Шилова Г.П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іжин – 2017</w:t>
      </w:r>
      <w:r>
        <w:br w:type="page"/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ІЯ ЯК НАУКА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психіку, основні функції психіки, особливості психіки людини.</w:t>
      </w:r>
    </w:p>
    <w:p>
      <w:pPr>
        <w:pStyle w:val="TextBody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Види психологічного знання. Різні підходи до психологічного пізнання (Аристотель, Платон, Г.Гегель, З.Фройд, О.М.Леонтьєв, Б.Ф.Ломов, С.Л.Рубінштейн та ін.).</w:t>
      </w:r>
    </w:p>
    <w:p>
      <w:pPr>
        <w:pStyle w:val="TextBody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истісний, природний, національний та загальнолюдський підходи до психологічного пізнання.</w:t>
      </w:r>
    </w:p>
    <w:p>
      <w:pPr>
        <w:pStyle w:val="TextBody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Різні підходи у визначенні предмета психології: аналітичний, синтетичний; психіка, душа та дух; антропологічний підхід до психіки (К.Леві-Строс, М.Мід); культурологічний підхід до психіки (С.Тейлор); еволюційний підхід до психіки (Ч.Дарвін, Г. Спенсер); теософічне тлумачення психіки; психіка і ноосфера (В.І.Вернадський, П.Тейяр де Шарден); фізіологічний підхід до психіки (І.П.Павлов, В.М.Бехтєрєв).</w:t>
      </w:r>
    </w:p>
    <w:p>
      <w:pPr>
        <w:pStyle w:val="TextBody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Психологія та інші науки. Місце психології в системі класифікації наук (В.Кед</w:t>
        <w:softHyphen/>
        <w:t>ров, Ж.Піаже та ін.)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пірична і наукова психологія. Психічні явища, їх види. Процеси, стани, властивості як основні форми психіки. Особливості психологічних явищ. Психологічний факт в науковій психології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науковий етап в розвитку поглядів на предмет психології. Уявлення античних філософів про душу (Арістотель, Демокріт, Платон)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ія як наука про свідомість. Філософські витоки психології свідомості. Теоретичні постулати, властивості свідомості, метод дослідження свідомості. Метод інтроспекції: особливості, проблеми і труднощі, критика. Метод спостереження. Самоспостереження  і самопізнання. "Відкрита криза" в психології. Співвідношення предмету і методу в психології свідомості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ія як наука про поведінку. Біхевіоризм, його відношення до свідомості, вимоги об′єктивного методу. Російська рефлексологія. Теоретична та експериментальна програма біхевіоризму, його надбання і недоліки. Розвиток біхевіоризму - необіхевіоризм, поняття "проміжної змінної", оперантне обумовлення. Теорія научування в біхевіоризмі. Стимул-реактивна схема в житті  і науковому експерименті. Особливості поведінки індивіда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Виникнення і розвиток психіки в процесі біологічної еволюції (філогенезі). Об’єктивний критерій психіки. Гіпотеза О.М.Леонтьєва про походження чутливості та її експериментальна перевірка. Адаптативна роль психіки в еволюції тварин. Розвиток психіки в філогенезі – стадії і рівні (О.М.Леонтьєв, К.Е.Фабрі). Основні особливості психіки і поведінки тварин. Інстинкти та їх механізми. Співвідношення інстинкту та научіння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мінність психіки людини від психіки твари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спільно-історична природа психіки людини та її формування в онтогенезі. Засвоєння суспільно-історичного досвіду як центральний шлях онтогенезу людського індивіда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Психіка і вища нервова діяльність (І.М.Сеченов, І.П.Павлов, О.О.Ухтомський, П.К.Анохін, М.О.Бернштейн та ін.)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Фізіологія рухів і фізіологія активності. Принцип активності – психологічна теорія діяльності та фізіологія активності. Розробка принципу активності М.О.Бернштейном. Психофізіологічна проблема. Принцип психофізіологічної взаємодії і психофізичного паралелізму. Обмеження пояснення психологічного за допомогою фізіології. Власні одиниці аналізу закономірностей психологічної науки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Свідомість як філософська категорія і як об’єкт психологічного дослідження. Історія вивчення свідомості в психології (В.Вундт, У Джеймс, Л.С.Виготський, С.Л.Рубінштейн, О.М.Леонтьєв, В.П.Зінченко та ін.). Гіпотеза про походження свідомості (О.М.Леонтьєв). Функції, структура свідомості (О.М.Леонтьєв, В.П.Зінченко, Г.О.Балл). Розвиток свідомості в онтогенезі людини. Свідоме і безсвідоме. Розлади свідомості. Методи дослідження свідомості в сучасній психології. Індивідуальні особливості свідомості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свідомлювані процеси, класифікація. Неусвідомлювані механізми свідомих дій: первинні автоматизми і навички,  навички і свідомість, механізми і закономірності формування навичок; явища неусвідомлюваної установки; неусвідомлювані супроводи свідомих дій і психічних станів, їх значення для психології, «об’єктивні психологічні індикатори». Неусвідомлювані чинники дій. З.Фройд і його уявлення про безсвідоме. Форми прояву безсвідомого. Методи психоаналізу. Психологічний захист. Представники ортодоксального психоаналізу (К.Г. Юнг, А.Адлер, К.Хорні). Свідомість і неусвідомлюване психічне. Методи виявлення неусвідомлюваних процесів. Неусвідомлюване в психодіагностиці. Асоціативний експеримен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свідомі процеси, особливості, сфера вияву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Поведінка. Особливості поведінки людини: наявність кількох рівнів побудови залежно від ступеня усвідомленості контролю, наявність декількох (багатьох) ступенів свободи в активності суб’єкта і скорочення цих ступенів з появою автоматизму, наявність спрямованості, домінуюча роль внутрішньої активності підсистем життєзабезпечення суб’єкта серед інших регуляторів поведінки, існування єдиного алгоритму побудови одиниці поведінки (окремий акт, дія, стратегія), наявність спонтанних дій і не завжди цілеспрямований і усвідомлений характер, наявність періодів спрямованої або спонтанної релаксації. Основні функціональні блоки побудови поведінки (О.Р.Лурія): блок регуляції тонусу і активності; блок отримання, переробки і зберігання інформації; блок програмування, контролю і регуляції. Поведінка в біхевіористичній традиції. 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сихологічна теорія діяльності. Розробка теорії діяльності у вітчизняній психології (О.М.Леонтьєв, Л.С.Виготський, С.Л. Рубінштейн, П.Я.Гальперін, О.В.Запорожець, Д.Б.Ельконін та ін.), основні поняття та принципи (принципи свідомості, активності). Структура діяльності: операційно-технічні аспекти (дія та її мета, операції, психофізіологічні функції), мотиваційно-особистісні аспекти (потреби, мотиви). Мотиви і свідомість, мотиви і особистість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іяльність і особистість. Види діяльності. Внутрішня діяльність. Діяльність і психічні процеси. Спілкування, гра, учіння, праця. Теорія діяльності і предмет психології.</w:t>
      </w:r>
    </w:p>
    <w:p>
      <w:pPr>
        <w:pStyle w:val="22"/>
        <w:spacing w:lineRule="auto" w:line="360" w:before="0" w:after="0"/>
        <w:ind w:left="-57" w:right="-427" w:firstLine="624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няття вищої психіки у психології. Вищі психічні функції – центральний конструкт культурно-історичної теорії Л.С.Виготського. Особливості вищих психічних функцій – їх походження, розвиток, структура і функціонування. Механізм інтеріоризації. Дослідження вищих психічних функцій: експериментально-генетичний підхід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Принципи психології, їх роль і місце в системі психологічних знань. Загальні принципи психології: детермінізм, відображення, єдність психіки і діяльності, принцип розвитку, системно-структурний принцип, історизм. Пояснюючі  принципи психології: зв’язок психіки і мозку; єдність особистості; єдність пізнання та діяльності, інтеріоризація та екстеріоризація, комплексність (за Б. Ф. Ломовим); принцип активності та ін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Проблема пояснення в психології. Типи пояснення. Переходи від опису до пояснення. Основні типи пояснення в психології за Ж. Піаже: 1) звернення до біологічного та фізіологічного; 2) звернення до соціального; 3) логіко-математичні моделі. Власне психологічне пояснення: пояснення через діяльність та її організацію (В. П. Зінченко та ін.); пояснення через спілкування (Л. С. Виготський, О. Р. Лурія та ін.); пояснення через особистість, через суб’єкт діяльності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укціоністські тенденції у поясненні психічного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сихологічне дослідження: проблема, історія питання, гіпотеза, методи, задача, методичні прийоми, кількісний і якісний аналіз психологічних фактів, інтерпретація результатів, висновки. Позиція дослідження. </w:t>
      </w:r>
    </w:p>
    <w:p>
      <w:pPr>
        <w:pStyle w:val="22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Методологічні проблеми психології. Науковий метод у психології (теорія та метод, метод та методика). Вимоги до методів психології. Класифікація. Спостереження: сутність, властивості, різновиди, вимоги. Метод самоспостереження. Психологічний експеримент, його різновиди. Експе</w:t>
        <w:softHyphen/>
        <w:t>риментально-генетичний метод. Опитувальні методи: анкета, бесіда, інтерв’ю.</w:t>
      </w:r>
      <w:r>
        <w:rPr>
          <w:sz w:val="28"/>
          <w:szCs w:val="28"/>
          <w:lang w:val="uk-UA"/>
        </w:rPr>
        <w:t xml:space="preserve"> Герменевтичний метод.</w:t>
      </w:r>
      <w:r>
        <w:rPr>
          <w:sz w:val="28"/>
          <w:szCs w:val="28"/>
        </w:rPr>
        <w:t xml:space="preserve"> Психологічне тестування, проективні методики, метод аналізу про</w:t>
        <w:softHyphen/>
        <w:t>дук</w:t>
        <w:softHyphen/>
        <w:t>тів діяльності людини, соціометрія. Методи активного психологічного впливу (метод психологічної консультації, корекції, тренінгу, терапії та реабілітації).</w:t>
      </w:r>
    </w:p>
    <w:p>
      <w:pPr>
        <w:pStyle w:val="22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СТОРИЧНІ ЕТАПИ РОЗВИТКУ ПСИХОЛОГІЇ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Періодизація становлення предмета психології. Різні підходи у становленні психічного: аналітичне трактування психіки, передасоціативна традиція пояснення психіки: раціоналістичний підхід до психіки (Платон, Аристотель); етично-релігійна традиція в психології: психологія в епоху Відродження. Пантеїстичні ідеї. Т.Кампанелла, Леонардо да Вінчі, Ф.Бекон, Т.Гобс, Дж.Берклі, Д.Юм, Д.Гартлі, Е.Кондильяк, К.Ламетрі, К.Гельвецій, Д.Дідро, Ж.-Ж.Руссо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адання основ сучасної психології. Р.Декарт, Б.Спіноза, Г.Лейбніц, К.Вольф. Спостерігання як основний метод у психології Дж.Локка, Д.Юма, Т.Брауна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Емпіризм у психології. А.Біне, В.Вундт, Г.Еббінгауз і Г. О.Кюльпе. Самоусвідомлення у психології за І. Кантом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Великі відкриття в галузі природничих наук у другій половині ХІХ ст. та їх вплив на становлення психології як самостійної науки. Закон Вебера-Фехнера. Психофізика. Психологія душі. Ф.Брентано і Т.Ліппс. Фізіо</w:t>
        <w:softHyphen/>
        <w:t>логічний підхід до психології. Асоціативна психологія  Г.Спенсера, Дж.Мілля, Т. Брауна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Психологічне вчення в Україні у XVI – XVIII ст. Трактування психічного теоре</w:t>
        <w:softHyphen/>
        <w:t>тиками братського руху; психологічні погляди І. Вишенського; православ</w:t>
        <w:softHyphen/>
        <w:t>на схоластика; психологія у філософській системі періоду визвольної війни укра</w:t>
        <w:softHyphen/>
        <w:t>їнського народу; психологія в навчальному процесі Острозької та Києво-Моги</w:t>
        <w:softHyphen/>
        <w:t>лянської академій, колегій, братських шкіл (К.Острозький, І.Дамаскін, Л.Гізель, Ф.Прокопович, С.Яворський, С.Полоцький, Г.Кониський та ін.). Пси</w:t>
        <w:softHyphen/>
        <w:t>хо</w:t>
        <w:softHyphen/>
        <w:t xml:space="preserve">логічна система Г.Скороводи; психологічні погляди Я.Козельського, В.Капніста. 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Психологічна наука в Україні в першій половині ХІХ ст.:  Т.Шевченко, І.Котляревський, П.Куліш, М.Костомаров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Психологічна теорія ХХ ст. Інтроспекціонізм, біхевіоризм і зоопси</w:t>
        <w:softHyphen/>
        <w:t>хо</w:t>
        <w:softHyphen/>
        <w:t>логія. Вчення І.П.Павлова. Рефлексологія В.Бехтерєва. Гештальтпсихологія. Психо</w:t>
        <w:softHyphen/>
        <w:t>аналіз З.Фройда. Аналітична психологія; психологія ди</w:t>
        <w:softHyphen/>
        <w:t>тини і педологія; пси</w:t>
        <w:softHyphen/>
        <w:t>хологія як наука про факти, закономірності і механізми пси</w:t>
        <w:softHyphen/>
        <w:t>хіки, інтеграція окре</w:t>
        <w:softHyphen/>
        <w:t>мих напрямів у психології. Небіхевіоризм (Е.Толмен, К.Халл, Б.Скіннер та ін.). Неофрейдизм (Е.Фромм, К.Хорні та ін.); когнітивна психологія. Гуманістична психологія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ічні школи в СРСР.  Концепції  С.Л. Рубінштейна, Б.Г.Ананьєва, О.М.Леонтьєва. Культурно-історична психологія Л.С. Виготського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Розвиток психології в Україні у ХХ ст. Харківська психологічна школа та її значення в історії розвитку і розв’язку психологічних проблем (Л.С.Виготський, О.М.Леонтьєв, Л.І.Божович, П.Я.Гальперін, О.В.Запорожець, П.І.Зінченко, О.Р.Лурія, В.В.Давидов, І.П.Соколянський та ін.). Наукові осередки розвитку психологічної думки в Україні: Київ (І.О.Сікорський, Г.І.Челпанов, Г.С.Костюк, В.А.Роменець та ін.), Одеса (М.М.Ланге, І.М.Сеченов,С.Л.Рубінштейн та ін.). Їх місце і значення в розробці актуальних наукових психологічних проблем і напрямів. Внесок О.Ф.Лазурського, П.П.Блонського, М.Я.Грота у розвиток наукової психології. Сучасна психологічна думка в Україні (В.А.Роменець, Н.В.Чепелєва, С.Д.Максименко, В.О.Моляко, Т.М.Титаренко, Г.О.Балл та ін.).</w:t>
      </w:r>
    </w:p>
    <w:p>
      <w:pPr>
        <w:pStyle w:val="22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-57" w:right="-427" w:firstLine="62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ЗНАВАЛЬНА СФЕРА ОСОБИСТОСТІ</w:t>
      </w:r>
    </w:p>
    <w:p>
      <w:pPr>
        <w:pStyle w:val="22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знання як базисна потреба особистості, чуттєве та абстрактне пізнання. 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Класичні та сучасні теорії уваги (Д.Е.Бродбент, В.Вундт, Т.Рібо, М.М.Ланге, Д.М.Узнадзе, П.Я.Гальперін та ін.), дискусійність питання в психологічній науці. Функції, психофізіологія уваги (І.П.Павлов, О.О.Ухтомский). Види уваг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астивості уваг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дивідуальні особливості уваги людини. Розвиток уваги в онтогенезі, нижчі і вищі форми уваги (концепція Л.С.Виготського). Методи дослідження уваги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чуття. Психофізіологія сенсорних процесів (І.М.Сеченов, І.П.Павлов, О.М.Леонтьєв, С.В.Кравков та ін.). Види відчуттів. Властивості. Розлади відчуттів. Методи вивчення сенсорної сфери людини.</w:t>
      </w:r>
    </w:p>
    <w:p>
      <w:pPr>
        <w:pStyle w:val="22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иймання (В.П.Зінченко, О.В.Запорожець, О.М.Леонтьєв, І.М.Сеченов, Г.С.Костюк та ін.). Відмінність сприймання і відчуття. Перцептивні дії. Види  та властивості (закономірності) сприймання. Ілюзії сприймання. Індивідуальні особ</w:t>
        <w:softHyphen/>
        <w:t>ливості сприймання. Розвиток сприймання в онтогенезі, засвоєння сен</w:t>
        <w:softHyphen/>
        <w:t>сор</w:t>
        <w:softHyphen/>
        <w:t xml:space="preserve">них еталонів (О.В.Запорожець, Л.О.Венгер). Методи вивчення сприймання. </w:t>
      </w:r>
    </w:p>
    <w:p>
      <w:pPr>
        <w:pStyle w:val="22"/>
        <w:spacing w:lineRule="auto" w:line="360" w:before="0" w:after="0"/>
        <w:ind w:left="-57" w:right="-427" w:firstLine="624"/>
        <w:contextualSpacing/>
        <w:jc w:val="both"/>
        <w:rPr/>
      </w:pPr>
      <w:r>
        <w:rPr>
          <w:bCs/>
          <w:sz w:val="28"/>
          <w:szCs w:val="28"/>
        </w:rPr>
        <w:t>Пам</w:t>
      </w:r>
      <w:r>
        <w:rPr>
          <w:sz w:val="28"/>
          <w:szCs w:val="28"/>
        </w:rPr>
        <w:t>’</w:t>
      </w:r>
      <w:r>
        <w:rPr>
          <w:bCs/>
          <w:sz w:val="28"/>
          <w:szCs w:val="28"/>
        </w:rPr>
        <w:t>ять.</w:t>
      </w:r>
      <w:r>
        <w:rPr>
          <w:sz w:val="28"/>
          <w:szCs w:val="28"/>
        </w:rPr>
        <w:t xml:space="preserve"> Основні теорії пам’яті (біологічні, фізичні, фізіологічні, психофізіологічні, психологічні, кібернетичні). Дослідження пам’яті в психології (Г.Еббінгауз, Л.С.Виготський, П.І.Зінченко, Б.В.Зейгарнік, О.М.Леонтьєв, О.Р.Лурія, В.М.Мясіщев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.О.Смирнов та ін.). Види пам’яті та критерії їх визначення. Процеси пам’яті. Специфіка розвитку пам’яті людини. Індивідуальні особливості пам’яті людини. Методи дослідження пам’яті. Відхилення в розвитку і функціонуванні пам’яті людини. </w:t>
      </w:r>
    </w:p>
    <w:p>
      <w:pPr>
        <w:pStyle w:val="22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сленн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еорії мислення в різних напрямках психології. Мислення як ро</w:t>
        <w:softHyphen/>
        <w:t>зу</w:t>
        <w:softHyphen/>
        <w:t>мова діяльність – проблемна ситуація, задача, гіпотеза, мисленнєві дії (П.Я.Гальперін, О.Р.Лурія, Я.О.Пономарьов, С.Л.Рубінштейн, О.К.Тихомиров та ін.). Мислення як пізнавальний психічний процес – форми існування про</w:t>
        <w:softHyphen/>
        <w:t>це</w:t>
        <w:softHyphen/>
        <w:t>су: судження, умовивід, поняття. Види мислення (А.В.Брушлінський, Дж.Гілфорд, В.В.Давидов, М.М.Подд’яков, Я.О.Пономарьов, Б.М.Теплов та ін.). Розвиток мислення в філогенезі. Особливості мислення людини. Онтогенетичні особливості розвитку мислення. Мислення та мовлення. Інди</w:t>
        <w:softHyphen/>
        <w:t>відуальні властивості мислення. Розлади мислення, їх види та причини. Методи дослідження мислення. Мислення в структурі психіки людини. Інтелект.</w:t>
      </w:r>
    </w:p>
    <w:p>
      <w:pPr>
        <w:pStyle w:val="22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ічна сутність уяви як пізнавального психічного процесу (Л.С.Виготський, С.Л.Рубінштейн, В.В.Давидов, В.А.Роменець, А.В.Бруш</w:t>
        <w:softHyphen/>
        <w:t>лінський). Теорії уяви в психології. Види уяви, їх характеристика. Особливості розвитку уяви в онтогенезі. Креативність. Психологічні механізми створення образів уяви. Розлади уяви. Індивідуальні особливості уяви. Дослідження уяви.</w:t>
      </w:r>
      <w:r>
        <w:rPr>
          <w:sz w:val="28"/>
          <w:szCs w:val="28"/>
          <w:lang w:val="uk-UA"/>
        </w:rPr>
        <w:t xml:space="preserve"> Дослідження творчості в психології (В.О. Моляко, Д.Б. Богоявленська). 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-57" w:right="-427" w:firstLine="62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left="-57" w:right="-427" w:firstLine="624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МОЦІЙНО-ВОЛЬОВА СФЕРА ОСОБИСТОСТІ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Історія вивчення та основні теорії емоцій (В.Вундт, Б.І.Додонов, К.Ізард, С.Л.Рубінштейн, В.К.Вілюнас, П.В.Сімонов, Ч.Дарвін, Ж.-П.Сартр, У.Джеймс, К.Ланге та ін.). Механізми виникнення емоцій. Функції емоцій. Класифікація емоційних явищ. Емоції та почуття. Емоційні розлади, їх причини і значення. Методи дослідження емоцій. Індивідуальні особливості емоцій людини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Загальне поняття про стан як форму існування психічного (М.Д.Левітов, В.М.Мясіщев, Є.П.Ільїн, А.О.Прохоров). Класифікація психічних станів (М.Д.Левітов, Л.В.Куліков). Роль станів в житті людини. Дослідження станів у психології. Патологічні психічні стани (Г.Сельє, О.М.Леонтьєв, Я.М.Калашник та ін.), їх значення, механізми виникнення, основи корекції. Психосоматика як галузь психологічної науки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няття волі в психології, історія розвитку уявлень про волю (Л.І.Божович, Л.С.Виготський, Ю.Б.Гіппенрейтер, У.Джеймс, Б.В.Зейгарнік, О.М.Леонтьєв, В.А.Роменець, С.Л.Рубінштейн та ін.). Психологічні аспекти «сво</w:t>
        <w:softHyphen/>
        <w:t>боди волі» (Л.С.Виготський, Ж.-П.Сартр, В.Франкл та ін.). Вольова дія. Вольо</w:t>
        <w:softHyphen/>
        <w:t>ва регуляція. Вольовий акт і його структура (С.Л.Рубінштейн). Прийняття рі</w:t>
        <w:softHyphen/>
        <w:t>шення. Походження волі в онтогенезі – розвиток довільності. Характеристика до</w:t>
        <w:softHyphen/>
        <w:t>віль</w:t>
        <w:softHyphen/>
        <w:t>ності як явища вищої психіки. Психологічні засоби вирішення життєвих проб</w:t>
        <w:softHyphen/>
        <w:t xml:space="preserve">лем. Дослідження волі в психології. Індивідуальні особливості вольової регуляції. 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О-ТИПОЛОГІЧНІ ВЛАСТИВОСТІ ОСОБИСТОСТІ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Здібності (Б.М.Теплов, С.Л.Рубінштейн, О.М.Леонтьєв, Н.С.Лейтес та ін.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аємозв’язок здібностей і діяльності. Психологічна структура здібностей. Задатки, співвідношення задатків і здібностей. Класифікація здібностей. Здіб</w:t>
        <w:softHyphen/>
        <w:t>нос</w:t>
        <w:softHyphen/>
        <w:t>ті практичного психолога. Міра вираження здібностей: обдарованість, майстерність, талант, геніальність. Розвиток здібностей. Проблема походження і механізмів розвитку здібностей. Виникнення і формування здібностей в адек</w:t>
        <w:softHyphen/>
        <w:t>ват</w:t>
        <w:softHyphen/>
        <w:t>ній діяльності. Сензитивні періоди розвитку здібностей. Методи дослідження здібностей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перамен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ери прояву темпераменту. Темперамент як формально-динамічна характеристика психологічної діяльності індивіда. Історія вчення про темперамент (Гіппократ, Гален, П.Ф.Лесгафт, Е.Кречмер, У.Шелдон, І.П.Павлов, Б.М.Теплов, В.Д.Небиліцин, В.С.Мерлін та ін.). Фізіологічна  галузь вчень про темперамент, психологічні описи – «портрети», вчення про типи нервової системи І.П.Павлова і еволюція поглядів на темперамент. Розробка фізіологічних основ темпераменту у вітчизняній диференціальній психології і психофізіології (Б.М.Теплов, В.Д.Небиліцин). Властивості темпе</w:t>
        <w:softHyphen/>
        <w:t>раменту (екстраверсія - інтроверсія, активність - реактивність, сензитивність, пластичність - ригідність, резистентність, темп реакцій, емоційність та ін.). Співвідношення властивостей темпераменту. Віковий розвиток темпераменту (В.С.Мерлін). Індивідуальний стиль діяльності. Темперамент і характер. Темперамент і особистість. Методи дослідження темпераменту.</w:t>
      </w:r>
      <w:r>
        <w:rPr>
          <w:b/>
          <w:sz w:val="28"/>
          <w:szCs w:val="28"/>
        </w:rPr>
        <w:t xml:space="preserve">  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арактер (М.Д.Левітов, С.Л.Рубінштейн, О.Г.Ковальов, В.М.Мясіщев, Б.Г.Ананьєв та ін.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 і спрямованість особистості. Взаємообумовленість характеру і поведінки, рис характеру і мотивів поведінки. Мотив як риса характеру в його онтогенезі. Структура характеру. Симпто</w:t>
        <w:softHyphen/>
        <w:t>мо</w:t>
        <w:softHyphen/>
        <w:t xml:space="preserve">комплекси характеру (Б.М.Теплов). Ступені вираженості характеру: акцентуації і психопатії (А.Є.Лічко, П.Б.Ганнушкін). Типи акцентуацій (А.Є.Лічко, К.Леонгард), поняття «місця найменшого опору». Біологічні передумови і формування характеру. Характер і особистість. Зв’язок темпераменту, характеру та здібностей. Методи дослідження характеру. 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дивідуальність. Поняття про індивідуальність, його дискусивність в науці. Індивідуальність як найвищий, принципово новий рівень розвитку особистості. Психологічні індикатори індивідуальності. Інтегральна індивідуальність (за В.С.Мерліним). Процеси інтеграції особистості в онтогенезі. Компоненти індивідуальності (Б.Г.Ананьєв). Інтеграція форм розвитку. Онтогенез і життєвий шлях індивідуальності. Самоздійснення і самоактуалізація особистості. 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Основні сфери розвитку і вияву індивідуальності. Індивідуальність в діяльності: суб’єкт діяльності, постановка мети, мотивація, індивідуальний стиль діяльності, індивідуально-когнітивні стилі (когнітивно-прості, когнітивно-складні, полезалежні і поленезалежні), креативність. Індивідуальність в різних видах діяльності: гра, учіння, споглядання. Психологічні особливості професійної діяльності. Індивідуальність в різних професійних діяльностях. Індивідуальність в різних соціально-політичних системах (етнос, політика, економіка, юриспруденція).</w:t>
      </w:r>
    </w:p>
    <w:p>
      <w:pPr>
        <w:pStyle w:val="22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-57" w:right="-427" w:firstLine="62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И ЗАГАЛЬНОЇ ПСИХОЛОГІЇ ОСОБИСТОСТІ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Дослідження особистості в психології. Теоретичне і емпіричне у дослідженні особистості. Проблема особистості в сучасній пси</w:t>
        <w:softHyphen/>
        <w:t>хології. Сутнісні ознаки особистості – активність, саморегуляція, довільність, вираження, саморозвиток, цілісність, унікальність (С.Д.Максименко). Особливості дослідження особистості в експериментальній психології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альне поняття про структуру особистості. Підструктури («одиниці» і «елементи»). Аналіз моделей структури особистості в сучасній психології (О.М.Леонтьєв, В.М.Мясіщев, А.В.Петровський, К.К.Платонов, С.Л.Рубінштейн, З.Фройд та ін.). Структура і форма. Виникнення і розвиток структури особистості. Аналіз окремих компонентів структури особистості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Структура і динаміка (постійне і змінне, загальне і унікальне) в житті особистості. Поняття існування. Зміни і розвиток. Розвиток особистості як унікальної цілісності. Механізми, закономірності, етапи, рушійні сили розвитку особистості. Саморозвиток. Самореалізація і самоактуалізація особистості. Теорії розвитку особистості в сучасній психології. Порівняльний аналіз теорій особистості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bCs/>
          <w:sz w:val="28"/>
          <w:szCs w:val="28"/>
        </w:rPr>
        <w:t xml:space="preserve">Сучасні теорії особистості. </w:t>
      </w:r>
      <w:r>
        <w:rPr>
          <w:sz w:val="28"/>
          <w:szCs w:val="28"/>
        </w:rPr>
        <w:t>Методологічні витоки розробки теорій в галузі особистості. Психоаналітичний напрям теоретизування в галузі особистості. Гуманістична психологія особистості. Теорії особистісних рис. Когнітивні та соціально-когнітивні теорії особистості. Теорії особистості в вітчизняній психології (О.М.Леонтьєв, В.М.Мясіщев, А.В.Петровський, К.К.Платонов, С.Л.Рубінштейн, С.Д.Максименко та ін.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пецифіка соціально-психологічної проблематики особистості. Психологічні механізми регуляції соціальної поведінки. Адаптація особистості в соціальному середовищі. Психологічна регламентація соціальної поведінки. Мотиви та мотивація саморегуляція соціальної поведінки особистості.</w:t>
      </w:r>
      <w:r>
        <w:rPr>
          <w:sz w:val="28"/>
          <w:szCs w:val="28"/>
        </w:rPr>
        <w:t xml:space="preserve"> Самосвідомість і соціально-психологічні механізми її формування. Емоційні, когнітивні та поведінкові компоненти соціальних настанов. Особистість у сфері комунікативних, інтерактивних і перцептивних впливів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57" w:right="-427" w:firstLine="62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ЦІАЛЬНО-ПСИХОЛОГІЧНІ ПРОБЛЕМИ В ПСИХОЛОГІЇ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ілкування. Загальне поняття про спілкування та його дослідження в різних системах наукового знання. Філогенетичний та онтогенетичний аспекти спілкування. Соціальна природа та соціально-психологічні функції спілкування. Спілкування та самосвідомість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унікативна, інтерактивна та перцептивна функції спілкування. Зміст, форми і механізми спілкування. Стилі спілкування як реалізація різних типів відношення до людини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пецифіка комунікативного процесу. Збагачення і розвиток інформації в хо</w:t>
        <w:softHyphen/>
        <w:t xml:space="preserve">ді інформаційного обміну. Активна позиція партнерів у комунікативному процесі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оби комунікації. Види комунікації. Вербальна і невербальна комунікація. Методи дослідження  комунікативних особливостей особистості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а взаємодії (інтеракції) людей, співвідношення інтеракції і комунікації Компоненти процесу взаємодії та види взаємодії. Взаємодія як організація спільної діяльності. Проблеми кооперації і конфлікту. Групові конфлікти і механізм прийняття рішення. Фактори та механізми формування групової думки і їх вплив  на процес прийняття рішення групою (К. Левін, Аронсон, Маєрс, Дж. Стоунер та інш.). Явище поляризації групи. Феномен "зрушення ризику"(Дж. Стоунер). Методи підвищення ефективності прийняття рішення групою: брейнстормінг (А.Осборн), синектика (У.Гордон) та ін. Практичне значення досліджень прийняття групового рішення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Боротьба як різновид соціально-психологічної взаємодії. Взаємодія як со</w:t>
        <w:softHyphen/>
        <w:t>ціаль</w:t>
        <w:softHyphen/>
        <w:t>но-психологічний обмін (теорія обміну Дж.Хоманса). Психологія конвен</w:t>
        <w:softHyphen/>
        <w:t>ційності (Т.Шибутані). Феномени «злагоди» і «обміну» як функції взаємодії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ціальна перцепція. Механізми міжособистісного сприймання (ідентифікація, рефлексія та ін.); ефекти міжособистісного сприймання: "ореолу", "первинності", "новизни", стереотипізація. Явище когнітивного дисонансу, його структура, функції ( Л. Фестінгер). Каузальна  атрибуція. Види і форми атрибуції (</w:t>
      </w:r>
      <w:r>
        <w:rPr>
          <w:sz w:val="28"/>
          <w:szCs w:val="28"/>
          <w:shd w:fill="FFFFFF" w:val="clear"/>
        </w:rPr>
        <w:t>Г. Келлі,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. Хайдер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Л. Росс).</w:t>
        </w:r>
      </w:hyperlink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моційна сторона міжособистісного сприймання – явище міжособистісної атракції. Симпатія, дружба, любов як рівні атракції.</w:t>
      </w:r>
    </w:p>
    <w:p>
      <w:pPr>
        <w:pStyle w:val="Style14"/>
        <w:spacing w:lineRule="auto" w:line="360" w:before="0" w:after="0"/>
        <w:ind w:left="-57" w:right="-427" w:firstLine="62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ва і мовлення. Основні функції мовлення. Слово: значення, осо</w:t>
        <w:softHyphen/>
        <w:t>бис</w:t>
        <w:softHyphen/>
        <w:t>тіс</w:t>
        <w:softHyphen/>
        <w:t>ний смисл. Мовлення та процеси розвитку свідомості, самосвідомості, мис</w:t>
        <w:softHyphen/>
        <w:t>лен</w:t>
        <w:softHyphen/>
        <w:t>ня, внутрішнього світу особистості, рефлексії. Мовленнєва діяльн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и мов</w:t>
        <w:softHyphen/>
        <w:t>лення. Особливості внутрішнього мовлення. Дискусія Л.С.Виготського і Ж.Піаже про сутність і долю егоцентричного мовлення. Онтогенетичні аспекти мов</w:t>
        <w:softHyphen/>
        <w:t>лення. Порушення мовлення. Методи дослідження мовлення. Мовлення як пре</w:t>
        <w:softHyphen/>
        <w:t>зентація внутрішнього світу індивіда. Нарратив. Мовлення і психологічна практика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облеми групи в психології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ласифікація  та  основні характеристики групи. Особистість в групі. Референтні групи та особистість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зиція, статус, роль особистості в групі. Групові норми і цінності. Фе</w:t>
        <w:softHyphen/>
        <w:t>но</w:t>
        <w:softHyphen/>
        <w:t>ме</w:t>
        <w:softHyphen/>
        <w:t xml:space="preserve">ни групової свідомості. «Ми-чуття» як психологічна ознака соціальної спільності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ликі соціальні групи. Особливості та традиції дослідження психології великих соціальних груп. Класифікація, структура великих соціальних груп, психологічні складові в регуляції їх життєдіяльності. Стійкі соціальні (соціальні прошарки, нації, профгрупи) та неорганізовані (тимчасові) групи (натовп, аудиторія, публіка і та ін.). Поняття «масова поведінка», феномени масової поведінки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лідження малих груп: соціометричний напрям (Дж.Морено), соціологічний напрям (Е.Мейо), школа групової динаміки (К.Левін). Дослідження малої групи за моделями Креча, Крачфілда, Балаччі. Структурні і динамічні аспекти малих груп. Проблема розвитку групи. Психологічна теорія колективу. Ознаки, стадії і рівні розвитку колективу. Значення ідей А.С.Макаренка для розробки соціально-психологічної теорії колективу. Методологічне значення теорії колективу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гальна характеристика динамічних процесів у малій групі. Особливості фаз  групової роботи. Механізми групової динаміки. Груповий тиск. Конформізм. Теоретичні підходи та експериментальні дослідження конформізму в західній соціальній психології. Експерименти С.Аша з досліджень конформізму. Конформність. Негативізм. Протестна поведінка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рупова згуртованість. Традиції вивчення групової згуртованості в західній соціальній психології. Соціометричні індекси групової згуртованості. Методи вивчення згуртованості Л.Фестінгера і Т.Ньюкома. Уявлення про згуртованість, засновані на ідеї емоційної привабливості групи. Поняття ціннісно-орієнтаційної єдності групи як показника групової згуртованості в умовах спільної діяльності. Взаємовідносини у групі, психологічна сумісність.  Соціально-психологічний клімат групи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ідерство і керівництво в малих групах.   Основні теорії лідерства: теорія рис і її зв’язок з харизматичною концепцією, ситуаційна, системна теорія лідерства. Експериментальне дослідження стилю лідерства  (К.Левін).</w:t>
      </w:r>
    </w:p>
    <w:p>
      <w:pPr>
        <w:pStyle w:val="Normal"/>
        <w:shd w:fill="FFFFFF" w:val="clear"/>
        <w:spacing w:lineRule="auto" w:line="360" w:before="0" w:after="0"/>
        <w:ind w:left="-57" w:right="-427" w:firstLine="624"/>
        <w:contextualSpacing/>
        <w:rPr>
          <w:rFonts w:eastAsia="Times-Bold;Arial Unicode MS"/>
          <w:b/>
          <w:b/>
          <w:bCs/>
          <w:sz w:val="28"/>
          <w:szCs w:val="28"/>
          <w:lang w:val="en-US" w:eastAsia="en-US"/>
        </w:rPr>
      </w:pPr>
      <w:r>
        <w:rPr>
          <w:rFonts w:eastAsia="Times-Bold;Arial Unicode MS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left="-57" w:right="-427" w:firstLine="624"/>
        <w:contextualSpacing/>
        <w:jc w:val="center"/>
        <w:rPr>
          <w:rFonts w:eastAsia="Times-Bold;Arial Unicode MS"/>
          <w:b/>
          <w:b/>
          <w:bCs/>
          <w:sz w:val="28"/>
          <w:szCs w:val="28"/>
          <w:lang w:val="ru-RU"/>
        </w:rPr>
      </w:pPr>
      <w:r>
        <w:rPr>
          <w:rFonts w:eastAsia="Times-Bold;Arial Unicode MS"/>
          <w:b/>
          <w:bCs/>
          <w:sz w:val="28"/>
          <w:szCs w:val="28"/>
        </w:rPr>
        <w:t>СПИСОК ЛІТЕРАТУРИ</w:t>
      </w:r>
    </w:p>
    <w:p>
      <w:pPr>
        <w:pStyle w:val="Normal"/>
        <w:shd w:fill="FFFFFF" w:val="clear"/>
        <w:spacing w:lineRule="auto" w:line="360" w:before="0" w:after="0"/>
        <w:ind w:left="-57" w:right="-427" w:firstLine="624"/>
        <w:contextualSpacing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Основна література: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Большой психологический словарь / Сост. и общ. ред. Б.Мещеряков, В.Зинченко. – СПб.: прайм-Еврознак, 2004. – 672 с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иппенрейтер Ю.Б. Введение в общую психологию. Курс лекцій / Ю.Б.Гиппенрейтер. – М.: ЧеРо, 1998. – 334 с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Загальна психологія: Навч. посібник / О.Скрипченко, Л.Долинська, З Огороднійчук та ін. – К.: «А.П.Н.», 1999. – 463 с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4. М’ясоїд П.А. Загальна психологія / П.А. М’ясоїд. – К.: Вища школа, 2000. – 479 с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5. Общая психология. Словарь  / Под ред. А.В.Петровского. – М.: ПЕР СЭ, 2005. – 250 с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6. Психологія / За ред. Ю.Л.Трофімова. – К.: Либідь, 1999. – 558 с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7. Психология. Словарь / Под ред. А.В.Петровского, М.Г.Ярошевского. – М.: Политиздат, 1990. – 494 с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Рубинштейн С.Л. Основы общей психологии / С.Л. Рубинштейн. – СПб.: Питер, 2000. – 712 с. – (Серия «Мастера психологии»)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арій М.Й. Загальна психологія. – К.: Центр учбової літератури, 2007. – 968 с.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10. Загальна психологія / За ред. С.Д.Максименко. – 3-е вид., переробл. і доп. – Вінниця: Нова Книга, 2006. – 688 с. </w:t>
      </w:r>
    </w:p>
    <w:p>
      <w:pPr>
        <w:pStyle w:val="Normal"/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11. Петровский А.В. Психология : учеб. [для студ. высш. учеб. зав.] / А.В. Петровский, М.Г.Ярошевский. – М.: Издательский дом «Академия», 2002. – 512 с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center"/>
        <w:rPr>
          <w:rFonts w:eastAsia="Times-Bold;Arial Unicode MS"/>
          <w:b/>
          <w:b/>
          <w:bCs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міжна література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ульханова К.А. О субъекте психической деятельности / К. А. Абульханова. – М.: Наука, 1973. –288 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Абульханова</w:t>
      </w:r>
      <w:r>
        <w:rPr>
          <w:sz w:val="28"/>
          <w:szCs w:val="28"/>
        </w:rPr>
        <w:t>-Славская К. А. Деятельность и психология личности / К. А. Абульханова-Славская – М.: Наука, 1980. – 33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бульханова</w:t>
      </w:r>
      <w:r>
        <w:rPr>
          <w:sz w:val="28"/>
          <w:szCs w:val="28"/>
        </w:rPr>
        <w:t xml:space="preserve"> К. А.</w:t>
      </w:r>
      <w:r>
        <w:rPr>
          <w:sz w:val="28"/>
          <w:szCs w:val="28"/>
          <w:lang w:val="ru-RU"/>
        </w:rPr>
        <w:t xml:space="preserve"> Психология и сознание личности: Избранные психологические труды </w:t>
      </w:r>
      <w:r>
        <w:rPr>
          <w:sz w:val="28"/>
          <w:szCs w:val="28"/>
        </w:rPr>
        <w:t>/ К. А. </w:t>
      </w:r>
      <w:r>
        <w:rPr>
          <w:rStyle w:val="StrongEmphasis"/>
          <w:b w:val="false"/>
          <w:sz w:val="28"/>
          <w:szCs w:val="28"/>
        </w:rPr>
        <w:t>Абульханова</w:t>
      </w:r>
      <w:r>
        <w:rPr>
          <w:sz w:val="28"/>
          <w:szCs w:val="28"/>
          <w:lang w:val="ru-RU"/>
        </w:rPr>
        <w:t>. – М.: МПСИ; Воронеж: НПО МОДЭК, 1999. – 22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Абульханова</w:t>
      </w:r>
      <w:r>
        <w:rPr>
          <w:sz w:val="28"/>
          <w:szCs w:val="28"/>
        </w:rPr>
        <w:t>-Славская, К. А. Стратегия жизни / К. А. </w:t>
      </w:r>
      <w:r>
        <w:rPr>
          <w:rStyle w:val="StrongEmphasis"/>
          <w:b w:val="false"/>
          <w:sz w:val="28"/>
          <w:szCs w:val="28"/>
        </w:rPr>
        <w:t>Абульханова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лавская. – М.: Мысль, 1991. – 299, [2]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Абульханова</w:t>
      </w:r>
      <w:r>
        <w:rPr>
          <w:sz w:val="28"/>
          <w:szCs w:val="28"/>
        </w:rPr>
        <w:t>-Славская  К. А.  Философско-психологическая концепція     С. Л. Рубинштейна : К 100-летию со дня рождения / К. А. </w:t>
      </w:r>
      <w:r>
        <w:rPr>
          <w:rStyle w:val="StrongEmphasis"/>
          <w:b w:val="false"/>
          <w:sz w:val="28"/>
          <w:szCs w:val="28"/>
        </w:rPr>
        <w:t>Абульханова</w:t>
      </w:r>
      <w:r>
        <w:rPr>
          <w:sz w:val="28"/>
          <w:szCs w:val="28"/>
        </w:rPr>
        <w:t>-Славская, А.  В.  Брушлинский; отв. ред. Е. А. Будилова; АН СССР,   Ин-т психологии. – М.: Наука, 1989. – 243, [5]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ллахвердов В.М. Размышления о науке психологии с восклицательным знаком </w:t>
      </w:r>
      <w:r>
        <w:rPr>
          <w:sz w:val="28"/>
          <w:szCs w:val="28"/>
          <w:shd w:fill="FFFFFF" w:val="clear"/>
          <w:lang w:val="ru-RU"/>
        </w:rPr>
        <w:t>/</w:t>
      </w:r>
      <w:r>
        <w:rPr>
          <w:sz w:val="28"/>
          <w:szCs w:val="28"/>
          <w:shd w:fill="FFFFFF" w:val="clear"/>
        </w:rPr>
        <w:t xml:space="preserve"> Виктор Михайлович Аллахвердов. – СПб.: изд-во СПбГУ, 2009</w:t>
      </w:r>
      <w:r>
        <w:rPr>
          <w:sz w:val="28"/>
          <w:szCs w:val="28"/>
          <w:shd w:fill="FFFFFF" w:val="clear"/>
          <w:lang w:val="ru-RU"/>
        </w:rPr>
        <w:t>.</w:t>
      </w:r>
      <w:r>
        <w:rPr>
          <w:sz w:val="28"/>
          <w:szCs w:val="28"/>
          <w:shd w:fill="FFFFFF" w:val="clear"/>
        </w:rPr>
        <w:t xml:space="preserve"> – 264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Ананьев Б.Г. Избранные труды / Б.Г.Ананьев. – В 2 т. – Т.1. – М.: Педагогика, 1980. – 287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ньев Б.Г. О проблемах современного человекознания / Борис Герасимович Ананьев. – СПб.: Питер, 2001. – 272с. – (Серия «Мастера психологии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дерсон Дж. Когнитивная психология. – СПб.: Питер, 2002. – 49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дреева Г.М. Социальная психология. – М.: Аспект-Пресс, 1997. – 37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Анциферова Л.И. Развитие личности и проблемы геронтопсихологии. – М.: Изд-во «Институт психологии РАН», 2004. – 415 с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</w:rPr>
      </w:pPr>
      <w:r>
        <w:rPr>
          <w:sz w:val="28"/>
          <w:szCs w:val="28"/>
          <w:lang w:val="uk-UA"/>
        </w:rPr>
        <w:t>Анцыферова Л. И. Психология самоактуализирующейся личности в работах Абрагама Маслоу / Л. И. Анцыферова // Вопросы психологии.– 1973. – № 4. – С. 17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rStyle w:val="Emphasis"/>
          <w:bCs/>
          <w:i w:val="false"/>
          <w:i w:val="false"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смолов А.Г.</w:t>
      </w:r>
      <w:r>
        <w:rPr>
          <w:sz w:val="28"/>
          <w:szCs w:val="28"/>
          <w:shd w:fill="FFFFFF" w:val="clear"/>
          <w:lang w:val="ru-RU"/>
        </w:rPr>
        <w:t xml:space="preserve"> По ту сторону сознания: методологические проблемы неклассической психологии / А.Г. Асмолов. – М.: смысл, 2002. – 48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rStyle w:val="Emphasis"/>
          <w:bCs/>
          <w:i w:val="false"/>
          <w:i w:val="false"/>
          <w:iCs/>
          <w:sz w:val="28"/>
          <w:szCs w:val="28"/>
          <w:shd w:fill="FFFFFF" w:val="clear"/>
        </w:rPr>
      </w:pPr>
      <w:r>
        <w:rPr>
          <w:sz w:val="28"/>
          <w:szCs w:val="28"/>
        </w:rPr>
        <w:t>Бернс Р. Развитие Я-концепции и воспитание. – М.: Прогресс, 1986. – 422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/>
      </w:pPr>
      <w:r>
        <w:rPr>
          <w:sz w:val="28"/>
          <w:szCs w:val="28"/>
        </w:rPr>
        <w:t xml:space="preserve">Богоявленская Д.Б. Принцип детерминизма в психологии. / Д. Б. Богоявленская // </w:t>
      </w:r>
      <w:r>
        <w:rPr>
          <w:bCs/>
          <w:sz w:val="28"/>
          <w:szCs w:val="28"/>
        </w:rPr>
        <w:t xml:space="preserve">Проблема </w:t>
      </w:r>
      <w:r>
        <w:rPr>
          <w:sz w:val="28"/>
          <w:szCs w:val="28"/>
        </w:rPr>
        <w:t xml:space="preserve">субъект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сихологической науке. / [отв. ред. А.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Брушлинский,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ловикова, В.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Дружинин] – М.: Издательство «Академический проект», 2000. – С. 53-6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Богоявленская Д. Б. Что выявляют тесты интеллекта и креативности </w:t>
      </w:r>
      <w:r>
        <w:rPr>
          <w:bCs/>
          <w:sz w:val="28"/>
          <w:szCs w:val="28"/>
          <w:lang w:eastAsia="uk-UA"/>
        </w:rPr>
        <w:t xml:space="preserve">/ Д. Б. Богоявленская </w:t>
      </w:r>
      <w:r>
        <w:rPr>
          <w:sz w:val="28"/>
          <w:szCs w:val="28"/>
        </w:rPr>
        <w:t>// Психология. Журнал Высшей школы экономики. – 2004. – №2. – C. 54–6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Богоявленская Д.Б. Психология творческих спо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ностей / ДБ. Богоявленская. – М.: Академия, 2002. – 32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Бодалев А.А. Восприятие  и понимание человека человеком / А.А. Бодалев. – М.: Изд-во МГУ, 1982. –19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ожович Л.И. Личность и ее формирование в детском воздасте / Л.И. Божович. – СПб.: Питер, 2008. – 40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ожович Л.И. Этапы формирования личности в онтогенезе / Л.И. Божович // Психология развития. – СПб.: Питер, 2001. – С. 227–27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Брушлинский А. В. Мышление как процесс и проблема деятельности / А. В. </w:t>
      </w:r>
      <w:r>
        <w:rPr>
          <w:rStyle w:val="StrongEmphasis"/>
          <w:b w:val="false"/>
          <w:sz w:val="28"/>
          <w:szCs w:val="28"/>
        </w:rPr>
        <w:t>Брушлинский</w:t>
      </w:r>
      <w:r>
        <w:rPr>
          <w:sz w:val="28"/>
          <w:szCs w:val="28"/>
        </w:rPr>
        <w:t xml:space="preserve"> // Вопросы психологии. – 1982.– № 2. – С. 28-4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iCs/>
          <w:sz w:val="28"/>
          <w:szCs w:val="28"/>
          <w:lang w:eastAsia="uk-UA"/>
        </w:rPr>
        <w:t>Брушлинский А. В.</w:t>
      </w:r>
      <w:r>
        <w:rPr>
          <w:sz w:val="28"/>
          <w:szCs w:val="28"/>
          <w:lang w:eastAsia="uk-UA"/>
        </w:rPr>
        <w:t xml:space="preserve"> Принцип детерминизма в трудах С. Л. Рубинштейна / </w:t>
      </w:r>
      <w:r>
        <w:rPr>
          <w:sz w:val="28"/>
          <w:szCs w:val="28"/>
        </w:rPr>
        <w:t>А. В. </w:t>
      </w:r>
      <w:r>
        <w:rPr>
          <w:rStyle w:val="StrongEmphasis"/>
          <w:b w:val="false"/>
          <w:sz w:val="28"/>
          <w:szCs w:val="28"/>
        </w:rPr>
        <w:t>Брушлин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// Вопросы психологии – 1989. – № 4. – С. 66 — 73.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Брушлинский А. В. Субъект: мышление, учение, воображение</w:t>
      </w:r>
      <w:r>
        <w:rPr>
          <w:sz w:val="28"/>
          <w:szCs w:val="28"/>
          <w:lang w:val="uk-UA"/>
        </w:rPr>
        <w:t>. Избр. психол. труд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/ А. В. Брушлинский.</w:t>
      </w:r>
      <w:r>
        <w:rPr>
          <w:sz w:val="28"/>
          <w:szCs w:val="28"/>
        </w:rPr>
        <w:t xml:space="preserve"> – [3-е изд. стер.] – М.: Издательство Московского пс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олого-социального института; Воронеж: Издательство НПО «МОДЭК», 2008. – 408 с.</w:t>
      </w: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val="uk-UA" w:eastAsia="uk-UA"/>
        </w:rPr>
        <w:t>– (</w:t>
      </w:r>
      <w:r>
        <w:rPr>
          <w:sz w:val="28"/>
          <w:szCs w:val="28"/>
        </w:rPr>
        <w:t>Серия «Психологи России»</w:t>
      </w:r>
      <w:r>
        <w:rPr>
          <w:sz w:val="28"/>
          <w:szCs w:val="28"/>
          <w:lang w:val="uk-UA"/>
        </w:rPr>
        <w:t>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Брушлинский А.В. Избранные психологические труды.</w:t>
      </w:r>
      <w:r>
        <w:rPr>
          <w:sz w:val="28"/>
          <w:szCs w:val="28"/>
          <w:lang w:val="uk-UA"/>
        </w:rPr>
        <w:t xml:space="preserve"> А.В.</w:t>
      </w:r>
      <w:r>
        <w:rPr>
          <w:sz w:val="28"/>
          <w:szCs w:val="28"/>
        </w:rPr>
        <w:t xml:space="preserve"> Брушлинский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М.: Издательств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Институт психологии РАН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2006. – 623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Василюк Ф.Е. Психология переживаний, анализ преодоления критических  ситуаций</w:t>
      </w:r>
      <w:r>
        <w:rPr>
          <w:sz w:val="28"/>
          <w:szCs w:val="28"/>
          <w:lang w:val="uk-UA"/>
        </w:rPr>
        <w:t xml:space="preserve"> / Ф.Е.</w:t>
      </w:r>
      <w:r>
        <w:rPr>
          <w:sz w:val="28"/>
          <w:szCs w:val="28"/>
        </w:rPr>
        <w:t xml:space="preserve"> Василю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М.: Изд-во Моск. ун-та, 1984. – 199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Веккер Л.М. Психические процессы: в 2 т. / Лев Маркович Веккер. – Т.1. – Л.: Издательство Ленинградского университета, 1974. – 335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люнас В.К. Психологические механизмы мотивации человека / В.К. Вилюнас.  – М.: Изд-во МГУ, 1990. – 28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Вилюнас В. Психология эмоций / В.К. Вилюнас.   – СПб.: Питер, 2004. – 49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>Величковский Б. М.</w:t>
      </w:r>
      <w:r>
        <w:rPr>
          <w:spacing w:val="1"/>
          <w:sz w:val="28"/>
          <w:szCs w:val="28"/>
        </w:rPr>
        <w:t xml:space="preserve"> Когнитивная наука : Основы психологии познания : в 2 т. / </w:t>
      </w:r>
      <w:r>
        <w:rPr>
          <w:spacing w:val="5"/>
          <w:sz w:val="28"/>
          <w:szCs w:val="28"/>
        </w:rPr>
        <w:t>Б. М. Величковский.</w:t>
      </w:r>
      <w:r>
        <w:rPr>
          <w:spacing w:val="1"/>
          <w:sz w:val="28"/>
          <w:szCs w:val="28"/>
        </w:rPr>
        <w:t xml:space="preserve"> – Т. 2 </w:t>
      </w:r>
      <w:r>
        <w:rPr>
          <w:spacing w:val="5"/>
          <w:sz w:val="28"/>
          <w:szCs w:val="28"/>
        </w:rPr>
        <w:t xml:space="preserve">– М. : Смысл : Издательский центр </w:t>
      </w:r>
      <w:r>
        <w:rPr>
          <w:spacing w:val="-1"/>
          <w:sz w:val="28"/>
          <w:szCs w:val="28"/>
        </w:rPr>
        <w:t>«Академия», 2006. – 432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</w:rPr>
      </w:pPr>
      <w:r>
        <w:rPr>
          <w:sz w:val="28"/>
          <w:szCs w:val="28"/>
        </w:rPr>
        <w:t xml:space="preserve">Восприятие и действие </w:t>
      </w:r>
      <w:r>
        <w:rPr>
          <w:sz w:val="28"/>
          <w:szCs w:val="28"/>
          <w:lang w:val="uk-UA"/>
        </w:rPr>
        <w:t xml:space="preserve">/ под ред. </w:t>
      </w:r>
      <w:r>
        <w:rPr>
          <w:sz w:val="28"/>
          <w:szCs w:val="28"/>
        </w:rPr>
        <w:t>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порожец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енге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инченк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Рузская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Просвещение, 1967.</w:t>
      </w:r>
      <w:r>
        <w:rPr>
          <w:sz w:val="28"/>
          <w:szCs w:val="28"/>
          <w:lang w:val="uk-UA"/>
        </w:rPr>
        <w:t xml:space="preserve"> – 322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/>
      </w:pPr>
      <w:r>
        <w:rPr>
          <w:sz w:val="28"/>
          <w:szCs w:val="28"/>
        </w:rPr>
        <w:t>Выготский Л.С. Воображение и творчество в детском возрасте: Психологический очерк</w:t>
      </w:r>
      <w:r>
        <w:rPr>
          <w:sz w:val="28"/>
          <w:szCs w:val="28"/>
          <w:lang w:val="uk-UA"/>
        </w:rPr>
        <w:t xml:space="preserve"> / Л.С.</w:t>
      </w:r>
      <w:r>
        <w:rPr>
          <w:sz w:val="28"/>
          <w:szCs w:val="28"/>
        </w:rPr>
        <w:t xml:space="preserve"> Выготский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– СПб.: Союз, 1997. – 86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/>
      </w:pPr>
      <w:r>
        <w:rPr>
          <w:sz w:val="28"/>
          <w:szCs w:val="28"/>
        </w:rPr>
        <w:t>Выготский Л.С. Психология</w:t>
      </w:r>
      <w:r>
        <w:rPr>
          <w:sz w:val="28"/>
          <w:szCs w:val="28"/>
          <w:lang w:val="uk-UA"/>
        </w:rPr>
        <w:t xml:space="preserve"> / Л.С.</w:t>
      </w:r>
      <w:r>
        <w:rPr>
          <w:sz w:val="28"/>
          <w:szCs w:val="28"/>
        </w:rPr>
        <w:t xml:space="preserve"> Выготский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 – М.: ЭКСМО-Пресс, 2000. – 1008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/>
      </w:pPr>
      <w:r>
        <w:rPr>
          <w:sz w:val="28"/>
          <w:szCs w:val="28"/>
        </w:rPr>
        <w:t>Выготский Л.С. Психология развития человека</w:t>
      </w:r>
      <w:r>
        <w:rPr>
          <w:sz w:val="28"/>
          <w:szCs w:val="28"/>
          <w:lang w:val="uk-UA"/>
        </w:rPr>
        <w:t xml:space="preserve"> / Л.С.</w:t>
      </w:r>
      <w:r>
        <w:rPr>
          <w:sz w:val="28"/>
          <w:szCs w:val="28"/>
        </w:rPr>
        <w:t xml:space="preserve"> Выготский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М.: Смысл; Эксмо, 2005. – 11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Выготский Л. С. Вопросы теории и методов психологии / Л.С. Выготский  // Собр. соч. – М., 1982.– Т. 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/>
      </w:pPr>
      <w:r>
        <w:rPr>
          <w:sz w:val="28"/>
          <w:szCs w:val="28"/>
        </w:rPr>
        <w:t>Выготский Л.С. Мышление и реч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Л.С. Выготский  // Избр. псих. исслед.: Собр. соч. – М., 1956. – Т.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Гальперин П.Я. Введение в психолог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ю  </w:t>
      </w:r>
      <w:r>
        <w:rPr>
          <w:sz w:val="28"/>
          <w:szCs w:val="28"/>
          <w:lang w:val="ru-RU"/>
        </w:rPr>
        <w:t>/ П.Я.</w:t>
      </w:r>
      <w:r>
        <w:rPr>
          <w:sz w:val="28"/>
          <w:szCs w:val="28"/>
        </w:rPr>
        <w:t xml:space="preserve"> Гальперин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– Ростов н/Дону: Феникс, 1999. – 33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льперин П. Я. Лекции по психологии: учебное пособие для студентов вузов. / П. Я. Гальперин. – М: Книжный дом «Университет»: Высшая школа, 2002. – 40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bCs/>
          <w:sz w:val="28"/>
          <w:szCs w:val="28"/>
        </w:rPr>
        <w:t>Ганнушкин П.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бранные труды / Под ред. проф. О.В.Кербикова; Предисл. О. Селецкого. – Ростов-на-Дону: Феникс, 1998. – 41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батов Д.С. Практикум по психологическому исследованию</w:t>
      </w:r>
      <w:r>
        <w:rPr>
          <w:sz w:val="28"/>
          <w:szCs w:val="28"/>
          <w:lang w:val="ru-RU"/>
        </w:rPr>
        <w:t xml:space="preserve"> /Д.С.</w:t>
      </w:r>
      <w:r>
        <w:rPr>
          <w:sz w:val="28"/>
          <w:szCs w:val="28"/>
        </w:rPr>
        <w:t xml:space="preserve"> Горбато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Самара: Изд.дом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БАХРАХ-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2000. – 24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ишина Н.В. Психология конфликта</w:t>
      </w:r>
      <w:r>
        <w:rPr>
          <w:sz w:val="28"/>
          <w:szCs w:val="28"/>
          <w:lang w:val="ru-RU"/>
        </w:rPr>
        <w:t xml:space="preserve"> /Н.В.</w:t>
      </w:r>
      <w:r>
        <w:rPr>
          <w:sz w:val="28"/>
          <w:szCs w:val="28"/>
        </w:rPr>
        <w:t xml:space="preserve"> Гришин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– СПб.: Питер, 2002. – 464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Давыдов В.В. Теория развивающего обучения</w:t>
      </w:r>
      <w:r>
        <w:rPr>
          <w:sz w:val="28"/>
          <w:szCs w:val="28"/>
          <w:lang w:val="ru-RU"/>
        </w:rPr>
        <w:t xml:space="preserve"> / В.В.</w:t>
      </w:r>
      <w:r>
        <w:rPr>
          <w:sz w:val="28"/>
          <w:szCs w:val="28"/>
        </w:rPr>
        <w:t xml:space="preserve"> Давыдо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М.: ИНТОР, 1996. – 544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/>
      </w:pPr>
      <w:r>
        <w:rPr>
          <w:sz w:val="28"/>
          <w:szCs w:val="28"/>
        </w:rPr>
        <w:t>Додонов Б.И. В мире эмоций / Б.И. Додонов. – К.: Политиздат Украины, 1987. – 140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/>
      </w:pPr>
      <w:r>
        <w:rPr>
          <w:sz w:val="28"/>
          <w:szCs w:val="28"/>
        </w:rPr>
        <w:t xml:space="preserve">Дружинин В.Н. Психология общих способностей </w:t>
      </w:r>
      <w:r>
        <w:rPr>
          <w:sz w:val="28"/>
          <w:szCs w:val="28"/>
          <w:lang w:val="uk-UA"/>
        </w:rPr>
        <w:t>/ В.Н.</w:t>
      </w:r>
      <w:r>
        <w:rPr>
          <w:sz w:val="28"/>
          <w:szCs w:val="28"/>
        </w:rPr>
        <w:t xml:space="preserve">Дружинин. – СПб.: Издательств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итер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2000. – 368 с.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</w:rPr>
      </w:pPr>
      <w:r>
        <w:rPr>
          <w:sz w:val="28"/>
          <w:szCs w:val="28"/>
        </w:rPr>
        <w:t xml:space="preserve">Дружинин В.Н. Экспериментальная психология </w:t>
      </w:r>
      <w:r>
        <w:rPr>
          <w:sz w:val="28"/>
          <w:szCs w:val="28"/>
          <w:lang w:val="uk-UA"/>
        </w:rPr>
        <w:t>/ В.Н.</w:t>
      </w:r>
      <w:r>
        <w:rPr>
          <w:sz w:val="28"/>
          <w:szCs w:val="28"/>
        </w:rPr>
        <w:t>Дружинин. – СПб.: Питер, 2000. – 320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</w:rPr>
      </w:pPr>
      <w:r>
        <w:rPr>
          <w:sz w:val="28"/>
          <w:szCs w:val="28"/>
        </w:rPr>
        <w:t>Ждан А.Н. История психологии от античности до наших дней. – М.: Изд-во Моск. ун-та, 1990. – 368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</w:rPr>
      </w:pPr>
      <w:r>
        <w:rPr>
          <w:sz w:val="28"/>
          <w:szCs w:val="28"/>
        </w:rPr>
        <w:t xml:space="preserve">Запорожец А.В. Избранные психологические труды: В 2 т. – М.: Педагогика, 1986. – Т.1. Психическое развитие ребенка. – 320 с. – (Труды д. чл. и чл.-кор. АПН СССР).   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</w:rPr>
      </w:pPr>
      <w:r>
        <w:rPr>
          <w:sz w:val="28"/>
          <w:szCs w:val="28"/>
        </w:rPr>
        <w:t>Зейгарник Б.В., Братусь Б.С. Очерки по психологии аномального развития личности. – М.: Изд-во МГУ, 1980. – 157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инченко В. П. Методологические проблемы психологического анализа деятельности / В.П. Зинченко, В.М. Гордон // Системные исследования. – М., 1976. – С. 75–10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Зинченко В.П. Миры сознания и структура созн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В.П. Зинченко // Вопросы психологии. - №2. – 1991. – С. 15–3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Зинченко В.П. Сознание и творческий ак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В.П. Зинченко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М.: Языки славянских культур, 2010. – 59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ванников В.А. Психологические механизмы волевой регуляции / В.А.Иванников. – СПб.: Питер, 2006. – 20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ард К.Э. Психология эмоций</w:t>
      </w:r>
      <w:r>
        <w:rPr>
          <w:sz w:val="28"/>
          <w:szCs w:val="28"/>
          <w:lang w:val="ru-RU"/>
        </w:rPr>
        <w:t xml:space="preserve"> / К.Э </w:t>
      </w:r>
      <w:r>
        <w:rPr>
          <w:sz w:val="28"/>
          <w:szCs w:val="28"/>
        </w:rPr>
        <w:t>Изард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СПб.: Питер, 2002. – 46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льин Е.П. Психология воли</w:t>
      </w:r>
      <w:r>
        <w:rPr>
          <w:sz w:val="28"/>
          <w:szCs w:val="28"/>
          <w:lang w:val="ru-RU"/>
        </w:rPr>
        <w:t xml:space="preserve"> / Е.П.</w:t>
      </w:r>
      <w:r>
        <w:rPr>
          <w:sz w:val="28"/>
          <w:szCs w:val="28"/>
        </w:rPr>
        <w:t xml:space="preserve"> Ильи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СПб.: Питер, 2000. – 28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льин Е.П. Эмоции и чувства</w:t>
      </w:r>
      <w:r>
        <w:rPr>
          <w:sz w:val="28"/>
          <w:szCs w:val="28"/>
          <w:lang w:val="ru-RU"/>
        </w:rPr>
        <w:t xml:space="preserve"> / Е.П.</w:t>
      </w:r>
      <w:r>
        <w:rPr>
          <w:sz w:val="28"/>
          <w:szCs w:val="28"/>
        </w:rPr>
        <w:t xml:space="preserve"> Ильи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СПб.: Питер, 2002. – 75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История психологии. ХХ в. / Под ред.П.Я.Гальперина, А.Н.Ждан. – М.: Академический Проект; Екатеринбург: Деловая Книга. –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тегории материалистической диалектики в психологии / Под ред. Л. И. Анциферовой. –М., 198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елле В. Ж. Наука как компонент социальной системы. – М., 197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ириленко Т.С. Емоційні переживання та стани особистості. Вчинково-орієнтований підхід: Монографія/ Т.С.Кириленко – К.:Вид-во КНУ-2004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Когнитивная психология / Под ред. В.Н.Дружинина, Д.В.Ушакова. – М.: ПЕР СЭ, 2002. – 48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Кон И.С. В поисках себя</w:t>
      </w:r>
      <w:r>
        <w:rPr>
          <w:sz w:val="28"/>
          <w:szCs w:val="28"/>
          <w:lang w:val="ru-RU"/>
        </w:rPr>
        <w:t xml:space="preserve"> /И.С.</w:t>
      </w:r>
      <w:r>
        <w:rPr>
          <w:sz w:val="28"/>
          <w:szCs w:val="28"/>
        </w:rPr>
        <w:t xml:space="preserve"> Ко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М.: Политиздат, 1984. – 335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/>
      </w:pPr>
      <w:r>
        <w:rPr>
          <w:sz w:val="28"/>
          <w:szCs w:val="28"/>
          <w:lang w:val="uk-UA"/>
        </w:rPr>
        <w:t>Конопкин О. А. Психологические механизмы регуляции деятельности</w:t>
      </w:r>
      <w:r>
        <w:rPr>
          <w:sz w:val="28"/>
          <w:szCs w:val="28"/>
        </w:rPr>
        <w:t xml:space="preserve"> / О. А. Конопкин.</w:t>
      </w:r>
      <w:r>
        <w:rPr>
          <w:sz w:val="28"/>
          <w:szCs w:val="28"/>
          <w:lang w:val="uk-UA"/>
        </w:rPr>
        <w:t xml:space="preserve"> – М.</w:t>
      </w:r>
      <w:r>
        <w:rPr>
          <w:sz w:val="28"/>
          <w:szCs w:val="28"/>
        </w:rPr>
        <w:t>: Наука</w:t>
      </w:r>
      <w:r>
        <w:rPr>
          <w:sz w:val="28"/>
          <w:szCs w:val="28"/>
          <w:lang w:val="uk-UA"/>
        </w:rPr>
        <w:t>, 1980. – 256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нєв М.Н., Коваленко А.Б. Соціальна психологія / М.Н. Корнєв, А.Б. Коваленко. – К.: Геопринт, 2006.– </w:t>
      </w:r>
      <w:r>
        <w:rPr>
          <w:sz w:val="28"/>
          <w:szCs w:val="28"/>
        </w:rPr>
        <w:t>40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Костюк Г. С. Навчально-виховний процес і психологічний роз</w:t>
        <w:softHyphen/>
        <w:t>виток особистості</w:t>
      </w:r>
      <w:r>
        <w:rPr>
          <w:sz w:val="28"/>
          <w:szCs w:val="28"/>
          <w:lang w:val="ru-RU"/>
        </w:rPr>
        <w:t xml:space="preserve"> / Г.С.</w:t>
      </w:r>
      <w:r>
        <w:rPr>
          <w:sz w:val="28"/>
          <w:szCs w:val="28"/>
        </w:rPr>
        <w:t xml:space="preserve"> Костюк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К., 198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Леонтьев А.Н. Избранные психологические произведения: В 2-х т. </w:t>
      </w:r>
      <w:r>
        <w:rPr>
          <w:sz w:val="28"/>
          <w:szCs w:val="28"/>
          <w:lang w:val="ru-RU"/>
        </w:rPr>
        <w:t>/ А.Н.</w:t>
      </w:r>
      <w:r>
        <w:rPr>
          <w:sz w:val="28"/>
          <w:szCs w:val="28"/>
        </w:rPr>
        <w:t xml:space="preserve"> Леонтье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– М.: Педагогика, 19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/>
      </w:pPr>
      <w:r>
        <w:rPr>
          <w:sz w:val="28"/>
          <w:szCs w:val="28"/>
        </w:rPr>
        <w:t xml:space="preserve">Леонтьев А.Н. Лекции по общей психологии </w:t>
      </w:r>
      <w:r>
        <w:rPr>
          <w:sz w:val="28"/>
          <w:szCs w:val="28"/>
          <w:lang w:val="ru-RU"/>
        </w:rPr>
        <w:t>/ А.Н.</w:t>
      </w:r>
      <w:r>
        <w:rPr>
          <w:sz w:val="28"/>
          <w:szCs w:val="28"/>
        </w:rPr>
        <w:t xml:space="preserve"> Леонтье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М.: Смысл; Академия, 2007. – 51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Леонтьев Д.А. Психология смысла: природа, строение и динамика смысловой реаль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/ Д.А.</w:t>
      </w:r>
      <w:r>
        <w:rPr>
          <w:sz w:val="28"/>
          <w:szCs w:val="28"/>
        </w:rPr>
        <w:t xml:space="preserve"> Леонтье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М.: Смысл, 2003. – 487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Линдсей П. Переработка информации у человека: Введение в психологию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.Линдсей, Д. Норман. – М.: Мир, 1974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Лисина М.И. Общение со взрослыми у детей первых семи лет жизни</w:t>
      </w:r>
      <w:r>
        <w:rPr>
          <w:sz w:val="28"/>
          <w:szCs w:val="28"/>
          <w:lang w:val="ru-RU"/>
        </w:rPr>
        <w:t xml:space="preserve"> / М.И.</w:t>
      </w:r>
      <w:r>
        <w:rPr>
          <w:sz w:val="28"/>
          <w:szCs w:val="28"/>
        </w:rPr>
        <w:t xml:space="preserve"> Лисина // Психология развития. – СПб.: Питер, 2001. – С. 155–16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Личко А.Е. Психопатии и акцентуации характера у подростков</w:t>
      </w:r>
      <w:r>
        <w:rPr>
          <w:sz w:val="28"/>
          <w:szCs w:val="28"/>
          <w:lang w:val="ru-RU"/>
        </w:rPr>
        <w:t xml:space="preserve"> / А.Е.</w:t>
      </w:r>
      <w:r>
        <w:rPr>
          <w:sz w:val="28"/>
          <w:szCs w:val="28"/>
        </w:rPr>
        <w:t xml:space="preserve"> Личко // Психология индивидуальных различий. Тексты. – М.: Изд-во Моск. ун-та, 1982. – С. 288–318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ов Б. Ф. Методологические и теоретические проблемы психологии / Б. Ф. Ломов. – М.: Наука, 1984. – 444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</w:rPr>
        <w:t>Лурия А.Р. Лекции по общей психологии / А.Р. Лурия. – СПб.: Питер, 2006. – 320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</w:rPr>
        <w:t>Лурия А.Р. Маленькая книжка о большой памяти. Ум мнемониста / А.Р. Лурия. – М.: Изд-во Моск. ун-та, 1968. – 87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</w:rPr>
        <w:t>Майерс Д. Социальная психология / Д. Майерс.  – СПб.: Питер-Пресс, 1997. – 685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</w:rPr>
        <w:t>Максименко К.С. Психологічні стани та особистісна динаміка / К.С.Максименко  //  Практична психологія та соціальна робота. – №8. – 2002. – С. 54–58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ксименко С.Д. Загальне поняття про особистість та її структуру / С.Д. Максименко // Особистість в психологічних дослідженнях. Тексти / За ред. С.Д.Максименка. – Ніжин: Вид-во НДУ ім.М.Гоголя. – С.131–144.   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</w:rPr>
        <w:t>Максименко С.Д. Современное состояние генетических исследований в психологии / С.Д. Максименко // Максименко С.Д. Генетическая психология (методологическая рефлесия проблем развития в психологии). – М.: Рефл-бук; К.: Ваклер, 2000. – С. 248–285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</w:rPr>
        <w:t>Маслоу А. Мотивация и личность / А. Маслоу.  – СПб.: Питер, 2007. – 352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/>
      </w:pPr>
      <w:r>
        <w:rPr>
          <w:iCs/>
          <w:sz w:val="28"/>
          <w:szCs w:val="28"/>
        </w:rPr>
        <w:t>Матюшкин А. 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ышление, обучение, творчество / А. М. Матюшкин. – М. : Издательство Московского психолого-социального института; Воронеж : Издательство НПО «МОДЭК», 2003. – 720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/>
      </w:pPr>
      <w:r>
        <w:rPr>
          <w:sz w:val="28"/>
          <w:szCs w:val="28"/>
        </w:rPr>
        <w:t>Мерлин В.С. Возрастное развитие темперамента / В.С. Мерлин // Психология развития. – СПб.: Питер, 2001 – С.215-226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sz w:val="28"/>
          <w:szCs w:val="28"/>
        </w:rPr>
      </w:pPr>
      <w:r>
        <w:rPr>
          <w:sz w:val="28"/>
          <w:szCs w:val="28"/>
        </w:rPr>
        <w:t>Мерлин В.С. Очерк интегрального исследования индивидуальности. – М.: Педагогика, 1986. – 256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/>
      </w:pPr>
      <w:r>
        <w:rPr>
          <w:sz w:val="28"/>
          <w:szCs w:val="28"/>
        </w:rPr>
        <w:t>Мерлин В.С. Очерк теории темперамента / В.С. Мерлин. – Пермь: Пермское кн.изд-во, 1973. – 291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яко В.А. Психология конструкторской деятельности. - М.: Машиностроение, 1983. – 132 с.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</w:rPr>
        <w:t>Мясищев Психология отношений / Под ред. А.А.Бодалева. – М.: Издательство Московского психолого-социального института; Воронеж: НПО «МОДЭК»,  2003. – 40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/>
      </w:pPr>
      <w:r>
        <w:rPr>
          <w:sz w:val="28"/>
          <w:szCs w:val="28"/>
        </w:rPr>
        <w:t xml:space="preserve">Найссер У. Что такое когнитивная психология? // История зарубежной психологии. 30-6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Тексти / Под ред. П.Я. Гальперина, А.Н. Ждан. – М., 1986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3402" w:leader="none"/>
        </w:tabs>
        <w:spacing w:lineRule="auto" w:line="360"/>
        <w:ind w:left="-57" w:right="-427"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сенко Е. Л. Емоційний інтелект: концептуалізація феномену, основні  функції / Е. Л. Носенко Е.Л., Н. В. Коврига. – К.: Вища школа, 2003. – 12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сихология / под ред А.В.Петровского. – 2-е изд., перераб. и доп. – М.: Просвещение, 1976. – 479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Олпорт Г. Становление личности: Избранные труды</w:t>
      </w:r>
      <w:r>
        <w:rPr>
          <w:sz w:val="28"/>
          <w:szCs w:val="28"/>
          <w:lang w:val="ru-RU"/>
        </w:rPr>
        <w:t xml:space="preserve"> / Г.</w:t>
      </w:r>
      <w:r>
        <w:rPr>
          <w:sz w:val="28"/>
          <w:szCs w:val="28"/>
        </w:rPr>
        <w:t xml:space="preserve"> Олпор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М.: Смысл, 2002. – 462 с. – Сери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Живая класик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и практичної психології / В.Панок, Т.Титаренко, Н.Чепелева та ін. – К.: Либідь, 2001. – 5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и психології: Підручник / За заг. О. В. Киричука, В. А. Роменця. Вид. 0, стереотип. – К., Либідь, 20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Основные современные концепции творчества и одаренности : [Сб. ст.] / М-во общ. и проф. образования Рос. Федерации; [Сост. Ю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абаева, Д. Б. </w:t>
      </w:r>
      <w:r>
        <w:rPr>
          <w:rStyle w:val="StrongEmphasis"/>
          <w:b w:val="false"/>
          <w:sz w:val="28"/>
          <w:szCs w:val="28"/>
        </w:rPr>
        <w:t>Богоявленская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>; Под ред. Д. Б. Богоявленской. – М. : Молодая гвардия, 1997. – 402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sz w:val="28"/>
          <w:szCs w:val="28"/>
        </w:rPr>
      </w:pPr>
      <w:r>
        <w:rPr>
          <w:sz w:val="28"/>
          <w:szCs w:val="28"/>
        </w:rPr>
        <w:t>Основы инженерной психологии: [Учебное пособие.] / [Душков Б.А., Ломов Б.Ф., Рубахин В.Ф., под ред. Ломова Б.Ф.]. – М.: Высшая школа, 1977. – 336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/>
      </w:pPr>
      <w:r>
        <w:rPr>
          <w:sz w:val="28"/>
          <w:szCs w:val="28"/>
        </w:rPr>
        <w:t>Особистість в психологічних дослідженнях. Тексти / За ред. С.Д.Максименка. – Ніжин: Вид-во НДУ ім.М.Гоголя.</w:t>
      </w:r>
      <w:r>
        <w:rPr>
          <w:sz w:val="28"/>
          <w:szCs w:val="28"/>
          <w:lang w:val="uk-UA"/>
        </w:rPr>
        <w:t xml:space="preserve"> 2005.</w:t>
      </w:r>
      <w:r>
        <w:rPr>
          <w:sz w:val="28"/>
          <w:szCs w:val="28"/>
        </w:rPr>
        <w:t xml:space="preserve"> – 197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sz w:val="28"/>
          <w:szCs w:val="28"/>
        </w:rPr>
      </w:pPr>
      <w:r>
        <w:rPr>
          <w:sz w:val="28"/>
          <w:szCs w:val="28"/>
        </w:rPr>
        <w:t>Папуча М. В. Внутрішній світ людини та його становлення : [наукова монографія] / М. В. Папуча. – Ніжин : Видавець Лисенко М. М., 2011. – 656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/>
      </w:pPr>
      <w:r>
        <w:rPr>
          <w:sz w:val="28"/>
          <w:szCs w:val="28"/>
        </w:rPr>
        <w:t>Парыгин Б.Д. Анатомия общения / Б.Д. Парыгин. – СПб.: Изд-во Михайлова В.А., 1999. – 301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тровский А.В., Ярошевский М.Г. Основы теоретической психологии. – М.: ИНФРА-М, 1998. – 52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>
          <w:sz w:val="28"/>
          <w:szCs w:val="28"/>
        </w:rPr>
      </w:pPr>
      <w:r>
        <w:rPr>
          <w:sz w:val="28"/>
          <w:szCs w:val="28"/>
        </w:rPr>
        <w:t>Пиаже Ж. Избранные психологические труды. – М. 196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латонов К. К. Система психологии и теория отражения. – М., 198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>
          <w:spacing w:val="-5"/>
          <w:sz w:val="28"/>
          <w:szCs w:val="28"/>
        </w:rPr>
      </w:pPr>
      <w:r>
        <w:rPr>
          <w:sz w:val="28"/>
          <w:szCs w:val="28"/>
        </w:rPr>
        <w:t>Платонов К.К. Структура и развитие личности. – М.: Наука, 1986. – 254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ономарев Я.А Психология творчества / Я. А. Пономарев. – М.: Наука, 1976. – 304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оршнев Б.Ф. Социальная психология и история / Б.Ф. Поршнев. – М.: Наука, 1979. – 232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роблема общения в психологии / Под ред. Б.Ф.Ломова. - М.: Наука, 1981. - 27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Психологическая наука в России XX столетия: проблемы теории и истории / [К. А. </w:t>
      </w:r>
      <w:r>
        <w:rPr>
          <w:rStyle w:val="StrongEmphasis"/>
          <w:b w:val="false"/>
          <w:sz w:val="28"/>
          <w:szCs w:val="28"/>
        </w:rPr>
        <w:t>Абульханова</w:t>
      </w:r>
      <w:r>
        <w:rPr>
          <w:sz w:val="28"/>
          <w:szCs w:val="28"/>
        </w:rPr>
        <w:t>-Славская, Л. И. Анцыферова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рушлинский и др.]; Рос. акад. наук, Ин-т психологии. - М. : ИПРАН, 1997. – 574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сихологические исследования творческой деятельности; отв. ред. О.К.Тихомиров. – М.: Наука., 1975. – 253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сихологические состояния / Под ред. Л.В.Куликова. – СПб.: Питер, 2000. – 512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сихологія / За ред. Г.С.Костюка. – К.: Рад.школа, 1968. – 572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сихология внимания / Под ред.Ю.Б.Гиппенрейтер, В.Я.Романова. – М.: ЧеРо; Омега-Л, 2005. – 858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сихология и психоанализ характера. Хрестоматия по психологии и типологии характера. – Самара: БАХРАХ-М, 2002. – 640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сихология индивидуальных различий. Тексты / Под ред. Ю.Б.Гиппенрейтер, В.Я.Романова. – М.: Изд-во Моск. ун-та, 1982. – 319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сихология личности в трудах зарубежных психологов / Сост. А.А.Реан. – СПб.: Питер, 2000. – 320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сихология личности в трудах отечественных психологов / Сост. Л.В.Куликов. – СПб.: Питер, 2000. – 480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сихология личности / Под ред. Ю.Б.Гиппенрейтер, А.А.Пузырея, В.В.Архангельской. – М.: АСТ Астрель, 2009. – 624 с. – (Хрестоматия по психологии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</w:rPr>
        <w:t>Психология личности. Тексты / Под ред. Ю.Б.Гиппенрейтер, А.А.Пузырея. – М.: Изд-во Моск. ун-та, 1983. – 28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личности: новые исследования : [Сб. ст.] / Рос. акад. наук, Ин-т психологии; Под ред. К. А. Абульхановой и др. - М. : Ин-т психологии РАН, 1998. - 34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ощущения и восприятия. Антология. – М.: ЧеРо, 1999. – 632с. – (Серия «Хрестоматия по психология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развития. – СПБ.: Питер, 2001. – 51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сознания / Под ред. Л.В.Куликова. – СПб.: Питер, 2001. – 48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состояний. Хрестоматия / Под ред. А.О.Прохорова. – М.: ПЕР СЭ; СПб.: Речь, 2004. – 60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: Учебник / Под ред. А.А.Крылова. – М.: ТК Велби; Проспект, 2004. – 75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формирования и развития личности / Под ред. Л.И.Анцыферовой. – М.: Наука, 1981. – 365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val="uk-UA" w:eastAsia="uk-UA"/>
        </w:rPr>
      </w:pPr>
      <w:r>
        <w:rPr>
          <w:sz w:val="28"/>
          <w:szCs w:val="28"/>
        </w:rPr>
        <w:t>Рейковский Я. Экспериментальная психология эмоций / 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йковский. – М.: Прогресс, 1978. – 392 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rFonts w:eastAsia="Times New Roman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ибалка В. В. Методологічні питання наукової психології (досвід особистісно центрованої систематизації категоріально-поняттєвого апарату): Навч.-метод. посіб. / В. В. Рибалка – [АПН України, Ін-т педагогіки і психології проф. освіти]. – К.: Ніка-центр, 2003. – 20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енець В. А. Історія психології: Стародавній світ. Середні віки. Відродження: Навч. посіб. </w:t>
      </w:r>
      <w:r>
        <w:rPr>
          <w:sz w:val="28"/>
          <w:szCs w:val="28"/>
          <w:lang w:val="ru-RU"/>
        </w:rPr>
        <w:t>/ В.А.</w:t>
      </w:r>
      <w:r>
        <w:rPr>
          <w:sz w:val="28"/>
          <w:szCs w:val="28"/>
        </w:rPr>
        <w:t xml:space="preserve"> Роменець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К.: Либідь, 20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Роменець В. А. Історія психології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толіття: епоха Просвітництва: навч. посіб. / В.А. Роменець. – К. : Либідь, 2006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оменець В. А. Історія психології: XIX - початок XX століття: навч. посіб. </w:t>
      </w:r>
      <w:r>
        <w:rPr>
          <w:sz w:val="28"/>
          <w:szCs w:val="28"/>
          <w:lang w:val="ru-RU"/>
        </w:rPr>
        <w:t>/ В.А.</w:t>
      </w:r>
      <w:r>
        <w:rPr>
          <w:sz w:val="28"/>
          <w:szCs w:val="28"/>
        </w:rPr>
        <w:t xml:space="preserve"> Роменець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 К. : Либідь, 2007.</w:t>
      </w:r>
      <w:r>
        <w:rPr>
          <w:sz w:val="28"/>
          <w:szCs w:val="28"/>
          <w:lang w:val="ru-RU"/>
        </w:rPr>
        <w:t xml:space="preserve"> – 83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/>
      </w:pPr>
      <w:r>
        <w:rPr>
          <w:sz w:val="28"/>
          <w:szCs w:val="28"/>
        </w:rPr>
        <w:t>Роменець В.А. Психологія творчості</w:t>
      </w:r>
      <w:r>
        <w:rPr>
          <w:sz w:val="28"/>
          <w:szCs w:val="28"/>
          <w:lang w:val="ru-RU"/>
        </w:rPr>
        <w:t xml:space="preserve"> / В.А.</w:t>
      </w:r>
      <w:r>
        <w:rPr>
          <w:sz w:val="28"/>
          <w:szCs w:val="28"/>
        </w:rPr>
        <w:t xml:space="preserve"> Роменець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К.: Либідь, 2001. – 28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/>
      </w:pPr>
      <w:r>
        <w:rPr>
          <w:sz w:val="28"/>
          <w:szCs w:val="28"/>
        </w:rPr>
        <w:t>Рубинштейн С.Л. Бытие и сознание. Человек и мир</w:t>
      </w:r>
      <w:r>
        <w:rPr>
          <w:sz w:val="28"/>
          <w:szCs w:val="28"/>
          <w:lang w:val="ru-RU"/>
        </w:rPr>
        <w:t xml:space="preserve"> / С.Л.</w:t>
      </w:r>
      <w:r>
        <w:rPr>
          <w:sz w:val="28"/>
          <w:szCs w:val="28"/>
        </w:rPr>
        <w:t xml:space="preserve"> Рубинштейн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– СПб.: Питер, 2003. – 51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Русалов В.М. Темперамент и своеобразие когнитивной системы личности / В. М. Русалов, С. Э. Парилис // Психологический журнал. – М.: Наука, 1991. – Т.12, № 1. – С. 118–12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Селье Г. Стресс без дистресса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>Сель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М.: Прогресс, 1982. – 12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мирнов С.Д. Психология образа: проблема активности психического отражения / С.Д.Смирнов. – М.: Изд-во Моск. ун-та, 1985. – 231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Собчик Л.Н. Психология индивидуальности. Теория и практика психодіагностики</w:t>
      </w:r>
      <w:r>
        <w:rPr>
          <w:sz w:val="28"/>
          <w:szCs w:val="28"/>
          <w:lang w:val="ru-RU"/>
        </w:rPr>
        <w:t xml:space="preserve"> / Л.Н.</w:t>
      </w:r>
      <w:r>
        <w:rPr>
          <w:sz w:val="28"/>
          <w:szCs w:val="28"/>
        </w:rPr>
        <w:t xml:space="preserve"> Собчик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СПб.: Речь, 2008. – 62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Современная психология: состояние и перспективы исследований : (Материалы юбилейн. науч. конф. ИП РАН, 28-29 янв. 2002 г.) / Отв. ред.: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рушлинский, А. Л. Журавлев. - М. : Ин-т психологии РАН, 2002. – 36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Соколов А.Н. Внутренняя речь и мышление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.Н.</w:t>
      </w:r>
      <w:r>
        <w:rPr>
          <w:sz w:val="28"/>
          <w:szCs w:val="28"/>
        </w:rPr>
        <w:t>Соколо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М., 196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Соколова Е.Е. Тринадцать диалогов о психологии</w:t>
      </w:r>
      <w:r>
        <w:rPr>
          <w:sz w:val="28"/>
          <w:szCs w:val="28"/>
          <w:lang w:val="ru-RU"/>
        </w:rPr>
        <w:t xml:space="preserve"> / Е.Е.</w:t>
      </w:r>
      <w:r>
        <w:rPr>
          <w:sz w:val="28"/>
          <w:szCs w:val="28"/>
        </w:rPr>
        <w:t>Соколов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М.: Смысл, 2005. – 68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/>
      </w:pPr>
      <w:r>
        <w:rPr>
          <w:sz w:val="28"/>
          <w:szCs w:val="28"/>
        </w:rPr>
        <w:t>Солсо Р. Когнитивная психология</w:t>
      </w:r>
      <w:r>
        <w:rPr>
          <w:sz w:val="28"/>
          <w:szCs w:val="28"/>
          <w:lang w:val="ru-RU"/>
        </w:rPr>
        <w:t xml:space="preserve"> / Р.</w:t>
      </w:r>
      <w:r>
        <w:rPr>
          <w:sz w:val="28"/>
          <w:szCs w:val="28"/>
        </w:rPr>
        <w:t xml:space="preserve"> Солсо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СПб.: Питер, 2002. – 5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/>
      </w:pPr>
      <w:r>
        <w:rPr>
          <w:sz w:val="28"/>
          <w:szCs w:val="28"/>
        </w:rPr>
        <w:t>Теплов Б.М. Избранные труды: В 2-х т.</w:t>
      </w:r>
      <w:r>
        <w:rPr>
          <w:sz w:val="28"/>
          <w:szCs w:val="28"/>
          <w:lang w:val="ru-RU"/>
        </w:rPr>
        <w:t xml:space="preserve"> / Б.М.</w:t>
      </w:r>
      <w:r>
        <w:rPr>
          <w:sz w:val="28"/>
          <w:szCs w:val="28"/>
        </w:rPr>
        <w:t xml:space="preserve"> Тепло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– М.: Педагогика, 1985. – Т.1. – 32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Тихомиров О.К. Психология мышления</w:t>
      </w:r>
      <w:r>
        <w:rPr>
          <w:sz w:val="28"/>
          <w:szCs w:val="28"/>
          <w:lang w:val="ru-RU"/>
        </w:rPr>
        <w:t xml:space="preserve"> / О.К.</w:t>
      </w:r>
      <w:r>
        <w:rPr>
          <w:sz w:val="28"/>
          <w:szCs w:val="28"/>
        </w:rPr>
        <w:t xml:space="preserve"> Тихомиро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– М.: Академия, 2002. –  28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>
          <w:sz w:val="28"/>
          <w:szCs w:val="28"/>
        </w:rPr>
      </w:pPr>
      <w:r>
        <w:rPr>
          <w:sz w:val="28"/>
          <w:szCs w:val="28"/>
        </w:rPr>
        <w:t>Тихомиров О.К. (ред.) Искусственный интеллект и психология – М, 1976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sz w:val="28"/>
          <w:szCs w:val="28"/>
        </w:rPr>
      </w:pPr>
      <w:r>
        <w:rPr>
          <w:sz w:val="28"/>
          <w:szCs w:val="28"/>
          <w:lang w:val="uk-UA"/>
        </w:rPr>
        <w:t>Ткаченко О. М. Принципи і категорії психології / О. М. Ткаченко. – К.: «Вища школа», 1979. – 199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Традиции и перспективы деятельностного подхода в психологии (Школа А.Н.Леонтьева) / [О.К.Тихомиров, Ю.Д.Бабаева, Н.Б.Березанская, И.А.Васильев, А.Е.Войскунский]. – М. Смысл, 1999. – 23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bCs/>
          <w:sz w:val="28"/>
          <w:szCs w:val="28"/>
        </w:rPr>
        <w:t>Узнадзе Д.Н.</w:t>
      </w:r>
      <w:r>
        <w:rPr>
          <w:sz w:val="28"/>
          <w:szCs w:val="28"/>
        </w:rPr>
        <w:t xml:space="preserve"> Общая психология: Учебник / Дмитрий Николаевич Узнадзе; Под  ред. И.В.Имедадзе, Пер. с груз. Е.Ш.Чомихадзе. – СПб.; М.; Х., Минск: Питер; М.: Смысл, 2004. – 413 с. – (Живая классик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бри К.Э. Основы зоопсихологии. – М.: УМК "Психология", 2004. – 46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анкл В. Человек в поисках смысла. – М.: Прогресс, 1990. – 36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Фрейд З. Психология бессознательного: / Сост. М.Г.Ярошевский. – М.: Наука, 1990. – 45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 xml:space="preserve">Фресс П. Экспериментальная психология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.Фресс, Ж.Пиаже.: Вып. 5,6 – М.: Прогресс, 197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Хекхаузен Х. Мотивация и деятельность</w:t>
      </w:r>
      <w:r>
        <w:rPr>
          <w:sz w:val="28"/>
          <w:szCs w:val="28"/>
          <w:lang w:val="ru-RU"/>
        </w:rPr>
        <w:t xml:space="preserve"> / Х.</w:t>
      </w:r>
      <w:r>
        <w:rPr>
          <w:sz w:val="28"/>
          <w:szCs w:val="28"/>
        </w:rPr>
        <w:t xml:space="preserve"> Хекхаузе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СПб.: Питер; М.: Смысл, 2003. – 86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bCs/>
          <w:sz w:val="28"/>
          <w:szCs w:val="28"/>
        </w:rPr>
        <w:t>Холодная М.А.</w:t>
      </w:r>
      <w:r>
        <w:rPr>
          <w:sz w:val="28"/>
          <w:szCs w:val="28"/>
        </w:rPr>
        <w:t xml:space="preserve"> Когнитивные стили. О природе индивидуального ума / М. А. Холодная. – 2-е изд. – СПб.; М.; Х., Минск: Питер, 2004. – 384 с. – (Мастера психолог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bCs/>
          <w:sz w:val="28"/>
          <w:szCs w:val="28"/>
        </w:rPr>
        <w:t>Холодная М.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сихология интеллекта: Парадоксы исследования / М.А.Холодная. – 2-е доп. и перераб. изд. – СПб.; М.; Х., Минск: Питер, 2002. – 272 с. – (Мастера психолог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психологии: Период открытого кризиса (начало 10-х – сер.30-х годов ХХ века) / Под ред. П.Я.Гальперина, А.Н.Ждан. – М.: Изд-во Моск. ун-та, 198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вниманию / Под ред. А.Н.Леонтьева, А.А.Пузырея, В.А.Романова. – М.: Изд-во Моск. ун-та, 1976. – 29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Хрестоматия по общей психологии / Под ред. А.В. Петровского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М., 1987. – 44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общей психологии. Психология мышления / Под ред. Ю.Б.Гиппенрейтер, В.В.Петухова. – М.: Изд-во Моск.ун-та, 1981. – 40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общей психологии. Психология памяти / Под ред. Ю.Б.Гиппенрейтер, В.Я.Романова. – М.: Изд-во МГУ, 1979. – 2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ощущению и восприятию / Под ред. Ю.Б.Гиппенрейтер, М.Б.Михалевской. – М.: Изд-во Моск. ун-та, 1975. – 44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патопсихологии / Сост. Б.В.Зейгарник, А.П.Корнилова, В.В.Николаева. – М.: Изд-во Моск.ун-та, 198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Хьелл Л., Зиглер Д. Теории личности</w:t>
      </w:r>
      <w:r>
        <w:rPr>
          <w:sz w:val="28"/>
          <w:szCs w:val="28"/>
          <w:lang w:val="ru-RU"/>
        </w:rPr>
        <w:t xml:space="preserve"> / Л.</w:t>
      </w:r>
      <w:r>
        <w:rPr>
          <w:sz w:val="28"/>
          <w:szCs w:val="28"/>
        </w:rPr>
        <w:t xml:space="preserve"> Хьелл</w:t>
      </w:r>
      <w:r>
        <w:rPr>
          <w:sz w:val="28"/>
          <w:szCs w:val="28"/>
          <w:lang w:val="ru-RU"/>
        </w:rPr>
        <w:t xml:space="preserve">, Д. Зиглер. </w:t>
      </w:r>
      <w:r>
        <w:rPr>
          <w:sz w:val="28"/>
          <w:szCs w:val="28"/>
        </w:rPr>
        <w:t xml:space="preserve"> – СПб.: Питер, 1999. – 60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нции развития психологической науки / Под ред. Б. Ф. Ломова, Л. И. Анциферова. – М., 1989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360"/>
        <w:ind w:left="-57" w:right="-427" w:firstLine="624"/>
        <w:rPr>
          <w:sz w:val="28"/>
          <w:szCs w:val="28"/>
        </w:rPr>
      </w:pPr>
      <w:r>
        <w:rPr>
          <w:sz w:val="28"/>
          <w:szCs w:val="28"/>
          <w:lang w:val="uk-UA"/>
        </w:rPr>
        <w:t>Шадриков В. Д. Психология деятельности и способности человека / В. Д. Шадриков. – М.: Логос, 1996. – 32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>
          <w:sz w:val="28"/>
          <w:szCs w:val="28"/>
        </w:rPr>
      </w:pPr>
      <w:r>
        <w:rPr>
          <w:sz w:val="28"/>
          <w:szCs w:val="28"/>
        </w:rPr>
        <w:t>Шульц Д.П., Шульц С.Э. История современной психологии. – СПб, 200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зарубежной психологии. 30-6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/ под ред. П. Я. Гальперина, А. Н. Ждан. – М., 198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льконин Д.Б. Избранные психологические труды. – М.: Педагогика, 1989. – 56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rPr/>
      </w:pPr>
      <w:r>
        <w:rPr>
          <w:bCs/>
          <w:sz w:val="28"/>
          <w:szCs w:val="28"/>
        </w:rPr>
        <w:t>Юнг К.Г.</w:t>
      </w:r>
      <w:r>
        <w:rPr>
          <w:sz w:val="28"/>
          <w:szCs w:val="28"/>
        </w:rPr>
        <w:t xml:space="preserve"> Психология бессознательного / К. Г. Юнг; Пер. с нем. – М.: АСТ: Канон+: Реабилитация, 2001. – 40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рошевский М. Г. История психологии. От античности до сере</w:t>
        <w:softHyphen/>
        <w:t>ди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</w:t>
      </w:r>
      <w:r>
        <w:rPr>
          <w:sz w:val="28"/>
          <w:szCs w:val="28"/>
          <w:lang w:val="ru-RU"/>
        </w:rPr>
        <w:t xml:space="preserve"> / М.Г.</w:t>
      </w:r>
      <w:r>
        <w:rPr>
          <w:sz w:val="28"/>
          <w:szCs w:val="28"/>
        </w:rPr>
        <w:t xml:space="preserve"> Ярошевски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М.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-57" w:right="-427" w:firstLine="624"/>
        <w:contextualSpacing/>
        <w:jc w:val="both"/>
        <w:rPr/>
      </w:pPr>
      <w:r>
        <w:rPr>
          <w:sz w:val="28"/>
          <w:szCs w:val="28"/>
        </w:rPr>
        <w:t>Ярошевский М.Г. История психологи</w:t>
      </w:r>
      <w:r>
        <w:rPr>
          <w:sz w:val="28"/>
          <w:szCs w:val="28"/>
          <w:lang w:val="ru-RU"/>
        </w:rPr>
        <w:t>и / М.Г.</w:t>
      </w:r>
      <w:r>
        <w:rPr>
          <w:sz w:val="28"/>
          <w:szCs w:val="28"/>
        </w:rPr>
        <w:t xml:space="preserve"> Ярошевски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М.: Мысль, 1976. – 463 с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567" w:right="-4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70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1"/>
        </w:tabs>
        <w:ind w:left="176" w:firstLine="5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8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1">
    <w:name w:val="Стиль1"/>
    <w:basedOn w:val="Emphasis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/>
  </w:style>
  <w:style w:type="character" w:styleId="11">
    <w:name w:val=" Знак Знак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auto" w:line="228"/>
      <w:ind w:firstLine="227"/>
      <w:jc w:val="both"/>
    </w:pPr>
    <w:rPr>
      <w:spacing w:val="-4"/>
      <w:sz w:val="18"/>
    </w:rPr>
  </w:style>
  <w:style w:type="paragraph" w:styleId="Style21">
    <w:name w:val="Style2"/>
    <w:basedOn w:val="Style13"/>
    <w:next w:val="Style13"/>
    <w:qFormat/>
    <w:pPr>
      <w:jc w:val="center"/>
    </w:pPr>
    <w:rPr>
      <w:b/>
      <w:i/>
      <w:smallCaps/>
      <w:u w:val="single"/>
    </w:rPr>
  </w:style>
  <w:style w:type="paragraph" w:styleId="Style31">
    <w:name w:val="Style3"/>
    <w:basedOn w:val="Style13"/>
    <w:next w:val="Style13"/>
    <w:qFormat/>
    <w:pPr>
      <w:jc w:val="center"/>
    </w:pPr>
    <w:rPr>
      <w:b/>
      <w:caps/>
    </w:rPr>
  </w:style>
  <w:style w:type="paragraph" w:styleId="Caption1">
    <w:name w:val="Caption 1"/>
    <w:next w:val="Style13"/>
    <w:qFormat/>
    <w:pPr>
      <w:widowControl/>
      <w:bidi w:val="0"/>
      <w:spacing w:lineRule="auto" w:line="232"/>
      <w:ind w:firstLine="227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uk-UA" w:bidi="ar-SA" w:eastAsia="zh-CN"/>
    </w:rPr>
  </w:style>
  <w:style w:type="paragraph" w:styleId="Caption2">
    <w:name w:val="Caption 2"/>
    <w:basedOn w:val="Caption1"/>
    <w:next w:val="Style21"/>
    <w:qFormat/>
    <w:pPr>
      <w:spacing w:lineRule="auto" w:line="228"/>
    </w:pPr>
    <w:rPr>
      <w:rFonts w:ascii="Times New Roman" w:hAnsi="Times New Roman" w:cs="Times New Roman"/>
      <w:i/>
      <w:spacing w:val="-4"/>
      <w:sz w:val="18"/>
    </w:rPr>
  </w:style>
  <w:style w:type="paragraph" w:styleId="Style41">
    <w:name w:val="Style4"/>
    <w:basedOn w:val="Style13"/>
    <w:next w:val="Style13"/>
    <w:qFormat/>
    <w:pPr>
      <w:numPr>
        <w:ilvl w:val="0"/>
        <w:numId w:val="2"/>
      </w:numPr>
    </w:pPr>
    <w:rPr/>
  </w:style>
  <w:style w:type="paragraph" w:styleId="Style51">
    <w:name w:val="Style5"/>
    <w:basedOn w:val="Style13"/>
    <w:qFormat/>
    <w:pPr>
      <w:numPr>
        <w:ilvl w:val="0"/>
        <w:numId w:val="5"/>
      </w:numPr>
    </w:pPr>
    <w:rPr/>
  </w:style>
  <w:style w:type="paragraph" w:styleId="Style61">
    <w:name w:val="Style6"/>
    <w:basedOn w:val="Style13"/>
    <w:next w:val="Style13"/>
    <w:qFormat/>
    <w:pPr/>
    <w:rPr>
      <w:i/>
    </w:rPr>
  </w:style>
  <w:style w:type="paragraph" w:styleId="Style71">
    <w:name w:val="Style 7"/>
    <w:basedOn w:val="Style13"/>
    <w:next w:val="Style13"/>
    <w:qFormat/>
    <w:pPr/>
    <w:rPr>
      <w:b/>
      <w:i/>
    </w:rPr>
  </w:style>
  <w:style w:type="paragraph" w:styleId="Style81">
    <w:name w:val="Style8"/>
    <w:basedOn w:val="Style13"/>
    <w:next w:val="Style13"/>
    <w:qFormat/>
    <w:pPr/>
    <w:rPr>
      <w:b/>
    </w:rPr>
  </w:style>
  <w:style w:type="paragraph" w:styleId="Style91">
    <w:name w:val="Style9"/>
    <w:basedOn w:val="Style13"/>
    <w:next w:val="Style13"/>
    <w:qFormat/>
    <w:pPr>
      <w:jc w:val="center"/>
    </w:pPr>
    <w:rPr>
      <w:b/>
      <w:u w:val="single"/>
    </w:rPr>
  </w:style>
  <w:style w:type="paragraph" w:styleId="Style101">
    <w:name w:val="Style10"/>
    <w:basedOn w:val="Style13"/>
    <w:next w:val="Style13"/>
    <w:qFormat/>
    <w:pPr>
      <w:jc w:val="center"/>
    </w:pPr>
    <w:rPr>
      <w:u w:val="single"/>
    </w:rPr>
  </w:style>
  <w:style w:type="paragraph" w:styleId="Footnote">
    <w:name w:val="Footnote Text"/>
    <w:basedOn w:val="Style13"/>
    <w:next w:val="Style13"/>
    <w:pPr/>
    <w:rPr>
      <w:spacing w:val="-2"/>
      <w:sz w:val="16"/>
    </w:rPr>
  </w:style>
  <w:style w:type="paragraph" w:styleId="Style111">
    <w:name w:val="Style11"/>
    <w:basedOn w:val="Style13"/>
    <w:qFormat/>
    <w:pPr>
      <w:ind w:hanging="0"/>
    </w:pPr>
    <w:rPr/>
  </w:style>
  <w:style w:type="paragraph" w:styleId="Style121">
    <w:name w:val="Style12"/>
    <w:basedOn w:val="Style13"/>
    <w:qFormat/>
    <w:pPr/>
    <w:rPr>
      <w:spacing w:val="30"/>
    </w:rPr>
  </w:style>
  <w:style w:type="paragraph" w:styleId="Bodytext">
    <w:name w:val="body_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Inscription">
    <w:name w:val="inscription"/>
    <w:basedOn w:val="Bodytext"/>
    <w:next w:val="Bodytext"/>
    <w:qFormat/>
    <w:pPr/>
    <w:rPr>
      <w:b/>
    </w:rPr>
  </w:style>
  <w:style w:type="paragraph" w:styleId="Subheader">
    <w:name w:val="subheader"/>
    <w:basedOn w:val="Bodytext"/>
    <w:next w:val="Bodytext"/>
    <w:qFormat/>
    <w:pPr/>
    <w:rPr>
      <w:b/>
      <w:sz w:val="32"/>
    </w:rPr>
  </w:style>
  <w:style w:type="paragraph" w:styleId="Caution">
    <w:name w:val="caution"/>
    <w:basedOn w:val="Bodytext"/>
    <w:next w:val="Bodytext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>
      <w:i/>
    </w:rPr>
  </w:style>
  <w:style w:type="paragraph" w:styleId="UL">
    <w:name w:val="UL"/>
    <w:basedOn w:val="Bodytext"/>
    <w:next w:val="Bodytext"/>
    <w:qFormat/>
    <w:pPr>
      <w:numPr>
        <w:ilvl w:val="0"/>
        <w:numId w:val="4"/>
      </w:numPr>
      <w:spacing w:lineRule="auto" w:line="360"/>
    </w:pPr>
    <w:rPr/>
  </w:style>
  <w:style w:type="paragraph" w:styleId="Subtitle">
    <w:name w:val="subtitle"/>
    <w:basedOn w:val="Bodytext"/>
    <w:next w:val="Bodytext"/>
    <w:qFormat/>
    <w:pPr/>
    <w:rPr>
      <w:b/>
      <w:sz w:val="28"/>
    </w:rPr>
  </w:style>
  <w:style w:type="paragraph" w:styleId="OL">
    <w:name w:val="OL"/>
    <w:basedOn w:val="Bodytext"/>
    <w:next w:val="Bodytext"/>
    <w:qFormat/>
    <w:pPr>
      <w:numPr>
        <w:ilvl w:val="0"/>
        <w:numId w:val="6"/>
      </w:numPr>
    </w:pPr>
    <w:rPr>
      <w:lang w:val="ru-RU"/>
    </w:rPr>
  </w:style>
  <w:style w:type="paragraph" w:styleId="Header">
    <w:name w:val="header"/>
    <w:basedOn w:val="Bodytext"/>
    <w:next w:val="Bodytext"/>
    <w:qFormat/>
    <w:pPr/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4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61;&#1072;&#1081;&#1076;&#1077;&#1088;,_&#1060;&#1088;&#1080;&#1094;&amp;action=edit&amp;redlink=1" TargetMode="External"/><Relationship Id="rId3" Type="http://schemas.openxmlformats.org/officeDocument/2006/relationships/hyperlink" Target="https://ru.wikipedia.org/w/index.php?title=&#1056;&#1086;&#1089;&#1089;,_&#1051;&#1080;&amp;action=edit&amp;redlink=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20:00Z</dcterms:created>
  <dc:creator>SVETIK</dc:creator>
  <dc:description/>
  <cp:keywords/>
  <dc:language>en-US</dc:language>
  <cp:lastModifiedBy>каф</cp:lastModifiedBy>
  <cp:lastPrinted>2015-05-18T13:17:00Z</cp:lastPrinted>
  <dcterms:modified xsi:type="dcterms:W3CDTF">2017-04-06T08:15:00Z</dcterms:modified>
  <cp:revision>3</cp:revision>
  <dc:subject/>
  <dc:title>Інститут психології ім</dc:title>
</cp:coreProperties>
</file>