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ІНІСТЕРСТВО ОСВІТИ І НАУКИ УКРАЇН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20"/>
          <w:lang w:val="uk-UA"/>
        </w:rPr>
      </w:pPr>
      <w:r>
        <w:rPr>
          <w:rFonts w:cs="Times New Roman" w:ascii="Times New Roman" w:hAnsi="Times New Roman"/>
          <w:i w:val="false"/>
          <w:spacing w:val="20"/>
          <w:lang w:val="uk-UA"/>
        </w:rPr>
        <w:t xml:space="preserve">Ніжинський державний університет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20"/>
          <w:lang w:val="uk-UA"/>
        </w:rPr>
      </w:pPr>
      <w:r>
        <w:rPr>
          <w:rFonts w:cs="Times New Roman" w:ascii="Times New Roman" w:hAnsi="Times New Roman"/>
          <w:i w:val="false"/>
          <w:spacing w:val="20"/>
          <w:lang w:val="uk-UA"/>
        </w:rPr>
        <w:t>імені Миколи Гоголя</w:t>
      </w:r>
    </w:p>
    <w:p>
      <w:pPr>
        <w:pStyle w:val="Normal"/>
        <w:rPr>
          <w:rFonts w:ascii="Times New Roman" w:hAnsi="Times New Roman" w:cs="Times New Roman"/>
          <w:i/>
          <w:i/>
          <w:spacing w:val="20"/>
          <w:lang w:val="uk-UA"/>
        </w:rPr>
      </w:pPr>
      <w:r>
        <w:rPr>
          <w:rFonts w:cs="Times New Roman"/>
          <w:i/>
          <w:spacing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pacing w:val="20"/>
          <w:lang w:val="uk-UA"/>
        </w:rPr>
      </w:pPr>
      <w:r>
        <w:rPr>
          <w:rFonts w:cs="Times New Roman" w:ascii="Times New Roman" w:hAnsi="Times New Roman"/>
          <w:i w:val="false"/>
          <w:spacing w:val="20"/>
          <w:lang w:val="uk-UA"/>
        </w:rPr>
        <w:t>«ЗАТВЕРДЖУЮ»</w:t>
      </w:r>
    </w:p>
    <w:p>
      <w:pPr>
        <w:pStyle w:val="21"/>
        <w:ind w:left="5040" w:hanging="0"/>
        <w:rPr/>
      </w:pPr>
      <w:r>
        <w:rPr/>
        <w:t xml:space="preserve">Голова Приймальної комісії, </w:t>
      </w:r>
    </w:p>
    <w:p>
      <w:pPr>
        <w:pStyle w:val="21"/>
        <w:ind w:left="5040" w:hanging="0"/>
        <w:rPr/>
      </w:pPr>
      <w:r>
        <w:rPr/>
        <w:t xml:space="preserve">ректор  університету </w:t>
      </w:r>
    </w:p>
    <w:p>
      <w:pPr>
        <w:pStyle w:val="21"/>
        <w:ind w:left="5040" w:hanging="0"/>
        <w:rPr/>
      </w:pPr>
      <w:r>
        <w:rPr/>
        <w:t xml:space="preserve">________________ </w:t>
      </w:r>
      <w:r>
        <w:rPr>
          <w:b/>
        </w:rPr>
        <w:t>О.Г. Самойленко</w:t>
      </w:r>
    </w:p>
    <w:p>
      <w:pPr>
        <w:pStyle w:val="Normal"/>
        <w:ind w:left="5040" w:hanging="0"/>
        <w:rPr>
          <w:bCs/>
          <w:lang w:val="uk-UA"/>
        </w:rPr>
      </w:pPr>
      <w:r>
        <w:rPr>
          <w:bCs/>
          <w:lang w:val="uk-UA"/>
        </w:rPr>
        <w:t>«___» ___________ 2017р.</w:t>
      </w:r>
    </w:p>
    <w:p>
      <w:pPr>
        <w:pStyle w:val="Normal"/>
        <w:ind w:left="50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РОГРАМ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творчого конкурсу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ля вступу на навчання за освітнім ступенем «бакалавр»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Галузь знань: 02 Культура і мистецтв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пеціальність: 024 Хореографія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820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8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20" w:hanging="0"/>
        <w:rPr>
          <w:szCs w:val="28"/>
          <w:lang w:val="uk-UA"/>
        </w:rPr>
      </w:pPr>
      <w:r>
        <w:rPr>
          <w:szCs w:val="28"/>
          <w:lang w:val="uk-UA"/>
        </w:rPr>
        <w:t xml:space="preserve">Схвалено вченою радою </w:t>
      </w:r>
    </w:p>
    <w:p>
      <w:pPr>
        <w:pStyle w:val="Normal"/>
        <w:ind w:left="4820" w:hanging="0"/>
        <w:rPr/>
      </w:pPr>
      <w:r>
        <w:rPr>
          <w:szCs w:val="28"/>
          <w:lang w:val="uk-UA"/>
        </w:rPr>
        <w:t xml:space="preserve">факультету культури і мистецтв </w:t>
      </w:r>
    </w:p>
    <w:p>
      <w:pPr>
        <w:pStyle w:val="Normal"/>
        <w:ind w:left="4820" w:hanging="0"/>
        <w:rPr>
          <w:szCs w:val="28"/>
          <w:lang w:val="uk-UA"/>
        </w:rPr>
      </w:pPr>
      <w:r>
        <w:rPr>
          <w:szCs w:val="28"/>
          <w:lang w:val="uk-UA"/>
        </w:rPr>
        <w:t>імені Олександра Ростовського</w:t>
      </w:r>
    </w:p>
    <w:p>
      <w:pPr>
        <w:pStyle w:val="Normal"/>
        <w:ind w:left="4820" w:hanging="0"/>
        <w:rPr/>
      </w:pPr>
      <w:r>
        <w:rPr>
          <w:szCs w:val="28"/>
          <w:lang w:val="uk-UA"/>
        </w:rPr>
        <w:t>протокол № 7 від 01 березня</w:t>
      </w:r>
      <w:r>
        <w:rPr>
          <w:szCs w:val="28"/>
        </w:rPr>
        <w:t xml:space="preserve"> 201</w:t>
      </w:r>
      <w:r>
        <w:rPr>
          <w:szCs w:val="28"/>
          <w:lang w:val="uk-UA"/>
        </w:rPr>
        <w:t>7</w:t>
      </w:r>
      <w:r>
        <w:rPr>
          <w:szCs w:val="28"/>
        </w:rPr>
        <w:t xml:space="preserve"> р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іжин - 2017</w:t>
      </w:r>
    </w:p>
    <w:p>
      <w:pPr>
        <w:pStyle w:val="Normal"/>
        <w:ind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яснювальна записка</w:t>
      </w:r>
    </w:p>
    <w:p>
      <w:pPr>
        <w:pStyle w:val="Normal"/>
        <w:ind w:firstLine="36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  <w:lang w:val="uk-UA"/>
        </w:rPr>
        <w:t xml:space="preserve">Фахове випробування з хореографії для вступу </w:t>
      </w:r>
      <w:r>
        <w:rPr>
          <w:szCs w:val="28"/>
          <w:lang w:val="uk-UA" w:eastAsia="en-US"/>
        </w:rPr>
        <w:t xml:space="preserve">на спеціальність </w:t>
      </w:r>
      <w:r>
        <w:rPr>
          <w:szCs w:val="28"/>
          <w:lang w:val="uk-UA"/>
        </w:rPr>
        <w:t>Хореографія на базі повної середньої освіти проводиться у вигляді творчого конкурсу.</w:t>
      </w:r>
    </w:p>
    <w:p>
      <w:pPr>
        <w:pStyle w:val="Normal"/>
        <w:ind w:hanging="900"/>
        <w:jc w:val="both"/>
        <w:rPr/>
      </w:pPr>
      <w:r>
        <w:rPr>
          <w:szCs w:val="28"/>
          <w:lang w:val="uk-UA" w:eastAsia="en-US"/>
        </w:rPr>
        <w:t xml:space="preserve">                  </w:t>
      </w:r>
      <w:r>
        <w:rPr>
          <w:szCs w:val="28"/>
          <w:lang w:val="uk-UA" w:eastAsia="en-US"/>
        </w:rPr>
        <w:t xml:space="preserve">Під час проведення </w:t>
      </w:r>
      <w:r>
        <w:rPr>
          <w:szCs w:val="28"/>
          <w:lang w:val="uk-UA"/>
        </w:rPr>
        <w:t xml:space="preserve">творчого конкурсу </w:t>
      </w:r>
      <w:r>
        <w:rPr>
          <w:szCs w:val="28"/>
          <w:lang w:val="uk-UA" w:eastAsia="en-US"/>
        </w:rPr>
        <w:t>зі спеціальності Хореографія</w:t>
      </w:r>
      <w:r>
        <w:rPr>
          <w:b/>
          <w:sz w:val="36"/>
          <w:szCs w:val="28"/>
          <w:lang w:val="uk-UA" w:eastAsia="en-US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  <w:lang w:val="uk-UA" w:eastAsia="en-US"/>
        </w:rPr>
        <w:t>абітурієнт повинен продемонструвати: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szCs w:val="28"/>
          <w:lang w:val="uk-UA"/>
        </w:rPr>
        <w:t xml:space="preserve">природні хореографічні здібності; </w:t>
      </w:r>
    </w:p>
    <w:p>
      <w:pPr>
        <w:pStyle w:val="Style12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чаткові хореографічні знання й уміння, емоційність і артистичність у виконанні підготовленого хореографічного номера;</w:t>
      </w:r>
    </w:p>
    <w:p>
      <w:pPr>
        <w:pStyle w:val="Style12"/>
        <w:numPr>
          <w:ilvl w:val="0"/>
          <w:numId w:val="4"/>
        </w:numPr>
        <w:jc w:val="both"/>
        <w:rPr>
          <w:szCs w:val="28"/>
          <w:lang w:val="uk-UA" w:eastAsia="en-US"/>
        </w:rPr>
      </w:pPr>
      <w:r>
        <w:rPr>
          <w:szCs w:val="28"/>
          <w:lang w:val="uk-UA"/>
        </w:rPr>
        <w:t>здатність успішно  навчатися за обраною спеціальністю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При цьому виставляються окремі оцінки з кожного розділу, на підставі яких виводиться середній бал за екзамен.</w:t>
      </w:r>
    </w:p>
    <w:p>
      <w:pPr>
        <w:pStyle w:val="Normal"/>
        <w:shd w:fill="FFFFFF" w:val="clear"/>
        <w:ind w:firstLine="355"/>
        <w:jc w:val="both"/>
        <w:rPr>
          <w:bCs/>
          <w:color w:val="000000"/>
          <w:szCs w:val="28"/>
          <w:lang w:val="uk-UA" w:eastAsia="en-US"/>
        </w:rPr>
      </w:pPr>
      <w:r>
        <w:rPr>
          <w:bCs/>
          <w:color w:val="000000"/>
          <w:spacing w:val="1"/>
          <w:szCs w:val="28"/>
          <w:lang w:val="uk-UA" w:eastAsia="en-US"/>
        </w:rPr>
        <w:t xml:space="preserve"> </w:t>
      </w:r>
      <w:r>
        <w:rPr>
          <w:bCs/>
          <w:color w:val="000000"/>
          <w:spacing w:val="1"/>
          <w:szCs w:val="28"/>
          <w:lang w:val="uk-UA" w:eastAsia="en-US"/>
        </w:rPr>
        <w:t>Максимальна кількість балів, отриманих  за складання абітурієнтом ф</w:t>
      </w:r>
      <w:r>
        <w:rPr>
          <w:szCs w:val="28"/>
          <w:lang w:val="uk-UA"/>
        </w:rPr>
        <w:t xml:space="preserve">ахового випробування </w:t>
      </w:r>
      <w:r>
        <w:rPr>
          <w:bCs/>
          <w:color w:val="000000"/>
          <w:szCs w:val="28"/>
          <w:lang w:val="uk-UA" w:eastAsia="en-US"/>
        </w:rPr>
        <w:t xml:space="preserve">зі спеціальності </w:t>
      </w:r>
      <w:r>
        <w:rPr>
          <w:szCs w:val="28"/>
          <w:lang w:val="uk-UA" w:eastAsia="en-US"/>
        </w:rPr>
        <w:t>Хореографія</w:t>
      </w:r>
      <w:r>
        <w:rPr>
          <w:bCs/>
          <w:color w:val="000000"/>
          <w:szCs w:val="28"/>
          <w:lang w:val="uk-UA" w:eastAsia="en-US"/>
        </w:rPr>
        <w:t xml:space="preserve"> становить 200 балів.</w:t>
      </w:r>
    </w:p>
    <w:p>
      <w:pPr>
        <w:pStyle w:val="Normal"/>
        <w:shd w:fill="FFFFFF" w:val="clear"/>
        <w:ind w:firstLine="355"/>
        <w:jc w:val="both"/>
        <w:rPr>
          <w:bCs/>
          <w:color w:val="000000"/>
          <w:szCs w:val="28"/>
          <w:lang w:val="uk-UA" w:eastAsia="en-US"/>
        </w:rPr>
      </w:pPr>
      <w:r>
        <w:rPr>
          <w:bCs/>
          <w:color w:val="000000"/>
          <w:szCs w:val="28"/>
          <w:lang w:val="uk-UA" w:eastAsia="en-US"/>
        </w:rPr>
      </w:r>
    </w:p>
    <w:p>
      <w:pPr>
        <w:pStyle w:val="Normal"/>
        <w:shd w:fill="FFFFFF" w:val="clear"/>
        <w:ind w:firstLine="355"/>
        <w:jc w:val="both"/>
        <w:rPr>
          <w:lang w:val="uk-UA" w:eastAsia="en-US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  <w:r>
        <w:br w:type="page"/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грама творчого конкурсу з хореографії</w:t>
      </w:r>
    </w:p>
    <w:p>
      <w:pPr>
        <w:pStyle w:val="Normal"/>
        <w:ind w:first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bCs/>
          <w:lang w:val="uk-UA"/>
        </w:rPr>
        <w:t>Програма творчого конкурсу з хореографії</w:t>
      </w:r>
      <w:r>
        <w:rPr>
          <w:szCs w:val="28"/>
          <w:lang w:val="uk-UA"/>
        </w:rPr>
        <w:t xml:space="preserve"> складається з трьох частин:</w:t>
      </w:r>
    </w:p>
    <w:p>
      <w:pPr>
        <w:pStyle w:val="Style12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иконання довільних пластичних рухів (пластична імпровізація) під різнохарактерну музику;</w:t>
      </w:r>
    </w:p>
    <w:p>
      <w:pPr>
        <w:pStyle w:val="Style12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иконання елементів народних танців за зразком, запропонованим екзаменатором;</w:t>
      </w:r>
    </w:p>
    <w:p>
      <w:pPr>
        <w:pStyle w:val="Style12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иконання  танцю або його  частини  (за вибором абітурієнта)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  <w:t xml:space="preserve">Критерії оцінювання рівня підготовки абітурієнтів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 вступному екзамені (співбесіді) з хореограф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920"/>
        <w:gridCol w:w="643"/>
      </w:tblGrid>
      <w:tr>
        <w:trPr>
          <w:trHeight w:val="51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Бал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д роботи, критерії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  <w:lang w:val="uk-UA"/>
              </w:rPr>
            </w:pPr>
            <w:r>
              <w:rPr>
                <w:b/>
                <w:sz w:val="27"/>
                <w:szCs w:val="28"/>
                <w:lang w:val="uk-UA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Виконання довільних пластичних рухів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ід різнохарактерну музику</w:t>
            </w: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lang w:val="uk-UA"/>
              </w:rPr>
              <w:t>(пластична імпровізація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lang w:val="uk-UA"/>
              </w:rPr>
            </w:pPr>
            <w:r>
              <w:rPr>
                <w:rFonts w:cs="Times New Roman"/>
                <w:color w:val="000000"/>
                <w:sz w:val="27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00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здоганне володіння тілом (пластичність та координація). Рухи вільно узгоджуються під музичний супровід. Пластична імпровізація є різноманітною та яскравою за своїм виконанням, образною за своїм вираженням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89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7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ить гарне володіння тілом. Рухи вільно узгоджуються під музику. Яскрава, але дещо одноманітна за своїм виконанням пластична імпровізація. Незначна напруженість рухів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74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льне володіння тілом. Гарне почуття ритму, однак у наявності деяка скутість. Рухи дещо одноманітні, виконання не досить виразне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49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3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татньо вільне володіння тілом. Імпровізовані рухи скуті, напружені, спостерігається незначна нескоординованість. Музично-ритмічні відчуття розвинуті у недостатній мірі. Невиразність виконання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36-1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мпровізовані рухи напружені і скуті. Пластична імпровізація одноманітна та невиразна. Невміння узгоджувати рухи тіла під музичний супровід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23-1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ики виконання рухів відсутні. Скутість, напруженість, нескоординованість у пластичній імпровізації. Музично-ритмічне відчуття виражено у недостатній мірі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ння елементів народних танців за зразко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00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ильова та жанрова точність, виразність відтворення елементів народних танців. Спостережливість, активність, швидка реакція на зміни запропонованих рухів. Яскраве та образне виконання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89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7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разне відтворення запропонованих елементів народних танців. У наявності відчуття стилю та жанру. Виконання достатньо яскраве та образне. Дещо сповільнена реакція на зміни рухів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74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творення елементів народних танців досить виразне. Однак спостерігаються стильові та жанрові неточності. Недостатня спостережливість та увага. Виконання рухів не зовсім яскраве та образне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49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3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ння недостатньо виразне. Допускаються жанрові та стильові помилки. Бракує спостережливості. Сповільнена реакція не зміну рухів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36-1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иразне виконання елементів танцю. Неточне  відтворення рухів. У наявності жанрові та стильові помилки. Відсутнє спостережливість та увага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23-1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ракує техніки виконавства. Відсутнє розуміння жанру і стилю запропонованих елементів. Пасивність та індиферентність у сприйнятті показу екзаменатора. Неспроможність відтворити запропонований матеріал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Cs w:val="28"/>
                <w:lang w:val="uk-UA"/>
              </w:rPr>
              <w:t>Виконання танцю або його частини</w:t>
            </w:r>
            <w:r>
              <w:rPr>
                <w:b/>
                <w:i/>
                <w:szCs w:val="28"/>
                <w:lang w:val="uk-UA"/>
              </w:rPr>
              <w:t>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8"/>
                <w:lang w:val="uk-UA"/>
              </w:rPr>
            </w:pPr>
            <w:r>
              <w:rPr>
                <w:b/>
                <w:i/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00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здоганне та якісне виконання танцю високий рівень технічної підготовки та виконавської майстерності. Яскрава образність, емоційність, переконливість виконавської концепції. Повністю збережена художня цілісність хореографічного твору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89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7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кісне виконання танцю. Зустрічаються випадкові неточності, що не впливають не загальне художнє враження. Достатня технічне підготовка. Виконання образне, досить переконливе. Цілісність танцю збережена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74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танцю художньо виразне. Однак помітна незначна технічна напруженість. Випадкові неточності при виконанні рухів. Достатній рівень технічної підготовки. Бракує художньої цілісності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49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3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танцю недостатньо виразне. Допускається незначні технічні помилки. Досить непереконлива виконавська концепція. Бракує художньої цілісності танцю. Рівень технічної підготовки середній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36-1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евиразне, непереконливе виконання танцю. Спостерігаються досить значні технічні помилки. Образна невизначеність. Досить задовільний рівень технічної підготовки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23-1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иразне та індиферентне виконання танцю. Низький рівень технічної підготовки та виконавської майстерності. Відсутня художня цілісність танцю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а літерату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Аксьонова І. Ю. Основи українського народно-сценічного танцю: історичний аспект / І.Ю. Аксьонова – Рівне: РДГУ, 2009. – 135 с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Асафьев Б. В. О музыкально-творческих навыках у детей: Избранные статьи о музыкальном просвещении и образовании. – Л.: Искусство, 1975. – С. 5–12. 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Базарова Н. П. Азбука классического танца: Учебно-методическое пособие / Н. П. Базарова, В. П. Мей. – Л.: Искусство, 1983. – 207 с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Балет: энциклопедия / [гл. ред. Григорович Ю. Н. – М. : Советская энциклопедия, 1981. – 623 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Бежар М. Мгновение в жизни другого / Морис Бежар. – М.: В/О Союзтеатр, 1989. – 287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Березова Г. О. Класичний танець у дитячих хореографічних колективах / Г. О. Березова. – [2–ге вид.]. – К. : Муз. Україна, 1990.  – 256 с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Березова Г. О. Хореографічна робота з дошкільнятами / Г. О. Березова. – [2–е вид.]. – К.: Музична Україна, 1989. – 208 с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Богданов Г. Работа над танцевальной речью. Учебно-методическое пособие / Г. Богданов. Ч. 1. - М.: Союзтеатр, 2006. - 160 с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Бондаренко Л. Танцювальні композиції та етюди танців народів світу /Людмила Бондаренко, Олександр Бердовський. – К.: Музична Україна, 1969. – 229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Бондаренко Л.А. Методика хореографической работы в школе и внешкольных заведениях / Л. А. Бондаренко.– К.: Муз. Украина, 1985. – 222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Ваганова А. Основы классического танца / А.Я. Ваганова. – С.-П.: Лань, 2002. - 192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Василенко К.Ю. Лексика українського народно-сценічного танцю / К.Василенко.. – К.: Мистецтво, 1971. - 562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Василенко К.Ю. Українські народні танці для дітей / К.Василенко. –К.: Музична Україна, 1985. - 80с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Верховинець В.М. Теорія українського народного танцю/ В.М. Верховинець – К.: Музична Україна, 1990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Возрастная психология: детство, отрочество, юность: Хрестоматия: Учебное пособие для студентов педагогических вухов / Составитель и научный редактор В.С.Мухина, А.А.Хвостов. - М.: Издательский центр «Академия», 2003. - 624с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Выготский Л. С. Игра и ее роль в психическом развитии ребенка / Л. С. Выготский // Вопросы психологии. – 1966. – № 6. – С. 62–67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Гончаренко С. Український педагогічний словник / С.У.Гончаренко. – Київ: Либідь, 1997. -376с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Горбачук Р. Інноваційні дослідження простору в контексті сучасного хореографічного мистецтва / Р.Горбачук // Мистецтво</w:t>
        <w:softHyphen/>
        <w:t>знавчі записки: Зб. наук. праць. Вип. 11. – К.: Міленіум, 2007. – С.27-32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Гройсман А. Л. Методологические принципы хореографического образования / А. Л. Гройсман // Психолого-педагогические аспекты обучения студентов театральных вузов: сб. фрагментов дисс. исследований. – М.: Имприт, 1996. – Вып. 3. – С.4–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Марлянова О.А. Жіночі танці в українській хореографії /О.Марлянова. –Київ, 2009. -19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Мартиненко О. Методика хореографічної роботи з дітьми старшого дошкільного віку. – Бердянськ. Видавець Ткачук О.В., 2010. -15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Сердюк Т. Художньо-естетична школа майбутніх учителів хореографії: формування досвіду. Монографія / Т.Сердюк. – Бердянськ., Видавець Ткачук О.В.,  2011. -250с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Творча майстерня балетмейстера: [програма для сту</w:t>
        <w:softHyphen/>
        <w:t>ден</w:t>
        <w:softHyphen/>
        <w:t>тів спеціальності 7.020202 “Хореографія” спеціалізація “Сучасна хореографія”] / [укл. Л. М. Климчук]. – К. : ДАКККіМ, 2003. – 20 с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Туркевич В. Хореографічне мистецтво України в персона</w:t>
        <w:softHyphen/>
        <w:t>лiях / В.Туркевич. – К. : Iнтеграл, 1999. – 224 с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Електронний ресурс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 xml:space="preserve">Мистецтво балетмейстера  –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infanata</w:t>
      </w:r>
      <w:r>
        <w:rPr>
          <w:szCs w:val="28"/>
        </w:rPr>
        <w:t>.</w:t>
      </w:r>
      <w:r>
        <w:rPr>
          <w:szCs w:val="28"/>
          <w:lang w:val="en-US"/>
        </w:rPr>
        <w:t>com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Теорія та методика викладання модерн танцю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freetodance</w:t>
      </w:r>
      <w:r>
        <w:rPr>
          <w:szCs w:val="28"/>
        </w:rPr>
        <w:t>.</w:t>
      </w:r>
      <w:r>
        <w:rPr>
          <w:szCs w:val="28"/>
          <w:lang w:val="en-US"/>
        </w:rPr>
        <w:t>com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Теорія та методика викладання джаз та афро-джаз танцю  –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luigijazz</w:t>
      </w:r>
      <w:r>
        <w:rPr>
          <w:szCs w:val="28"/>
        </w:rPr>
        <w:t>.</w:t>
      </w:r>
      <w:r>
        <w:rPr>
          <w:szCs w:val="28"/>
          <w:lang w:val="en-US"/>
        </w:rPr>
        <w:t>com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Теорія та методика викладання джаз-модерн танцю 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freetodance</w:t>
      </w:r>
      <w:r>
        <w:rPr>
          <w:szCs w:val="28"/>
        </w:rPr>
        <w:t>.</w:t>
      </w:r>
      <w:r>
        <w:rPr>
          <w:szCs w:val="28"/>
          <w:lang w:val="en-US"/>
        </w:rPr>
        <w:t>com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Композиція сучасного танцю та імпровізація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infanata</w:t>
      </w:r>
      <w:r>
        <w:rPr>
          <w:szCs w:val="28"/>
        </w:rPr>
        <w:t>.</w:t>
      </w:r>
      <w:r>
        <w:rPr>
          <w:szCs w:val="28"/>
          <w:lang w:val="en-US"/>
        </w:rPr>
        <w:t>com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Ансамбль сучасного танцю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luigijazz</w:t>
      </w:r>
      <w:r>
        <w:rPr>
          <w:szCs w:val="28"/>
        </w:rPr>
        <w:t>.</w:t>
      </w:r>
      <w:r>
        <w:rPr>
          <w:szCs w:val="28"/>
          <w:lang w:val="en-US"/>
        </w:rPr>
        <w:t>com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Теорія та методика викладання європейських танців -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anc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om</w:t>
        </w:r>
      </w:hyperlink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Теорія та методика викладання латиноамериканських танців -    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ancesebastopo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om</w:t>
        </w:r>
      </w:hyperlink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Композиція європейських танців  - </w:t>
      </w:r>
      <w:hyperlink r:id="rId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anceinf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om</w:t>
        </w:r>
      </w:hyperlink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Композиція латиноамериканських танців  - </w:t>
      </w:r>
      <w:hyperlink r:id="rId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ancelif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Ансамбль бального танцю  - </w:t>
      </w:r>
      <w:hyperlink r:id="rId6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ancesport</w:t>
        </w:r>
      </w:hyperlink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Теорія та методика викладання класичного танцю  - </w:t>
      </w:r>
      <w:hyperlink r:id="rId7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horeofraf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om</w:t>
        </w:r>
      </w:hyperlink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Теорія та методика викладання народно-сценічного танцю  –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alletmusi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Теорія та методика  викладання українського народно-сценічного танцю –   </w:t>
      </w:r>
      <w:hyperlink r:id="rId8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ayanac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Ансамбль народного танцю  - </w:t>
      </w:r>
      <w:hyperlink r:id="rId9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fts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Основи дуетно-сценічного танцю  - </w:t>
      </w:r>
      <w:hyperlink r:id="rId10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uds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o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ua</w:t>
        </w:r>
      </w:hyperlink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Основи класичного танцю 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horeofraf</w:t>
      </w:r>
      <w:r>
        <w:rPr>
          <w:szCs w:val="28"/>
        </w:rPr>
        <w:t>.</w:t>
      </w:r>
      <w:r>
        <w:rPr>
          <w:szCs w:val="28"/>
          <w:lang w:val="en-US"/>
        </w:rPr>
        <w:t>com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Теорія та методика викладання теп-дансу та акробатики  –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ramboo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Теорія та методика викладання історико-побутового танцю - </w:t>
      </w:r>
      <w:hyperlink r:id="rId11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fts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 xml:space="preserve">Історія костюма - </w:t>
      </w:r>
      <w:hyperlink r:id="rId1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yukrain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info</w:t>
        </w:r>
      </w:hyperlink>
      <w:r>
        <w:rPr>
          <w:szCs w:val="28"/>
        </w:rPr>
        <w:t xml:space="preserve"> /</w:t>
      </w:r>
      <w:r>
        <w:rPr>
          <w:szCs w:val="28"/>
          <w:lang w:val="en-US"/>
        </w:rPr>
        <w:t>uk</w:t>
      </w:r>
      <w:r>
        <w:rPr>
          <w:szCs w:val="28"/>
        </w:rPr>
        <w:t xml:space="preserve">/, </w:t>
      </w:r>
      <w:hyperlink r:id="rId1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ulture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etnography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costumes</w:t>
        </w:r>
      </w:hyperlink>
      <w:r>
        <w:rPr>
          <w:szCs w:val="28"/>
        </w:rPr>
        <w:t xml:space="preserve">,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akvitania</w:t>
      </w:r>
      <w:r>
        <w:rPr>
          <w:szCs w:val="28"/>
        </w:rPr>
        <w:t>.</w:t>
      </w:r>
      <w:r>
        <w:rPr>
          <w:szCs w:val="28"/>
          <w:lang w:val="en-US"/>
        </w:rPr>
        <w:t>flybb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</w:t>
      </w:r>
      <w:r>
        <w:rPr>
          <w:szCs w:val="28"/>
          <w:lang w:val="en-US"/>
        </w:rPr>
        <w:t>topic</w:t>
      </w:r>
      <w:r>
        <w:rPr>
          <w:szCs w:val="28"/>
        </w:rPr>
        <w:t>33.</w:t>
      </w:r>
      <w:r>
        <w:rPr>
          <w:szCs w:val="28"/>
          <w:lang w:val="en-US"/>
        </w:rPr>
        <w:t>html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 xml:space="preserve">Історія хореографічного мистецтва  - </w:t>
      </w:r>
      <w:hyperlink r:id="rId1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alletmusic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</w:t>
      </w:r>
      <w:r>
        <w:rPr>
          <w:szCs w:val="28"/>
          <w:lang w:val="en-US"/>
        </w:rPr>
        <w:t>www</w:t>
      </w:r>
      <w:r>
        <w:rPr>
          <w:szCs w:val="28"/>
        </w:rPr>
        <w:t xml:space="preserve">. </w:t>
      </w:r>
      <w:r>
        <w:rPr>
          <w:szCs w:val="28"/>
          <w:lang w:val="en-US"/>
        </w:rPr>
        <w:t>ballet</w:t>
      </w:r>
      <w:r>
        <w:rPr>
          <w:szCs w:val="28"/>
        </w:rPr>
        <w:t>-</w:t>
      </w:r>
      <w:r>
        <w:rPr>
          <w:szCs w:val="28"/>
          <w:lang w:val="en-US"/>
        </w:rPr>
        <w:t>en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, </w:t>
      </w:r>
      <w:hyperlink r:id="rId1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idanc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>Декан факультету культури і мистецтв                            Л.В.Гусейн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0"/>
        </w:tabs>
        <w:ind w:left="144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5">
    <w:name w:val=" Знак Знак5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rFonts w:ascii="Cambria" w:hAnsi="Cambria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1">
    <w:name w:val="Знак Знак1"/>
    <w:qFormat/>
    <w:rPr>
      <w:sz w:val="28"/>
      <w:szCs w:val="24"/>
      <w:lang w:val="uk-UA" w:bidi="ar-SA"/>
    </w:rPr>
  </w:style>
  <w:style w:type="character" w:styleId="31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4502" w:hanging="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ce.com/" TargetMode="External"/><Relationship Id="rId3" Type="http://schemas.openxmlformats.org/officeDocument/2006/relationships/hyperlink" Target="http://www.dancesebastopol.com/" TargetMode="External"/><Relationship Id="rId4" Type="http://schemas.openxmlformats.org/officeDocument/2006/relationships/hyperlink" Target="http://www.danceinfo.com/" TargetMode="External"/><Relationship Id="rId5" Type="http://schemas.openxmlformats.org/officeDocument/2006/relationships/hyperlink" Target="http://www.dancelife.ru/" TargetMode="External"/><Relationship Id="rId6" Type="http://schemas.openxmlformats.org/officeDocument/2006/relationships/hyperlink" Target="http://www.dancesport/" TargetMode="External"/><Relationship Id="rId7" Type="http://schemas.openxmlformats.org/officeDocument/2006/relationships/hyperlink" Target="http://www.horeofraf.com/" TargetMode="External"/><Relationship Id="rId8" Type="http://schemas.openxmlformats.org/officeDocument/2006/relationships/hyperlink" Target="http://www.bayanac.narod.ru/" TargetMode="External"/><Relationship Id="rId9" Type="http://schemas.openxmlformats.org/officeDocument/2006/relationships/hyperlink" Target="http://www.ftst.ru/" TargetMode="External"/><Relationship Id="rId10" Type="http://schemas.openxmlformats.org/officeDocument/2006/relationships/hyperlink" Target="http://www.udsa.com.ua/" TargetMode="External"/><Relationship Id="rId11" Type="http://schemas.openxmlformats.org/officeDocument/2006/relationships/hyperlink" Target="http://www.ftst.ru/" TargetMode="External"/><Relationship Id="rId12" Type="http://schemas.openxmlformats.org/officeDocument/2006/relationships/hyperlink" Target="http://www.myukraine.info/" TargetMode="External"/><Relationship Id="rId13" Type="http://schemas.openxmlformats.org/officeDocument/2006/relationships/hyperlink" Target="http://www.culture/etnography/costumes" TargetMode="External"/><Relationship Id="rId14" Type="http://schemas.openxmlformats.org/officeDocument/2006/relationships/hyperlink" Target="http://www.balletmusic.ru/" TargetMode="External"/><Relationship Id="rId15" Type="http://schemas.openxmlformats.org/officeDocument/2006/relationships/hyperlink" Target="http://www.idance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1:32:00Z</dcterms:created>
  <dc:creator>User</dc:creator>
  <dc:description/>
  <cp:keywords/>
  <dc:language>en-US</dc:language>
  <cp:lastModifiedBy>каф</cp:lastModifiedBy>
  <dcterms:modified xsi:type="dcterms:W3CDTF">2017-04-05T13:13:00Z</dcterms:modified>
  <cp:revision>5</cp:revision>
  <dc:subject/>
  <dc:title/>
</cp:coreProperties>
</file>