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імені Миколи Гоголя</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50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before="0" w:after="0"/>
        <w:ind w:left="4500" w:hanging="0"/>
        <w:rPr>
          <w:rFonts w:ascii="Times New Roman" w:hAnsi="Times New Roman" w:cs="Times New Roman"/>
          <w:sz w:val="28"/>
          <w:szCs w:val="28"/>
        </w:rPr>
      </w:pPr>
      <w:r>
        <w:rPr>
          <w:rFonts w:cs="Times New Roman" w:ascii="Times New Roman" w:hAnsi="Times New Roman"/>
          <w:sz w:val="28"/>
          <w:szCs w:val="28"/>
        </w:rPr>
        <w:t xml:space="preserve">Голова Приймальної комісії, </w:t>
      </w:r>
    </w:p>
    <w:p>
      <w:pPr>
        <w:pStyle w:val="Normal"/>
        <w:spacing w:before="0" w:after="0"/>
        <w:ind w:left="4500" w:hanging="0"/>
        <w:rPr>
          <w:rFonts w:ascii="Times New Roman" w:hAnsi="Times New Roman" w:cs="Times New Roman"/>
          <w:sz w:val="28"/>
          <w:szCs w:val="28"/>
        </w:rPr>
      </w:pPr>
      <w:r>
        <w:rPr>
          <w:rFonts w:cs="Times New Roman" w:ascii="Times New Roman" w:hAnsi="Times New Roman"/>
          <w:sz w:val="28"/>
          <w:szCs w:val="28"/>
        </w:rPr>
        <w:t xml:space="preserve">ректор  університету </w:t>
      </w:r>
    </w:p>
    <w:p>
      <w:pPr>
        <w:pStyle w:val="Normal"/>
        <w:spacing w:before="0" w:after="0"/>
        <w:ind w:left="4500" w:hanging="0"/>
        <w:rPr>
          <w:rFonts w:ascii="Times New Roman" w:hAnsi="Times New Roman" w:cs="Times New Roman"/>
          <w:sz w:val="28"/>
          <w:szCs w:val="28"/>
        </w:rPr>
      </w:pPr>
      <w:r>
        <w:rPr>
          <w:rFonts w:cs="Times New Roman" w:ascii="Times New Roman" w:hAnsi="Times New Roman"/>
          <w:sz w:val="28"/>
          <w:szCs w:val="28"/>
        </w:rPr>
        <w:t>________________ О.Г. Самойленко</w:t>
      </w:r>
    </w:p>
    <w:p>
      <w:pPr>
        <w:pStyle w:val="Normal"/>
        <w:spacing w:before="0" w:after="0"/>
        <w:ind w:left="4500" w:hanging="0"/>
        <w:rPr>
          <w:rFonts w:ascii="Times New Roman" w:hAnsi="Times New Roman" w:cs="Times New Roman"/>
          <w:sz w:val="28"/>
          <w:szCs w:val="28"/>
        </w:rPr>
      </w:pPr>
      <w:r>
        <w:rPr>
          <w:rFonts w:cs="Times New Roman" w:ascii="Times New Roman" w:hAnsi="Times New Roman"/>
          <w:sz w:val="28"/>
          <w:szCs w:val="28"/>
        </w:rPr>
        <w:t>«___» ___________ 2017р.</w:t>
      </w:r>
    </w:p>
    <w:p>
      <w:pPr>
        <w:pStyle w:val="Normal"/>
        <w:shd w:fill="FFFFFF" w:val="clear"/>
        <w:spacing w:lineRule="auto" w:line="360"/>
        <w:ind w:left="3969" w:right="-2176" w:firstLine="2127"/>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p>
      <w:pPr>
        <w:pStyle w:val="Normal"/>
        <w:shd w:fill="FFFFFF" w:val="clear"/>
        <w:spacing w:lineRule="auto" w:line="360"/>
        <w:ind w:left="-1276" w:right="-2176" w:hanging="0"/>
        <w:jc w:val="center"/>
        <w:rPr>
          <w:rFonts w:ascii="Times New Roman" w:hAnsi="Times New Roman" w:cs="Times New Roman"/>
          <w:b/>
          <w:b/>
          <w:bCs/>
          <w:spacing w:val="-15"/>
          <w:position w:val="-2"/>
          <w:sz w:val="28"/>
          <w:szCs w:val="28"/>
          <w:lang w:val="uk-UA"/>
        </w:rPr>
      </w:pPr>
      <w:r>
        <w:rPr>
          <w:rFonts w:cs="Times New Roman" w:ascii="Times New Roman" w:hAnsi="Times New Roman"/>
          <w:b/>
          <w:bCs/>
          <w:spacing w:val="-15"/>
          <w:position w:val="-2"/>
          <w:sz w:val="28"/>
          <w:szCs w:val="28"/>
          <w:lang w:val="uk-UA"/>
        </w:rPr>
      </w:r>
    </w:p>
    <w:p>
      <w:pPr>
        <w:pStyle w:val="Normal"/>
        <w:shd w:fill="FFFFFF" w:val="clear"/>
        <w:spacing w:lineRule="auto" w:line="360"/>
        <w:ind w:left="-1276" w:right="-2176" w:hanging="0"/>
        <w:jc w:val="center"/>
        <w:rPr>
          <w:rFonts w:ascii="Times New Roman" w:hAnsi="Times New Roman" w:cs="Times New Roman"/>
          <w:sz w:val="28"/>
          <w:szCs w:val="28"/>
          <w:lang w:val="uk-UA"/>
        </w:rPr>
      </w:pPr>
      <w:r>
        <w:rPr>
          <w:rFonts w:cs="Times New Roman" w:ascii="Times New Roman" w:hAnsi="Times New Roman"/>
          <w:b/>
          <w:bCs/>
          <w:spacing w:val="-15"/>
          <w:position w:val="-2"/>
          <w:sz w:val="28"/>
          <w:szCs w:val="28"/>
          <w:lang w:val="uk-UA"/>
        </w:rPr>
        <w:t>ПРОГРАМА</w:t>
      </w:r>
    </w:p>
    <w:p>
      <w:pPr>
        <w:pStyle w:val="Normal"/>
        <w:shd w:fill="FFFFFF" w:val="clear"/>
        <w:spacing w:lineRule="auto" w:line="480"/>
        <w:ind w:left="-1276" w:right="-2176" w:hanging="0"/>
        <w:jc w:val="center"/>
        <w:rPr/>
      </w:pPr>
      <w:r>
        <w:rPr>
          <w:rFonts w:cs="Times New Roman" w:ascii="Times New Roman" w:hAnsi="Times New Roman"/>
          <w:b/>
          <w:bCs/>
          <w:spacing w:val="-9"/>
          <w:sz w:val="28"/>
          <w:szCs w:val="28"/>
          <w:lang w:val="uk-UA"/>
        </w:rPr>
        <w:t xml:space="preserve">ВСТУПНОГО ІСПИТУ ДО АСПІРАНТУРИ </w:t>
      </w:r>
      <w:r>
        <w:rPr>
          <w:rFonts w:cs="Times New Roman" w:ascii="Times New Roman" w:hAnsi="Times New Roman"/>
          <w:b/>
          <w:bCs/>
          <w:sz w:val="28"/>
          <w:szCs w:val="28"/>
          <w:lang w:val="uk-UA"/>
        </w:rPr>
        <w:t>З ПОЛІТОЛОГІЇ</w:t>
      </w:r>
    </w:p>
    <w:p>
      <w:pPr>
        <w:pStyle w:val="Normal"/>
        <w:shd w:fill="FFFFFF" w:val="clear"/>
        <w:tabs>
          <w:tab w:val="clear" w:pos="708"/>
          <w:tab w:val="left" w:pos="2901" w:leader="none"/>
        </w:tabs>
        <w:spacing w:lineRule="auto" w:line="480"/>
        <w:ind w:left="-1276" w:right="-217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720" w:leader="none"/>
          <w:tab w:val="left" w:pos="-540" w:leader="none"/>
        </w:tabs>
        <w:spacing w:lineRule="auto" w:line="480"/>
        <w:ind w:right="-5" w:firstLine="720"/>
        <w:jc w:val="both"/>
        <w:rPr/>
      </w:pPr>
      <w:r>
        <w:rPr>
          <w:sz w:val="28"/>
          <w:szCs w:val="28"/>
          <w:lang w:val="uk-UA"/>
        </w:rPr>
        <w:tab/>
      </w:r>
      <w:r>
        <w:rPr>
          <w:rFonts w:cs="Times New Roman" w:ascii="Times New Roman" w:hAnsi="Times New Roman"/>
          <w:sz w:val="28"/>
          <w:szCs w:val="28"/>
        </w:rPr>
        <w:t>Роз</w:t>
      </w:r>
      <w:r>
        <w:rPr>
          <w:rFonts w:cs="Times New Roman" w:ascii="Times New Roman" w:hAnsi="Times New Roman"/>
          <w:sz w:val="28"/>
          <w:szCs w:val="28"/>
          <w:lang w:val="uk-UA"/>
        </w:rPr>
        <w:t>робник: д. політ. н., проф. Барановський Ф. В.</w:t>
      </w:r>
    </w:p>
    <w:p>
      <w:pPr>
        <w:pStyle w:val="Normal"/>
        <w:shd w:fill="FFFFFF" w:val="clear"/>
        <w:spacing w:lineRule="auto" w:line="240"/>
        <w:ind w:left="-1276"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комендовано:</w:t>
      </w:r>
    </w:p>
    <w:p>
      <w:pPr>
        <w:pStyle w:val="Normal"/>
        <w:shd w:fill="FFFFFF" w:val="clear"/>
        <w:spacing w:lineRule="auto" w:line="240"/>
        <w:ind w:left="-1276" w:right="-2176"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федрою політології та права</w:t>
      </w:r>
    </w:p>
    <w:p>
      <w:pPr>
        <w:pStyle w:val="Normal"/>
        <w:shd w:fill="FFFFFF" w:val="clear"/>
        <w:spacing w:lineRule="auto" w:line="240"/>
        <w:ind w:left="-1276" w:right="-2176"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окол №7 від «28» лютого 2017 р.</w:t>
      </w:r>
    </w:p>
    <w:p>
      <w:pPr>
        <w:pStyle w:val="Normal"/>
        <w:shd w:fill="FFFFFF" w:val="clear"/>
        <w:spacing w:lineRule="auto" w:line="240"/>
        <w:ind w:left="-1276" w:right="-2176"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Завідувач кафедрою________проф. Барановський Ф. В.</w:t>
      </w:r>
    </w:p>
    <w:p>
      <w:pPr>
        <w:pStyle w:val="Normal"/>
        <w:shd w:fill="FFFFFF" w:val="clear"/>
        <w:spacing w:lineRule="auto" w:line="240"/>
        <w:ind w:left="-1276" w:right="-2176"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Вченою Радою факультету </w:t>
      </w:r>
    </w:p>
    <w:p>
      <w:pPr>
        <w:pStyle w:val="Normal"/>
        <w:shd w:fill="FFFFFF" w:val="clear"/>
        <w:spacing w:lineRule="auto" w:line="240"/>
        <w:ind w:left="-1276" w:right="-2176"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окол №   від «    »                2017 р.</w:t>
      </w:r>
    </w:p>
    <w:p>
      <w:pPr>
        <w:pStyle w:val="Normal"/>
        <w:shd w:fill="FFFFFF" w:val="clear"/>
        <w:spacing w:lineRule="auto" w:line="240"/>
        <w:ind w:left="-1276" w:right="-2176"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кан факультету ________ доц. Мартиненко В.В.</w:t>
      </w:r>
    </w:p>
    <w:p>
      <w:pPr>
        <w:pStyle w:val="Normal"/>
        <w:shd w:fill="FFFFFF" w:val="clear"/>
        <w:tabs>
          <w:tab w:val="clear" w:pos="708"/>
          <w:tab w:val="left" w:pos="2730" w:leader="none"/>
        </w:tabs>
        <w:spacing w:lineRule="auto" w:line="240"/>
        <w:ind w:right="-5"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іжин – 2017</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 Організаційно-методичний розділ.</w:t>
      </w:r>
    </w:p>
    <w:p>
      <w:pPr>
        <w:pStyle w:val="Normal"/>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1.1.Загальні вимоги до вступника  в аспірантур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вимог державного освітнього  стандарту з напрямку – Політологія та паспортами наукових спеціальностей, розроблених експертними радами ВАК комісії Міністерства в зв»язку з Наказом Міністерства освіти і науки, молоді та спорту України від 29.03 2010р. №264, вступник до аспірантури Ніжинського державного університету ім.. М.Гоголя за спеціальністю 23.00.02 – Політичні інститути та процеси, повинен:</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міти визначати специфіку політичного середовища та діяльності «людини політичної», їх вплив на розвиток суспільства та окремих його компонентів;</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олодіти розумінням світоглядного рівня політики, основ політичної філософії,  взаємозв»язку політики та ідеології, політики і культури;</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знати понятійно-категоріальний апарат і методологію політичної науки, основних галузей політичного знання, володіти інструментарієм політичного аналізу та прогнозування;</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знати і вміти виділяти теоретичні та прикладні компоненти політичного знання, його експертні, прогностичні та інші функції, розуміти роль політичної науки в підготовці та обґрунтуванні політичних рішень;</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міти виділяти інструментальні  та позаінституціональні аспекти політики, раціональне і нераціональне в ній;</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олодіти методикою і технікою емпіричних політичних досліджень, вміти застосовувати ці знання для вирішення теоретичних і прикладних задач;</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знати основні різновиди сучасних політичних систем і режимів;</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олодіти колом проблем, які відносяться до людського виміру політики, специфіки політичної соціалізації особистості, політичної етики, критеріям і методам гуманізації політики, співвідношенню суспільного добробуту та індивідуального інтересу;</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міти працювати в колективі, приймати управлінські рішення в умовах конфліктних ситуацій;</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розуміти  специфіку основних етапів політичної історії України та світового політичного процесу; вміти використовувати знання політичної історії для аналізу сучасної політичної ситуації в країні та світі;</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мати уявлення про основні теоретичні концепції світової політики та міжнародних відносин;</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міти аналізувати міжнародні політичні процеси, геополітичну  обстановку, проблеми, які відносяться до місця та статусу України в сучасному світі;</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олодіти знаннями про світ «політичного» в його співвідношенні з громадянським суспільством, економікою, соціокультурною системою.</w:t>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1.2. Загальні вимоги до вступного іспит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Ціль вступного іспиту – це визначення теоретичної та практичної підготовки вступника до вступу в аспірантуру за вибраною спеціальністю.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ході екзамену вирішуються наступні питання:</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рівня і змісту теоретичної та практичної кваліфікації вступника.</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здібності студента самостійно та ефективно працювати з навчальною та науковою літературою.</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оцінюється вміння вступника застосовувати теоретичні положення дисциплін, які вивчалися, в підході до аналізу явищ і процесів політичного життя на світовому, національному, регіональному та місцевому рівня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ступний іспит до аспірантури за спеціальністю в НДУ ім. М.Гоголя  включає фундаментальні теоретично  та практично значимі питання по базовим дисциплінам загально професійної та спеціальної підготов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ступний іспит проводиться в усній формі, білет включає 3 питання:</w:t>
      </w:r>
    </w:p>
    <w:p>
      <w:pPr>
        <w:pStyle w:val="Normal"/>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з історії і філософії політики, історії політичної думки.</w:t>
      </w:r>
    </w:p>
    <w:p>
      <w:pPr>
        <w:pStyle w:val="Normal"/>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з теорії публічних інститутів, порівняльної політології, з політичної методології, прикладної політології.</w:t>
      </w:r>
    </w:p>
    <w:p>
      <w:pPr>
        <w:pStyle w:val="Normal"/>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з політичних проблем міжнародних відносин, глобального та регіонального розвитку. </w:t>
      </w:r>
    </w:p>
    <w:p>
      <w:pPr>
        <w:pStyle w:val="Normal"/>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1.3. Критерії оцін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знання студентів проводиться за п»ятибальною шкал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цінка «Відмінно»:</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иставляється за докладну, безпомилкову відповідь на питання екзаменаційного білету та додаткові питання членів екзаменаційної комісії. Студент вірно визначає поняття та категорії політичної науки, виявляє основні тенденції та протиріччя сучасної політики, вільно орієнтується в теоретичному та практичному матеріалі з даного предм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цінка «добре»:</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иставляється за вірні та достатньо повні відповіді на питання екзаменаційного білету, які не мають грубих помилок і упущень, але при цьому у студента виникли труднощі при відповіді на додаткові питання членів екзаменаційної комісії. При вирішенні професійних задач на теоретичному рівні допущені окремі помил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цінка «задовільно»:</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иставляється при недостатньо повні відповіді на питання, що стоять у білеті, при наявності прогалин у знаннях студента. Якщо в  студента виникли серйозні труднощі при відповіді на додаткові питання членів екзаменаційної коміс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цінка «Незадовільно»:</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тавляється у випадку коли відсутні необхідні теоретичні знання з дисциплін спеціалізації. Якщо студент демонструє на даний момент нездатність до вирішення задач, які пов»язані з його майбутніми професійними обов»язками.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2. Розділи, які виносяться на вступний іспит до аспірантур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ТЕОРЕТИКО-МЕТОДОЛОГІЧНІ ЗАСАДИ ПОЛІТОЛОГІЇ</w:t>
      </w:r>
    </w:p>
    <w:p>
      <w:pPr>
        <w:pStyle w:val="Style15"/>
        <w:numPr>
          <w:ilvl w:val="0"/>
          <w:numId w:val="4"/>
        </w:numPr>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Предмет, структура та інструментарій політології</w:t>
      </w:r>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ідходи до визначення предмету політології. Суб'єкт-об'єкт теоретико - політологічного пізнання. Сутність, форми, тенденції розвитку і функціонування політології, її місце та роль в житті суспільства. Специфіка політології в системі гуманітарних наук: взаємозв'язок та взаємозалежність. Відносно самостійний, комплексний, інтегративний та загально-цивілізаційний характер політології.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літологія як наука про політику та її основні завдання.  Складові політичної науки: політична філософія, вчення про політичні інститути та процеси, теорія міжнародної політики, політична історія, політична соціологія, політична психологія, політична географія, політична антропологія. їх сутність та специфіка.</w:t>
      </w:r>
    </w:p>
    <w:p>
      <w:pPr>
        <w:pStyle w:val="Normal"/>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истема </w:t>
      </w:r>
      <w:r>
        <w:rPr>
          <w:rFonts w:cs="Times New Roman" w:ascii="Times New Roman" w:hAnsi="Times New Roman"/>
          <w:i/>
          <w:sz w:val="28"/>
          <w:szCs w:val="28"/>
          <w:lang w:val="uk-UA"/>
        </w:rPr>
        <w:t>категорій</w:t>
      </w:r>
      <w:r>
        <w:rPr>
          <w:rFonts w:cs="Times New Roman" w:ascii="Times New Roman" w:hAnsi="Times New Roman"/>
          <w:sz w:val="28"/>
          <w:szCs w:val="28"/>
          <w:lang w:val="uk-UA"/>
        </w:rPr>
        <w:t xml:space="preserve"> політології. </w:t>
      </w:r>
      <w:r>
        <w:rPr>
          <w:rFonts w:cs="Times New Roman" w:ascii="Times New Roman" w:hAnsi="Times New Roman"/>
          <w:i/>
          <w:sz w:val="28"/>
          <w:szCs w:val="28"/>
          <w:lang w:val="uk-UA"/>
        </w:rPr>
        <w:t xml:space="preserve">Методи </w:t>
      </w:r>
      <w:r>
        <w:rPr>
          <w:rFonts w:cs="Times New Roman" w:ascii="Times New Roman" w:hAnsi="Times New Roman"/>
          <w:sz w:val="28"/>
          <w:szCs w:val="28"/>
          <w:lang w:val="uk-UA"/>
        </w:rPr>
        <w:t>політології. Основні підходи до визначення загального методу політології. Міждисциплінарні методи, діалектичний, системний, синергетичний, логічний, порівняльний, біхевіористичний тощо.</w:t>
      </w:r>
    </w:p>
    <w:p>
      <w:pPr>
        <w:pStyle w:val="Normal"/>
        <w:jc w:val="both"/>
        <w:rPr>
          <w:rFonts w:ascii="Times New Roman" w:hAnsi="Times New Roman" w:cs="Times New Roman"/>
          <w:b/>
          <w:b/>
          <w:sz w:val="28"/>
          <w:szCs w:val="28"/>
          <w:lang w:val="uk-UA"/>
        </w:rPr>
      </w:pPr>
      <w:r>
        <w:rPr>
          <w:rFonts w:cs="Times New Roman" w:ascii="Times New Roman" w:hAnsi="Times New Roman"/>
          <w:i/>
          <w:sz w:val="28"/>
          <w:szCs w:val="28"/>
          <w:lang w:val="uk-UA"/>
        </w:rPr>
        <w:t xml:space="preserve">Принципи </w:t>
      </w:r>
      <w:r>
        <w:rPr>
          <w:rFonts w:cs="Times New Roman" w:ascii="Times New Roman" w:hAnsi="Times New Roman"/>
          <w:sz w:val="28"/>
          <w:szCs w:val="28"/>
          <w:lang w:val="uk-UA"/>
        </w:rPr>
        <w:t xml:space="preserve">політології: фундаментальність, єдність логічного та історичного, національного та загальнолюдського, суспільного та особистого, теорії та практики. </w:t>
      </w:r>
      <w:r>
        <w:rPr>
          <w:rFonts w:cs="Times New Roman" w:ascii="Times New Roman" w:hAnsi="Times New Roman"/>
          <w:i/>
          <w:sz w:val="28"/>
          <w:szCs w:val="28"/>
          <w:lang w:val="uk-UA"/>
        </w:rPr>
        <w:t xml:space="preserve">Функції </w:t>
      </w:r>
      <w:r>
        <w:rPr>
          <w:rFonts w:cs="Times New Roman" w:ascii="Times New Roman" w:hAnsi="Times New Roman"/>
          <w:sz w:val="28"/>
          <w:szCs w:val="28"/>
          <w:lang w:val="uk-UA"/>
        </w:rPr>
        <w:t xml:space="preserve">політології: теоретико-методологічна, світоглядна, прогностична, прикладна. </w:t>
      </w:r>
      <w:r>
        <w:rPr>
          <w:rFonts w:cs="Times New Roman" w:ascii="Times New Roman" w:hAnsi="Times New Roman"/>
          <w:i/>
          <w:sz w:val="28"/>
          <w:szCs w:val="28"/>
          <w:lang w:val="uk-UA"/>
        </w:rPr>
        <w:t>Закони</w:t>
      </w:r>
      <w:r>
        <w:rPr>
          <w:rFonts w:cs="Times New Roman" w:ascii="Times New Roman" w:hAnsi="Times New Roman"/>
          <w:sz w:val="28"/>
          <w:szCs w:val="28"/>
          <w:lang w:val="uk-UA"/>
        </w:rPr>
        <w:t>та закономірності розвитку політичної науки: основні, специфічні та одиничн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2. Політика як суспільне явище</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поняття "політика". Об'єкти і суб'єкти політики. Сутність і основні виміри політики. Визначення місця і ролі політики в системі суспільних відносин, її види та детермінант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як форма діяльності з реалізації інтересів і потреб суб'єктів політик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і етапи формування науки про політику та її необхідність. Взаємозв'язок політики з іншими формами суспільної свідомості (філософія, мораль, релігія, наука). Межі розповсюдження політик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3.Політична влада</w:t>
      </w:r>
    </w:p>
    <w:p>
      <w:pPr>
        <w:pStyle w:val="Normal"/>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няття і суть влади, основні концепції влади. Народ - джерело і носій влади. Суперечність відносин панування і підкорення. Соціальне призначення влади. Основні види влади: політична, економічна, духовна, сімейна. Функції політичної вл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політичної влади. М.Вебер про три типи влади. Проблема забезпечення легітимності влади. Принцип розподілу влади та її історичні форми. Концептуальні моделі організації влади у сучасному суспільстві (теоріяполітичної модернізації, меритократії, світового уряду). Функціонування політичної влади. Проблема ефективності політичної вл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II. ОСНОВНІ ВІХИ СВІТОВОЇ ТА ВІТЧИЗНЯНОЇ ПОЛІТИЧНОЇ ДУМК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4. Основні віхи історії зарубіжної політичної дум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родження політичного життя суспільства. Утворення перших східних держав як основа появи перших політичних теорій, вчень. Загальна характеристика устрою східних держав (Єгипет, Вавилон, Індія, Китай). Загальна характеристика східних політичних доктрин (Лао Цзи, Конфуций, Брахмани, Ману, буддизму, ісламу).</w:t>
      </w:r>
    </w:p>
    <w:p>
      <w:pPr>
        <w:pStyle w:val="Normal"/>
        <w:jc w:val="both"/>
        <w:rPr/>
      </w:pPr>
      <w:r>
        <w:rPr>
          <w:rFonts w:cs="Times New Roman" w:ascii="Times New Roman" w:hAnsi="Times New Roman"/>
          <w:sz w:val="28"/>
          <w:szCs w:val="28"/>
          <w:lang w:val="uk-UA"/>
        </w:rPr>
        <w:t>Давньогрецькі міста-поліси як осередки політичного життя. Особливості державного устрою, форм правління у різних містах-полісах (Спарта, Афіни). Діалог Платона і Аристотеля про ідеальну організацію держави та форм управління, основні напрямки політико-правової думки у Стародавньому Римі. Погляди Цицерона на державу, владу. Розвиток політико - правових поглядів у діяльності римських юристів. Право як мистецтво добра і справедлив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ранніх релігійно-політичних доктрин (Тертуліан, Іван Златоуст). Загальна характеристика праці св. Августина "Про Божу державу". Бог як вище благо і об'єкт любові громадян держави. Головні напрямки розвитку політичної думки в Середньовіччі. Взаємовідносини влади церковної та світської. Головні джерела політичної думки. Ф.Аквінський про державу, право, закони. Політичні ідеї середньовічних єресей. Політико-правові вчення країн арабського Сходу. Мислителі доби реформації про суспільство, правову державу, їхню гуманістичну, антропоцентричну і натуралістичну орієнтацію. Боротьба гуманізму, раціоналізму з середньовічною схоластик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характеристика основних політичних доктрин про взаємозв'язок устрою держави і природи людини, її психології, пристрастей. Н.Макіавеллі, Ж. Боден, Г. Гроцій, про політику держави, влади, спосіб її реалізації та закономірності політичного життя і норм християнської моралі. Теорія природного і волеустановленого права. Походження і сутність держави та джерела вл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правові аспекти свободи і справедливості у політичних доктринах Т.Гоббса та Д.Локка. Політико-правова доктрина Ш.Монтеск'є. Ж. - Ж.Руссо і його концепція про "суспільний договір". Утопічно-комуністичні доктрини. Основні положення політичної думки представників німецької класичної філософії. Сутність просвітництва в Росії та в Украї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ізм як основа соціально-політичного мислення. Основні течії: традиціоналізм і консерватизм (Е.Бьорк, Н.Бональд); політичний лібералізм (Б. Констан, І. Бентам); позитивізм (О.Конт); корпоративізм (Сен-Сімон, Ш.Фур'є. Р.Оуен); анархізм (М. Штірнер, П. Прудон, М. Бакунін); анархо-синдикалізм (Ж. Сорель, Т.Лагар); марксизм і ленінізм (К. Маркс, Ф. Енгельс, В. Ленін); доктрини солідаризму (Е.Дюркгейм); елітаризм (Г. Моска, В. Парето, Р. Міхельс); неолібералізм (М.Орлі, Ж.Ренар); технократизм (Т.Веблен, А.Берлі, Г.Мінс); політичні погляди М.Вебера; російський лібералізм (Б. Н. Чичерін, М. М. Ковалевський, П. І. Новгородов, B.C. Соловйов); слов'янофільство.</w:t>
      </w:r>
    </w:p>
    <w:p>
      <w:pPr>
        <w:pStyle w:val="Normal"/>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5. Політична думка в Україні</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ійськова демократія та її роль у становленні державних структур. Князь, віче і особа у політичній думці. Прийняття християнства і формування державної ідеології. Сутність політичних доктрин у Галицько-Волинській державі та Литовсько-польському князівств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ль братських шкіл Острозької та Києво-Могилянської академій у суспільно-політичному житті.Роль братських шкіл Острозької та Києво-Могилянської академій у суспільно-політичному житті.</w:t>
      </w:r>
    </w:p>
    <w:p>
      <w:pPr>
        <w:pStyle w:val="Normal"/>
        <w:jc w:val="both"/>
        <w:rPr/>
      </w:pPr>
      <w:r>
        <w:rPr>
          <w:rFonts w:cs="Times New Roman" w:ascii="Times New Roman" w:hAnsi="Times New Roman"/>
          <w:sz w:val="28"/>
          <w:szCs w:val="28"/>
          <w:lang w:val="uk-UA"/>
        </w:rPr>
        <w:t>Ідеї волі і демократії в політичному житті козацтва. Державотворча діяльність Б.Хмельницького. Політичний зміст та історична оцінка українсько-московської угоди 1654 р. Проблема незалежності та автономії у політичній думці періоду гетьманської держави. Обґрунтування І.Мазепою та П.Орликом концепції незалежної самостійної української держави.Ліберально-демократичні, радикально-національні та народницькі течії українофільства: українська ідея, народ, нація, держава у поглядах М.Костомарова, М.Гулака, В.Білозерського. Т.Шевченко про шляхи відродження України. Пошуки шляхів розв'язання національної проблеми: В. Антонович, М.Драгоманов, І.Франко, Л.Українка, В.Липинський, Д.Донцов, М.Міхновський, С.Дністрянський, С.Рудницький, М.Сціборський. Роль М.Грушевського у формуванні національного державного будівництва. Національна державність - стрижнева проблема української політичної думки у 20-30 pp. XX ст. Антирадянські та антиімперські засади українського руху опору.</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III. ПОЛІТИЧНІ ІНСТИТУТИ ТА ПРОЦЕСИ</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6. Соціально - політична сфера суспіль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суб'єкт", "об'єкт" політики. Особа як первинний суб'єкт і об'єкт політики. Права людини - центральне питання політичної науки. Типологія прав людини і проблема їх реалізації у сучасному світі. Обов'язки і відповідальність громадян, гарантія їх прав. Права людини як критерій гуманізму політи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структурованість як фактор політичного життя Сутність і політична значимість поняття „середній клас". Класи і стани України в контексті її політичної історії.Поняття соціальної стратифікації. Система соціального представництва. Види соціальної стратифікації. Соціальна мобільність. Динаміка соціальної структури у сучасному сві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обові групові та корпоративні інтереси у політичному житті. Механізм впливу соціальних спільнот на політику в умовах незалежного розвитку України. Політичне життя сучасного українського суспільст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7. Політична соціалізаці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і характер, суб'єктивні та об'єктивні чинники політичної соціалізації. Соціальна трансформація ш політична соціалізація. Вплив політичних сил на політичну соціалізацію. Концепція С Ліпсета щодо поняття „політична людина" Політична соціалізація як процес формування політичного обличчя індивіда, його політичних інтересів. Формування політичної свідомості та політичного досвіду як складний процес політичної соціалізації індивіда. Детермінанти політичної поведінки та участі людини в політичному житті суспільств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етапи та типи політичної соціалізації.Основні напрямки та умови політичної соціалізації. Визначальна роль у політичній соціалізації об'єктивних соціально-політичних умов життя людини. Рівні політичної соціалізації Тенденції та суперечності політичної соціалізації в житті українського суспільства.</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8. Етнонаціональна політик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етнос", "нація", "народність", "національність". Місце і роль етнонаціональних спільностей у політичному житті суспільства. Нація - вища форма самоцивілізаційованої еволюції людини, головний суб'єкті а об'єкт політики.</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Мета, основні завдання та принципи етнонаціональної політики (розповсюдження і пропаганда знань про історію, культуру, звичаї, традиції корінного етносу, утвердження міжетнічних стосунків, толерантності, довіри і т. ін.; правове забезпечення рівних можливостей для всіх етнонаціональних спільностей, виховання самоповаги, відродження духовного життя як етнічних українців, так і національних меншин, що мешкають на території України тощо). Подолання суперечностей етнонаціонального розвитку і їх поперед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міст і характер етнонаціонального процесу та специфіка його прояву в українському суспільстві. Переборення меншовартості етнічних українців — одна із нагальних проблем на шляху формування української нації і побудови національної держави. Національні меншини в політичному житті України. Вплив міжконфесійних суперечностей на етнонаціональні процеси в Україні. Національне відродження як втілення в життя української національної іде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9. Політична система суспіль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система як механізм формування і функціонування влади у суспільстві, чинник стабілізації і розвитку політичного життя.</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Основні елементи політичної систем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її інституційна, інформаційно-комунікаційна і нормативно-регулятивна підсистеми. Місце і роль у політичній системі держави, політичній партій, ЗМІ, політичних асоціацій і об'єднань, різних політичних суб'єктів та їхні взаємовідносини.</w:t>
      </w:r>
    </w:p>
    <w:p>
      <w:pPr>
        <w:pStyle w:val="Normal"/>
        <w:jc w:val="both"/>
        <w:rPr/>
      </w:pPr>
      <w:r>
        <w:rPr>
          <w:rFonts w:cs="Times New Roman" w:ascii="Times New Roman" w:hAnsi="Times New Roman"/>
          <w:sz w:val="28"/>
          <w:szCs w:val="28"/>
          <w:lang w:val="uk-UA"/>
        </w:rPr>
        <w:t>Функції політичної системи</w:t>
      </w:r>
      <w:r>
        <w:rPr>
          <w:rFonts w:cs="Times New Roman" w:ascii="Times New Roman" w:hAnsi="Times New Roman"/>
          <w:b/>
          <w:sz w:val="28"/>
          <w:szCs w:val="28"/>
          <w:lang w:val="uk-UA"/>
        </w:rPr>
        <w:t>:</w:t>
      </w:r>
      <w:r>
        <w:rPr>
          <w:rFonts w:cs="Times New Roman" w:ascii="Times New Roman" w:hAnsi="Times New Roman"/>
          <w:sz w:val="28"/>
          <w:szCs w:val="28"/>
          <w:lang w:val="uk-UA"/>
        </w:rPr>
        <w:t>визначення цілей, завдань, програми діяльності суспільства, мобілізація ресурсів на досягнення поставлених цілей, інтеграція всіх елементів суспільства.</w:t>
      </w:r>
    </w:p>
    <w:p>
      <w:pPr>
        <w:pStyle w:val="Normal"/>
        <w:jc w:val="both"/>
        <w:rPr/>
      </w:pPr>
      <w:r>
        <w:rPr>
          <w:rFonts w:cs="Times New Roman" w:ascii="Times New Roman" w:hAnsi="Times New Roman"/>
          <w:sz w:val="28"/>
          <w:szCs w:val="28"/>
          <w:lang w:val="uk-UA"/>
        </w:rPr>
        <w:t>Типологія політичних систем</w:t>
      </w:r>
      <w:r>
        <w:rPr>
          <w:rFonts w:cs="Times New Roman" w:ascii="Times New Roman" w:hAnsi="Times New Roman"/>
          <w:b/>
          <w:sz w:val="28"/>
          <w:szCs w:val="28"/>
          <w:lang w:val="uk-UA"/>
        </w:rPr>
        <w:t>:</w:t>
      </w:r>
      <w:r>
        <w:rPr>
          <w:rFonts w:cs="Times New Roman" w:ascii="Times New Roman" w:hAnsi="Times New Roman"/>
          <w:sz w:val="28"/>
          <w:szCs w:val="28"/>
          <w:lang w:val="uk-UA"/>
        </w:rPr>
        <w:t>тоталітарні, авторитарні, демократичні.Політична система сучасної України у світлі нової Конституц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0. Держава як основний інститут політичної системи</w:t>
      </w:r>
    </w:p>
    <w:p>
      <w:pPr>
        <w:pStyle w:val="Normal"/>
        <w:jc w:val="both"/>
        <w:rPr/>
      </w:pPr>
      <w:r>
        <w:rPr>
          <w:rFonts w:cs="Times New Roman" w:ascii="Times New Roman" w:hAnsi="Times New Roman"/>
          <w:sz w:val="28"/>
          <w:szCs w:val="28"/>
          <w:lang w:val="uk-UA"/>
        </w:rPr>
        <w:t>Позакласовий, класовий та загально цивілізаційний підходи до аналізу сутності, походження і призначення держави. Основні ознаки і функції держави. Історичний розвиток української держави. Форми правління та державного устрою</w:t>
      </w:r>
      <w:r>
        <w:rPr>
          <w:rFonts w:cs="Times New Roman" w:ascii="Times New Roman" w:hAnsi="Times New Roman"/>
          <w:b/>
          <w:i/>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форми правління: монархія (абсолютна, конституційна, парламентська) і республіка (парламентська, президентська і змішана): їх сутність та специфіка різновидів. Особливості основних форм територіального устрою: унітарна держава, федерація і конфедерація.</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Класифікація органів державної влади. Проблема етатизації та деетатизації суспільного життя. Процеси державотворення в Україні в умовах посткомунізму. Конституція України про основні засади державності.</w:t>
      </w:r>
    </w:p>
    <w:p>
      <w:pPr>
        <w:pStyle w:val="Normal"/>
        <w:jc w:val="both"/>
        <w:rPr>
          <w:rFonts w:ascii="Times New Roman" w:hAnsi="Times New Roman" w:cs="Times New Roman"/>
          <w:b/>
          <w:b/>
          <w:i/>
          <w:i/>
          <w:color w:val="000000"/>
          <w:sz w:val="28"/>
          <w:szCs w:val="28"/>
          <w:lang w:val="uk-UA"/>
        </w:rPr>
      </w:pPr>
      <w:r>
        <w:rPr>
          <w:rFonts w:cs="Times New Roman" w:ascii="Times New Roman" w:hAnsi="Times New Roman"/>
          <w:sz w:val="28"/>
          <w:szCs w:val="28"/>
          <w:lang w:val="uk-UA"/>
        </w:rPr>
        <w:t xml:space="preserve">Структура парламентів. Функції парламентів (правотворча, законодавча, контрольна, установча, забезпечення гласності, легітимації). Повноваження парламентів. Законодавчий процес у парламентах. Статус депутатів. Взаємодія парламенту з іншими органами влади. Парламентаризм в Україні.Сучасні моделі президентства. Повноваження президента. Відмінні ознаки президентської системи влади від парламентської. Система президентських виборів. Взаємовідносини президента </w:t>
      </w:r>
      <w:r>
        <w:rPr>
          <w:rFonts w:cs="Times New Roman" w:ascii="Times New Roman" w:hAnsi="Times New Roman"/>
          <w:b/>
          <w:sz w:val="28"/>
          <w:szCs w:val="28"/>
          <w:lang w:val="uk-UA"/>
        </w:rPr>
        <w:t xml:space="preserve">з </w:t>
      </w:r>
      <w:r>
        <w:rPr>
          <w:rFonts w:cs="Times New Roman" w:ascii="Times New Roman" w:hAnsi="Times New Roman"/>
          <w:sz w:val="28"/>
          <w:szCs w:val="28"/>
          <w:lang w:val="uk-UA"/>
        </w:rPr>
        <w:t>партіями, держапаратом та парламентом. Структура президентської влади в Україні.</w:t>
      </w:r>
    </w:p>
    <w:p>
      <w:pPr>
        <w:pStyle w:val="Normal"/>
        <w:jc w:val="both"/>
        <w:rPr>
          <w:rFonts w:ascii="Times New Roman" w:hAnsi="Times New Roman" w:cs="Times New Roman"/>
          <w:sz w:val="28"/>
          <w:szCs w:val="28"/>
        </w:rPr>
      </w:pPr>
      <w:r>
        <w:rPr>
          <w:rFonts w:cs="Times New Roman" w:ascii="Times New Roman" w:hAnsi="Times New Roman"/>
          <w:b/>
          <w:sz w:val="28"/>
          <w:szCs w:val="28"/>
          <w:lang w:val="uk-UA"/>
        </w:rPr>
        <w:t>11. Правова та соціальна держава</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Поняттяправової держави. Характерні риси правової держави. Теоретичні засади правової держави у творах українських мислителів. Соціальна держава. Співвідношення соціального і правового принципів. Побудова правової, соціальної, демократичної, суверенної держави - стрижень національного відродження Україн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2. Громадянське суспільство як чинник внутрішньополітичної консолід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громадянське суспільство". Сучасні концепції та соціальна реальність громадянського суспільства. Ґенеза концепції громадянського суспільства. Громадянське суспільство як сфера самоврядування вільних індивідів та добровільно сформованих громадян. Громадянське суспільство, його основні ознаки та аспекти (інститути; культура; форми практичної взаємодії). Громадянське та політичне суспільство: відмінність і взаємозв'язок. Українські мислителі про розвиток громади та громадського життя як про основу суспільного прогресу й національної консолідації. Сучасний дискурс із проблем громадянського суспільства в Україні. Проблеми становлення й розвитку громадянського суспільства в Україні в контексті сучасних трансформаційних процес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3. Політичні партії та громадсько-політичні об'єднання</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изначення понять "партія", "політична організація", "громадське об'єднання". Об'єктивні умови формування та функціонування політичних партій та громадсько-політичних організацій, їх базові характеристики.</w:t>
      </w:r>
    </w:p>
    <w:p>
      <w:pPr>
        <w:pStyle w:val="Normal"/>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оняття "партійна система". Типи партійних систем. Фактори формування партійних систем. Взаємозв'язок партійних і виборчих систем. Партійна система як фактор вибору виборчої систе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родження політичних партій в Україні. Дисидентський рух і його роль у національно-визвольній боротьбі, політизації і партизані!" суспільного життя в Україні. Становлення багатопартійності на сучасному етапі. Конституція України про роль політичних партій в житті суспільства. Класифікація сучасних політичних партій України та перспективи їх розвитку. Особливості формування партійної системи в Україн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4. Політичні режи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типи політичних режимів сучасності: тоталітарні, авторитарні, демократичні. Динаміка політичних режим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люралізм як основа досягнення демократичних цінностей (свободи, рівності, справедливості). Основні риси політичного режиму в Україні на сучасному етап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Авторитарні або диктаторські режими. Особиста і "класова" диктатура. Зміст понять "диктатура", "тиранія", "деспотія". Тоталітаризм та його ознаки. Конкретно-історичні форми тоталітаризму: сталінізм, фашизм, нацизм. Фактори, що сприяють формуванню тоталітаризму в сучасних умов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тадії посткомуністичних перетворень. Метаморфози посткомуністичної влад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5. Демократія: теорія і реальність</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оняття демократії та її структура. Природа демократії, її історичний розвиток. Теоретичні, світоглядні та суспільно-економічні передумови виникнення й утвердження демократії. Три епохи еволюції й три теоретичні традиції демократії. Багатоманітність тлумачення демократії. Принципи (ознаки) демократ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ипи демократії:. Колективістська та конкурентна Проблеми демократії на сучасному етапі. Сутнісне і технологічне розуміння демократії. Критерії аналізу теорії демократії. Сучасні концепції: традиційно-ліберальна, плюралістична, соціалістична, інформаційна і інтегральна технократія. Характерні риси основних концепцій демократії. Демократія як форма держави і як механізм політичної влади.</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Форми демократії: безпосередня і представницька Переваги та недоліки основних форм демократії. Надбання та недоліки сучасної плюралістичної демократ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моделей переходу до демократії «третьої хвилі» демократизації («Хвилі демократизації)) за С.Хантінгтоном). Розвинені та проміжні форми демократії. Три форми переходу до демократії. Дилема електоральної та ліберальної демократії. «Конкурентні напівдемократії», «обмежувальні напівдемократії», «плюралістичні автократії», делегативна демократія, гібридна демократія тощо.</w:t>
      </w:r>
    </w:p>
    <w:p>
      <w:pPr>
        <w:pStyle w:val="Normal"/>
        <w:jc w:val="both"/>
        <w:rPr>
          <w:rFonts w:ascii="Times New Roman" w:hAnsi="Times New Roman" w:cs="Times New Roman"/>
          <w:b/>
          <w:b/>
          <w:sz w:val="28"/>
          <w:szCs w:val="28"/>
        </w:rPr>
      </w:pPr>
      <w:r>
        <w:rPr>
          <w:rFonts w:cs="Times New Roman" w:ascii="Times New Roman" w:hAnsi="Times New Roman"/>
          <w:sz w:val="28"/>
          <w:szCs w:val="28"/>
          <w:lang w:val="uk-UA"/>
        </w:rPr>
        <w:t>Історико-культурні і соціально-політичні підстави в розвитку демократичних традицій в Україні Ціннісне, раціонально-утилітарне та системне обґрунтування демократії. Економічні, соціальні, політико-культурні, релігійні та зовнішньополітичні передумови демократії в Україні. Особливості посткомуністичного демократичного переходу. Передумови й перешкоди демократичного переходу в Україні. Чинники стабільності української демократії. Суб'єкти демократизації в Україні.</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16</w:t>
      </w:r>
      <w:r>
        <w:rPr>
          <w:rFonts w:cs="Times New Roman" w:ascii="Times New Roman" w:hAnsi="Times New Roman"/>
          <w:b/>
          <w:sz w:val="28"/>
          <w:szCs w:val="28"/>
          <w:lang w:val="uk-UA"/>
        </w:rPr>
        <w:t>. Вибори та виборчі системи</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инципи виборчого права та демократичної організації виборів. Вибори як інструмент політичного маніпулювання та переходу до демократ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ажоритарна виборча система. Пропорційна виборча система. Змішана і консенсусна виборчі системи. Куріальна виборча система. Умови ефективності виборів.</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Структурно-логічна модель виборчої кампанії. Основні стадії виборчого процесу. Підготовка виборів. Учасники подій і їх інтереси. Висування кандидатів. Агітаційна кампанія. Голосування і підведення підсум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виборчої кампанії. Політичні орієнтири виборців. Рейтинг кандидатів. Ефективність пропагандистського впливу.</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7. Політична культура та свідомі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а структура політичної культури. Політологічні концепції політичної культури. Концепція громадянської культури. Місце і роль політичної культури в загальній системі культури і в політичному житті суспільства. Типи політичних культур. Характерні ознаки політичної культури сучасного політичного суспільства та проблеми його форм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а структура політичної свідомості. Буденна і теоретична свідомість. Складові елементи теоретичної політичної свідомості. Типи політичної свідомості. Форми прояву політичної свідомості. Місце міфів, стереотипів та громадської думки в структурі політичної свідомості. Чинники формування політичної свідомості. Політична свідомість як фактор політичної поведінки.</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Подолання стереотипів тоталітарного мислення, меншовартості та національної неповноцінності - як умова відновлення і розвитку політичної культури українського народу. Складові політичної свідомості: історична пам'ять народу, патріотизм, вірність та відданість Вітчизні. Національна психологія, національна гордість. Політична культура як чинник формування національно-патріотичних якостей громадян Україн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8. Політична ідеологі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структура та функції політичної ідеології. Рівні функціонування політичної ідеології. Джерела ідеологічних течій. Ідеологія і наука. Місце політичних доктрин у житті суспільства. Їх сутність,, типологія та функції в сучасному світовому політичному процесі. Консерватизм, лібералізм, соціал-демократизм, соціалізм, клерикалізм, екстремізм. Криза марксистської доктрини. </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родження і розвиток лібералізму в Україні. Місце і роль консервативної ідеології в українському суспільстві. Особливості виникнення і розвитку комуністичного руху в Україні. Український націонал-комунізм. Соціал-демократизм в теорії і практиці політичного життя українського суспільства. Активізація клерикальої ідеології в Украї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ізм як одна із підвалин самовираження народу, знаряддя політичної боротьби за право на вільне існування. Сутність, типологія, форми та методи прояву націоналізму. Націоналізм, імпершовінізм та інтернаціоналізм у сучасному політичному житті українського суспільст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9. Політика і морал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а спільність між політикою і мораллю. Особливості моральної регуляції суспільних відносин. Історичні типи взаємодії політики і мора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оральна дилема в політиці: баланс політичних і моральних критеріїв Відносність моральності в політиці. Причини аморальності в політиці. Етика відповідальності і етика переконань М. Вебера. Інституціоналізація етичних вимог. Мораль як втілення гуманізму. Совість як верховний суддя етичної політичної поведінки.</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20. Політичні еліти і політичне лідерство</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иникнення понять "еліта" і "політична еліта". Загальні причини існування еліт. Теорія еліт Г.Моски, В.Парето, Р.Міхельса. Основні напрямки сучасних елітарних теорій: макіавеллістська школа, ціннісні теорії, теорії демократичного елітаризму, концепція плюралізму еліт, ліволіберальні концепції. Типологія еліт. Результативність та інтеграція еліти. Соціальне представництво еліти. Системи рекрутування еліти. Номенклатурна система та її соціальні наслідки. Політична еліта України: особливості формування та етапи еволюції. Д.Донцов, В.Липинський, М.Драгоманов про роль еліти у державотворенні. Політична еліта і правлячий клас. Складнощі та шляхи становлення сучасної еліти в Украї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лідерства. Ідеї лідерства в історії. Об'єктивні і суб'єктивні сторони лідерства. Основні концепції політичного лідерства: теорія рис, ситуаційна теорія конституєнтів, психологічна концепція, інтерактивний аналіз. Соціальна сутність та історична генеза наукових поглядів українських мислителів на політичне лідерство. Класифікація, функції та тенденції розвитку політичного лідерства. Культ особи. Критерії оцінки популярності та ефективності діяльності політичного лідера в сучасній Україн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21. Політичні конфлікти та шляхи їх розв’язання</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олітичні інтереси як передумова виникнення конфліктів. Об'єкти і суб'єкти політичного конфлікту. Типологія політичних конфліктів. Фази розвитку внутрішньополітичних і зовнішньополітичних конфліктів. Міжнаціональні конфлікти: причини виникнення, фази розвит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і особливе в технологіях урегулювання конфліктів. Етап виникнення конфлікту. Етап розвитку конфлікту. Етап закінчення (розв'язання) конфлікту. Основні методи врегулювання конфліктів: консенсус, уникнення конфліктів, відкладення конфлікту, посередництво, арбітраж, перегово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шляхи досягнення національної і соціально-політичної злагоди у сучасному українському суспільстві. Компромісно-консенсусне подолання політичних конфлікт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2. Світова політика і міжнародні відносини. Політичні аспекти глобальних проблем сучасності. </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Сутність понять "зовнішня політика", "світова політика", "міжнародні відносини". Міжнародні відносини як явище політики. Складові міжнародних відносин. Діалектика внутрішньої та зовнішньої політики. Критерії класифікації форм та видів міжнарод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півробітництво та взаємозалежність як чинник міжнародного життя. Взаємовідношення національних та загальнолюдських інтересів. Процеси інтеграції та дезінтеграції у системі міжнародних відносин. "Баланс сил" та "баланс інтересів" у світовій політиці. Проблеми формування колективної безпеки. Роль ООН, інших міжнародних організацій у забезпеченні миру, безпеки, консенсусу.</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аукові підстави визначення предмету геополітики. Категоріально-понятійний апарат геополітики. Сучасні геополітичні концепції і доктрини безпе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країна як суб'єкт міжнародної політики. Історична природність самоствердження України. Національні інтереси: структура та зміст поняття "національний інтерес". Типи, види, форми і сфери інтересів. Основні напрямки і пріоритети зовнішньополітичної діяльності української держави. Еволюція геополітичних пріоритетів України. Суперечності та альтернативи визначення геополітичних пріоритетів та стратегічних партнерів України в сучасних умовах. Національні інтереси України та можливі наслідки інтеграції іі в єдиній Євразійський чи західноєвропейський (Євроатлантичний) простір. Геополітичне значення України в контексті європейської наукової думк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итання до екзамену</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і функції політолог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оняття “політика”.</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єкт і суб’єкт політик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теорія Аврелія Августіна. (примат церкви над державою, релігійних норм над правовими, божого Духа над матеріальним).</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ома Аквінський про співвідношення церковної і світської влад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еорія закону Ф.Аквінського (головна роль належить вічному закону – це є Бог).</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Життя людини в двох світах за М.Лютером (духовний – панує Бог, земний – панує влада)</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 – правовий світогляд М.Лютера.</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Що лежить в основі політичної поведінки за Макіавелі.</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Макіавелі держави і суспільства.</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 розглядав державу Монтеск’є.</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м відрізняється тлумачення природного і позитивного права у Монтеск’є.</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м відрізнялось розуміння суспільної угоди Гобса, Лока від Русо. </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олітичної влад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цепції влад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міст і основні висновки біховіорістичної концепції влад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оження релятивіської концепції влад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легітимність влад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і сутність поділу влад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Вебер про три типи влад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ди влад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ди етнічних об’єднань.</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ція суб’єкт і об’єкт політик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фактори становлення української нац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розвитку української нац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і зміст української національної іде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міри національної ідеї. (етнічні, соціально-економічні, політичні, духовні тощо).</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Етапи які сформували систему цінностей техногенної цивілізац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ому демократія є необхідною умовою розвитку техногенної цивілізац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ому античний поліс був першою історичною формою становлення демократ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демократії К.Попера, які визначають типи демократ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ідея конкурентної моделі демократ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и представницької і прямої демократ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тиріччя у соціалістичній концепції демократ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історичні форми демократ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ипи демократії. (безпосередня, представницька)</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теорії демократії і їх особливості.</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та ідейні витоки демократ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ходження і сутність держави.</w:t>
      </w:r>
    </w:p>
    <w:p>
      <w:pPr>
        <w:pStyle w:val="Style16"/>
        <w:numPr>
          <w:ilvl w:val="0"/>
          <w:numId w:val="2"/>
        </w:numPr>
        <w:spacing w:lineRule="auto" w:line="360"/>
        <w:jc w:val="both"/>
        <w:rPr/>
      </w:pPr>
      <w:r>
        <w:rPr>
          <w:rFonts w:cs="Times New Roman" w:ascii="Times New Roman" w:hAnsi="Times New Roman"/>
          <w:sz w:val="28"/>
          <w:szCs w:val="28"/>
          <w:lang w:val="uk-UA"/>
        </w:rPr>
        <w:t>Форма держав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ідходи до аналізу сутності і походження держав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функції держав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орми державного устрою.(унітарна, федеративна, конфедеративна)</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еспубліка як форма правління.</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ідмінність президентської республіки від парламентсько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утність, основні ознаки правової держав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засади правової держави у творах українських мислителів.</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діл влади: сутність, принципи і механізм взаємод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громадянського суспільства.</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концепції громадянського суспільства.</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оловні інститути громадянського суспільства.</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різновиди політичних режимів.</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групи як основні суб’єкти і об’єкти політик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і політичне значення поняття “середній клас”.</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теорії соціальної структури суспільства.</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еорія соціальної стратифікац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та ідейні витоки тоталітаризму.</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авторитарних політичних систем.</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функції та типологія політичних систем.</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олітична система.</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елементи політичної систем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ункції політичної систем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ипологія політичної систем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борчі систем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ункції виборів у демократичному суспільстві.</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напрямки сучасних елітарних теорій.(макіавеллістська школа, ціннісні теорії, теорія демократичного елітаризму, концепція плюралізму еліт, ліберальні концепції).</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ипологія еліт.</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еорія еліт і її особливості.</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еліта України: особливості формування та етапи еволюції. Д.Донців, В.Липинський, М.Драгоманов про роль еліт у державотворенні.</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Шляхи становлення сучасної еліти в Україні.</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лідер.</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цепції лідерства.</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Харизматичний лідер.</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олітичного конфлікту.</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єкт і суб’єкт політичного конфлікту.</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ипологія політичного конфліктів.</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методи врегулювання конфліктів. (консенсус, уникнення конфлікту, відкладення конфлікту, посередництво, арбітраж, переговор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і, національні та культурно-духовні особливості релігійних відносин.</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сучасних міжконфесійних відносин в Україні.</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міжконфесійні відношення в Україні.</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відносини як соціальне явище.Головні форми міжнародних відносин.</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лобальні проблеми і основні тенденції розвитку світової політик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напрямки і приорітети зовнішньополітичної діяльності української держави.</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о-політичні доктрини сучасності, їх сутність, типологія та фун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Рекомендована література</w:t>
      </w:r>
    </w:p>
    <w:p>
      <w:pPr>
        <w:pStyle w:val="Style16"/>
        <w:spacing w:lineRule="auto" w:line="276"/>
        <w:jc w:val="both"/>
        <w:rPr/>
      </w:pPr>
      <w:r>
        <w:rPr>
          <w:rFonts w:cs="Times New Roman" w:ascii="Times New Roman" w:hAnsi="Times New Roman"/>
          <w:sz w:val="28"/>
          <w:szCs w:val="28"/>
          <w:lang w:val="uk-UA"/>
        </w:rPr>
        <w:t>Абашкина Е., Егорова-Гонтман Е. Имидж</w:t>
      </w:r>
      <w:r>
        <w:rPr>
          <w:rFonts w:cs="Times New Roman" w:ascii="Times New Roman" w:hAnsi="Times New Roman"/>
          <w:sz w:val="28"/>
          <w:szCs w:val="28"/>
        </w:rPr>
        <w:t xml:space="preserve"> </w:t>
      </w:r>
      <w:r>
        <w:rPr>
          <w:rFonts w:cs="Times New Roman" w:ascii="Times New Roman" w:hAnsi="Times New Roman"/>
          <w:sz w:val="28"/>
          <w:szCs w:val="28"/>
          <w:lang w:val="uk-UA"/>
        </w:rPr>
        <w:t>лидера. - М., 1994.</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Арон Р. Демократия и тоталитаризм. М., 1993.</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Аристотель. Афинскаяполития. - М., 1997.</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Аристотель. Политика //Соч.: В 4 т. -М., 1990. -Т.4</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Андрущенко В. П.Політологія: наука про політику: Підручник. — К., Х., 2001. 640с.</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о В. Г., Бабкін В. Д., Бабкіна О. В. Політологія:. — К., 2002. 528с.</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хвердибеков С. Б., Багмет А. М.Політологія: Конспект лекцій. — Миколаїв, 2003. </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79с.</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Бакунин М.А. Философия. Социология. Политика. - М., 1989.</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Бердяев Н.А. Истоки исмыслрусскогокоммунизма. - М., 199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Боднар А. Элементытеорииполитики // Под ред. В. Макаренко. - Ростов-на-Дону, 1991.</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Бойко О.Д. Історія України: (навч. посіб.)/О.Д.Бойко. – (3-є вид., випр..і доп.) –К.,2006.</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Бурдье П. Социологияполитики. - М, 1993.</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Вебер М. Политикакакпризвание и профессия // Избр. произв. - М., 199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ниченко В. Відродження нації: У 3-х ч. - Відень, 1920. </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Воронов І.О. Демократичний транзит: політико владні трансформації. – К., 2006.</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Головченко Г. Т., Жиленкова І. М., Жиленков В. І. Політологія: наука про політику: Підручник. — К., 2002. 640с.</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Гаджиев К.С. Введение в геополитику. - М., 200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Гаджиев К.С. Введение в политическую науку. - М., 200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Гаджиев К.С. Политическая наука: Учеб. пособие - М., 1995.</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Гелей С. Д., Рутар С. М. Політологія: Навч. посібник. — Л., 2001 384с.</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Голубицький О., Кулик В. Консерватизм - ідеологія порядку,стабільності і добробуту. - К., 1995.</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Грушевський М. Очеркисторииукраинскогонарода. - К., 199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Даниленко В.М., Касьянов Г.В., Кульчицький СВ. Сталінізм на Україні. 20-30-ті роки. - К., 1991.</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Декларація про державний суверенітет України // Відомості Верховної Ради УРСР. - 1990. - № 31.</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Дергачёв В.А. Геополитика. - К., 200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Дзюбко І. С. Політологія: Підруч. — К., 2001. 414с</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Донцов Д. Націоналізм. - Лондон - Торонто, 1966.</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Желев Ж. Фашизм. - М., 1991.</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Декларація прав людини: прийнята ООН 10 грудня 1948 року. -К., 1963.</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олітичні партії" - К., 200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Ю., Кремень Л. О. Політологія у визначеннях, схемах, таблицях: Навч. посібник. — К., 2003. 110с.</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філософії України: Підручник / М.Ф.Тарасенко, М.Ю.Русин, І.В.Бичко та ін. - К., 1994.</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Кирилюк Ф.М. Історія політології: Підручник для вищих навчальних закладів. - К., 2001.</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Кремень В. Г. Політологія: Підручник. — К., 2002. 612с.</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Класики політичної думки від Платона до Макса Вебера. – К., 2002.</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Консерватизм (антологія). - К., 1998.</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 К., 2005.</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політологічний словник. -Львів, 1994.</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оксфордський політичний словник. – К., 2005.</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Локк Дж. Два трактата о правлений // Соч.: В 3 т. - М., 1987. - Т.З.</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Макиавелли Н. Государь. - М., 199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Мала енциклопедія етнодержавознавства. - К., 1996.</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Мир политическоймысли: Хрестоматия: В 2 т. - М., 1994.</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Монтескье Ш. О духезаконов // Избр. произв. - М., 1955.</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ізм: Антологія / Упоряд. О.Проценко, В.Лісовий. - К., 200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Основи політичної науки. У 4 ч. / За ред. Б.Л.Кухти. - Львів, 200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Основи демократії: Навчальний посібник. К., 2002.</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латон. Собр. соч: У 4 т. - М., 199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чна енциклопедія. - К., 1997.</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литология / Сост. и ред. Н.И. Сазонова. - Харьков, 2001.</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Кінець XIX - перша половина XX ст.: Хрестоматія /За ред. О.І.Семківа. - Львів, 1996.</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історія та методологія /За ред. проф. Кирилюка Ф.М. - К., 200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тульницький В.А. Теорія української політології. - К., 1993.</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Підручник / За ред. О.В. Бабкіної, В.П. Горбатенка. - К., 2001.</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литология: Энциклопедическийсловарь. - М., 1993.</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Курс лекцій / За ред. І.С.Дзюбка. - К., 1999.</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 К., 2004.</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підручник / За ред. В.Ф. Цвиха, О.В. Батрименка. - К., 2010.</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Навчально – методичний комплекс. – К., 2005.</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ппер Карл. Відкрите суспільство та його вороги. - К., 1994. Т. 1 -2.</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Довідник. /Обушний М., Коваленко А., Ткач О. – К., 2004.</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рактикум з політології. - К., 2003.</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угачев В.П., Соловьев А.И. Введение в политологию: Учебник. - М., 1998.</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Рябов С.Г. Політологічна теорія держави. - К., 1996.</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Себайн Джордж І, Торсон Томас Л. Історія політичної думки - К., 1997</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Скиба В., Горбатенко В., Туренко В. Вступ до політології. - К., 1998.</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Сравнительная политика. Основные политические системы современного мира. – Х., 2005</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державність у XX столітті /Керівн. авт. кол. О.Дергачев. - К., 1996.</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політологія: витоки та еволюція / За ред. Ф.М.Кирилюка. - К., 1995.Франко І. Про соціалізм і марксизм. Рецензії і статті. 1897-1906. - К.,1966.</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Цвих В. Профспілки у громадянському суспільстві: теорія, методологія, практика. - К., 2002.</w:t>
      </w:r>
    </w:p>
    <w:p>
      <w:pPr>
        <w:pStyle w:val="Style16"/>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Шляхтун П.П. Політологія. - К.,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 Знак Знак"/>
    <w:qFormat/>
    <w:rPr>
      <w:rFonts w:ascii="Segoe UI" w:hAnsi="Segoe UI" w:cs="Segoe UI"/>
      <w:sz w:val="18"/>
      <w:szCs w:val="18"/>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0:58:00Z</dcterms:created>
  <dc:creator>Black.User</dc:creator>
  <dc:description/>
  <cp:keywords/>
  <dc:language>en-US</dc:language>
  <cp:lastModifiedBy>каф</cp:lastModifiedBy>
  <cp:lastPrinted>2017-03-28T15:18:00Z</cp:lastPrinted>
  <dcterms:modified xsi:type="dcterms:W3CDTF">2017-04-06T06:35:00Z</dcterms:modified>
  <cp:revision>3</cp:revision>
  <dc:subject/>
  <dc:title>Міністерство освіти і науки, молоді та спорту України</dc:title>
</cp:coreProperties>
</file>