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Миколи Гого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иймальної комісії,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ректор університету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________________ О.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 xml:space="preserve"> Самойленко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«_____»______________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ного випробування з іноземної мови (німецької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вступників зі спеціальності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35.04</w:t>
      </w:r>
      <w:r>
        <w:rPr>
          <w:b/>
          <w:bCs/>
          <w:sz w:val="28"/>
          <w:szCs w:val="28"/>
          <w:lang w:val="uk-UA"/>
        </w:rPr>
        <w:t xml:space="preserve"> Філологія</w:t>
      </w:r>
      <w:r>
        <w:rPr>
          <w:b/>
          <w:bCs/>
          <w:sz w:val="28"/>
          <w:szCs w:val="28"/>
        </w:rPr>
        <w:t xml:space="preserve"> (германськ</w:t>
      </w:r>
      <w:r>
        <w:rPr>
          <w:b/>
          <w:bCs/>
          <w:sz w:val="28"/>
          <w:szCs w:val="28"/>
          <w:lang w:val="uk-UA"/>
        </w:rPr>
        <w:t>і мови (німецька) і літератури (переклад включно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ій ступінь «магістр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очна форма навчання, перехресний вступ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іжин -201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упні випробування з іноземної мови (німецької) за освітньо-кваліфікаційними рівнями «магістр» за заочною формою навчання, а також для вступників до магістратури, які вступають за перехресним вступом, </w:t>
      </w:r>
      <w:r>
        <w:rPr>
          <w:sz w:val="28"/>
          <w:szCs w:val="28"/>
          <w:lang w:val="uk-UA"/>
        </w:rPr>
        <w:t xml:space="preserve">проходять у формі творчого завдання по одній із тем, які вивчалися на 1-4 курсах бакалавра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в</w:t>
      </w:r>
      <w:r>
        <w:rPr>
          <w:sz w:val="28"/>
          <w:szCs w:val="28"/>
        </w:rPr>
        <w:t xml:space="preserve">ір має </w:t>
      </w:r>
      <w:r>
        <w:rPr>
          <w:sz w:val="28"/>
          <w:szCs w:val="28"/>
          <w:lang w:val="uk-UA"/>
        </w:rPr>
        <w:t>бути обсягом не менше 10 висловл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ється за 100-бальною шкал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твір менше 10 висловлювань знімається 10 б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жну граматичну помилку знімається 5 б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жну лексичну помилку знімається 3 ба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жну орфографічну помилку знімається 1 ба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тем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дорож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да та</w:t>
      </w:r>
      <w:r>
        <w:rPr>
          <w:sz w:val="28"/>
          <w:szCs w:val="28"/>
          <w:lang w:val="uk-UA"/>
        </w:rPr>
        <w:t xml:space="preserve"> одя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Мій ідеал крас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й найкращий дру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Дозвілля</w:t>
      </w:r>
      <w:r>
        <w:rPr>
          <w:sz w:val="28"/>
          <w:szCs w:val="28"/>
        </w:rPr>
        <w:t xml:space="preserve"> і спорт у німецькомовних країнах і в Україн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дина: її зовнішність, темперамент, характер, почуття та емоц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стецтво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часна родина в Німеччині та Україн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истість вчителя та педагогічна діяльні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іальні проблеми молоді</w:t>
      </w:r>
      <w:r>
        <w:rPr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ковані засоби масової інформації в Німеччи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Зразок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зав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eschreiben Sie Ihr Lieblingsbild.</w:t>
      </w:r>
    </w:p>
    <w:p>
      <w:pPr>
        <w:pStyle w:val="Normal"/>
        <w:ind w:firstLine="708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35:00Z</dcterms:created>
  <dc:creator>Comp2</dc:creator>
  <dc:description/>
  <cp:keywords/>
  <dc:language>en-US</dc:language>
  <cp:lastModifiedBy>каф</cp:lastModifiedBy>
  <dcterms:modified xsi:type="dcterms:W3CDTF">2017-04-14T07:36:00Z</dcterms:modified>
  <cp:revision>6</cp:revision>
  <dc:subject/>
  <dc:title>Міністерство освіти і науки України</dc:title>
</cp:coreProperties>
</file>