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ind w:left="4680" w:right="-1" w:hanging="0"/>
        <w:rPr>
          <w:sz w:val="28"/>
          <w:szCs w:val="28"/>
        </w:rPr>
      </w:pPr>
      <w:r>
        <w:rPr>
          <w:sz w:val="28"/>
          <w:szCs w:val="28"/>
          <w:lang w:val="uk-UA"/>
        </w:rPr>
        <w:t>Голова Приймальної комісії,</w:t>
      </w:r>
    </w:p>
    <w:p>
      <w:pPr>
        <w:pStyle w:val="Normal"/>
        <w:ind w:left="4680" w:right="-1" w:hanging="0"/>
        <w:rPr/>
      </w:pPr>
      <w:r>
        <w:rPr>
          <w:sz w:val="28"/>
          <w:szCs w:val="28"/>
          <w:lang w:val="uk-UA"/>
        </w:rPr>
        <w:t>ректор університету</w:t>
      </w:r>
    </w:p>
    <w:p>
      <w:pPr>
        <w:pStyle w:val="Normal"/>
        <w:ind w:left="4680" w:right="-1" w:hanging="0"/>
        <w:rPr/>
      </w:pPr>
      <w:r>
        <w:rPr>
          <w:sz w:val="28"/>
          <w:szCs w:val="28"/>
          <w:lang w:val="uk-UA"/>
        </w:rPr>
        <w:t>________________ О.Г. Самойленко</w:t>
      </w:r>
    </w:p>
    <w:p>
      <w:pPr>
        <w:pStyle w:val="Normal"/>
        <w:ind w:left="4680"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_____________ 201</w:t>
      </w:r>
      <w:r>
        <w:rPr>
          <w:sz w:val="28"/>
          <w:szCs w:val="28"/>
          <w:lang w:val="uk-UA"/>
        </w:rPr>
        <w:t>7 р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ного випробування з іноземної мови (німецької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ля вступників зі спеціальносте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14.02 Середня освіта (мова і література (англійська)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035.04 </w:t>
      </w:r>
      <w:r>
        <w:rPr>
          <w:b/>
          <w:bCs/>
          <w:sz w:val="28"/>
          <w:szCs w:val="28"/>
          <w:lang w:val="uk-UA"/>
        </w:rPr>
        <w:t>Філологія (германські мови (англійська) та літератури (переклад включн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ій ступінь «магістр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на та заочна форми навчанн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 201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не випробування</w:t>
      </w:r>
      <w:r>
        <w:rPr>
          <w:bCs/>
          <w:sz w:val="28"/>
          <w:szCs w:val="28"/>
          <w:lang w:val="uk-UA"/>
        </w:rPr>
        <w:t xml:space="preserve"> з іноземної мови (німецької) для вступників спеціальностей 014.02 Середня освіта (мова і література (англійська), 035.04 Філологія (германські мови (англійська) та літератури (переклад включно)) за освітньо-кваліфікаційним рівнем «магістр» денної форми навчання </w:t>
      </w:r>
      <w:r>
        <w:rPr>
          <w:sz w:val="28"/>
          <w:szCs w:val="28"/>
          <w:lang w:val="uk-UA"/>
        </w:rPr>
        <w:t>проходить у формі лексико-граматичного тесту, який має на меті перевірку сформованості лексичних та граматичних навичок, готовність вступника до коректного використання відповідного знання і охоплює основні граматичні структури англійської мови, які вивчалися на 3- 4 курсах бакалаврату за програмою підготовки з другої іноземної мови (німецько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кількість балів – 100. Тест складається з 20 речень. До кожного речення наведено 4 відповіді, з яких правильною є одна. За кожне правильне речення – 5 бал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тестового завдання</w:t>
      </w:r>
    </w:p>
    <w:p>
      <w:pPr>
        <w:pStyle w:val="Normal"/>
        <w:ind w:right="-1" w:first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</w:rPr>
        <w:t>У завданнях 1–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>0 із запропонованих 4-х відповідей лише одна відповідь є правильною. Оберіть варіант із правильною, на Вашу думку, відповіддю та позначте його у БЛАНКУ ВІДПОВІДЕЙ</w:t>
      </w:r>
      <w:r>
        <w:rPr>
          <w:rFonts w:cs="Arial" w:ascii="Arial" w:hAnsi="Arial"/>
          <w:b/>
          <w:lang w:val="uk-UA"/>
        </w:rPr>
        <w:t xml:space="preserve"> (</w:t>
      </w:r>
      <w:r>
        <w:rPr>
          <w:rFonts w:cs="Arial" w:ascii="Arial" w:hAnsi="Arial"/>
          <w:b/>
          <w:i/>
          <w:lang w:val="uk-UA"/>
        </w:rPr>
        <w:t>наприклад, 1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</w:rPr>
        <w:t>).</w:t>
      </w:r>
      <w:r>
        <w:rPr>
          <w:rFonts w:cs="Arial" w:ascii="Arial" w:hAnsi="Arial"/>
          <w:b/>
          <w:lang w:val="uk-UA"/>
        </w:rPr>
        <w:t xml:space="preserve"> За кожну правильну відповідь Ви отримаєте 5 балів. В</w:t>
      </w:r>
      <w:r>
        <w:rPr>
          <w:rFonts w:cs="Arial" w:ascii="Arial" w:hAnsi="Arial"/>
          <w:b/>
        </w:rPr>
        <w:t xml:space="preserve"> цілому за всі правильно виконані завдання – </w:t>
      </w:r>
      <w:r>
        <w:rPr>
          <w:rFonts w:cs="Arial" w:ascii="Arial" w:hAnsi="Arial"/>
          <w:b/>
          <w:lang w:val="uk-UA"/>
        </w:rPr>
        <w:t>10</w:t>
      </w:r>
      <w:r>
        <w:rPr>
          <w:rFonts w:cs="Arial" w:ascii="Arial" w:hAnsi="Arial"/>
          <w:b/>
        </w:rPr>
        <w:t>0 балі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1. Wann _____________ ihr zu eurem Vater?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fahren  b) fahrt  c) fährt  d) fert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2. Sie  __________ ihm keinen Kuli.</w:t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a) gebt  b) giebt  c) gibt  d) gebet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3. __________ mir bitte!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Helfe  b) Helfst du c) Hilf  d) Helfen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4. Beeilt ___________ !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euch  b) uns c) sich  d) dich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5. Sie _________ heute nicht pünktlich gekommen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seid b) sein  c) sind  d) bist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6. Wohin hat er den Tisch _______________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gestanden  b) gestehen  c) gestellt  d)  stellt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7. In diesem ____________ Restaurant kann man preiswert essen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preiswerte b) schmackhafte c) neuen  d) guter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sz w:val="28"/>
          <w:szCs w:val="28"/>
          <w:lang w:val="de-DE"/>
        </w:rPr>
        <w:t>8.  Mit dem Flugzeug erreicht man _________________ das Reiseziel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das schlellste  b) am schnellsten  c) schneller d) am schnelltesten 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9. ________ interessiert sich deine Schwester?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Woran  b) Worüber  c) Womit  d) Wofür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0. Wer sorgt __________ ihre Familie?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für  b) um  c) über  d) an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1. In der Abteilung haben wir lange nach etwas ____________ gesucht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Passende b) passenden c) Passendem d) Passendes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2. -  Liest du gern Krimis!  - Nein ich lese ____ Abenteuerromane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besser b) lieber  c) gerner  d) mehr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3. In der letzten Zeit __________ viel über diesen Star gesprochen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muss man  b) werde  c) wird  d) wirt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4. Nachdem ich __________, frühstücke ich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aufgestanden bin b) aufgestanden habe  c) stehe  auf  d) aufstehe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5. Auf dem Bild ____________ meine Bekannte zu sehen. Leider habe ich keinen Kontakt mit ihnen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kann man   b) werden   c) haben   d) sind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6. Viele Jugendliche rauchen, __________, dass Rauchen schädlich ist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) trotzdem wissen sie  b) obwohl sie wissen  c) denn sie wissen d) weil sie    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ssen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7. ____________ du gern fern?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sehe  b) sieh  c) siehst d) sehst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8. Wer _______________ tanzen?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kann  b) kannt  c) könne  d) könnt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9. Meine Mutter ___________ am Abend Zeitungen.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) lese  b) lest  c) liest  d) leset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0. Rudi, _____________ nicht so schnell!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) fährt  b) fahre  c) fähr  d) fahren</w:t>
      </w:r>
    </w:p>
    <w:p>
      <w:pPr>
        <w:pStyle w:val="Normal"/>
        <w:shd w:fill="FFFFFF" w:val="clear"/>
        <w:spacing w:lineRule="atLeast" w:line="312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8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13:00Z</dcterms:created>
  <dc:creator>Admin</dc:creator>
  <dc:description/>
  <cp:keywords/>
  <dc:language>en-US</dc:language>
  <cp:lastModifiedBy>каф</cp:lastModifiedBy>
  <dcterms:modified xsi:type="dcterms:W3CDTF">2017-04-14T07:31:00Z</dcterms:modified>
  <cp:revision>19</cp:revision>
  <dc:subject/>
  <dc:title/>
</cp:coreProperties>
</file>