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жинський державний університет </w:t>
      </w:r>
    </w:p>
    <w:p>
      <w:pPr>
        <w:pStyle w:val="Msonormalcxsplast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Миколи Гоголя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иймальної комісії,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ректор університету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________________ О.</w:t>
      </w:r>
      <w:r>
        <w:rPr>
          <w:sz w:val="28"/>
          <w:szCs w:val="28"/>
          <w:lang w:val="en-US"/>
        </w:rPr>
        <w:t>Г.</w:t>
      </w:r>
      <w:r>
        <w:rPr>
          <w:sz w:val="28"/>
          <w:szCs w:val="28"/>
          <w:lang w:val="uk-UA"/>
        </w:rPr>
        <w:t xml:space="preserve">Самойленко 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«____»______________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додаткового вступного випробува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для вступників зі спеціальносте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014.02 </w:t>
      </w:r>
      <w:r>
        <w:rPr>
          <w:b/>
          <w:bCs/>
          <w:sz w:val="28"/>
          <w:szCs w:val="28"/>
          <w:lang w:val="uk-UA"/>
        </w:rPr>
        <w:t>Середня освіта (Мова і література (англійська)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035.04 </w:t>
      </w:r>
      <w:r>
        <w:rPr>
          <w:b/>
          <w:bCs/>
          <w:sz w:val="28"/>
          <w:szCs w:val="28"/>
          <w:lang w:val="uk-UA"/>
        </w:rPr>
        <w:t>Філологія (германські мови (англійська) та літератури (переклад включно)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Освітньо-кваліфікаційні рівні: магістр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Ніжин -2017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Додаткове вступне випробування з англійської мови проводиться для вступників, які обирають спеціальності 014</w:t>
      </w:r>
      <w:r>
        <w:rPr>
          <w:bCs/>
          <w:sz w:val="28"/>
          <w:szCs w:val="28"/>
        </w:rPr>
        <w:t xml:space="preserve">. 02 </w:t>
      </w:r>
      <w:r>
        <w:rPr>
          <w:bCs/>
          <w:sz w:val="28"/>
          <w:szCs w:val="28"/>
          <w:lang w:val="uk-UA"/>
        </w:rPr>
        <w:t xml:space="preserve">Середня освіта (Мова і література (англійська)), 035. 04 Філологія (германські мови (англійська) та літератури (переклад включно)) та передбачає перевірку теоретичних знань з філології у відповідності з програмою підготовки бакалаврів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Вступникам пропонується висвітлити (рідною або англійською мовою) одне із питань з наведеного перелі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балів – 100. Оцінюється ступінь повноти визначень, наведення класифікації, наявність прикладів, загальна грамотність виклад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Перелік теоретичних питань, які виносяться на вступний іспит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The phoneme in English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Inton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peech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ress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. The noun and its categories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>. Basic methods of theoretical grammar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. Types of oppositions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/>
        </w:rPr>
        <w:t>. The morphemic structure of the word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en-US"/>
        </w:rPr>
        <w:t>. Etymological characteristics of the Modern English vocabulary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en-US"/>
        </w:rPr>
        <w:t>. Affixation in Modern English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. Composition as a means of word-building in Modern English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. Conversation and its types in Modern English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. Semantic change, extension of meaning, narrowing of meaning, degradation and elevation of meaning in Modern English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. The main lexical stylistic devices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. The most important lexico-stylistic devic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14:00Z</dcterms:created>
  <dc:creator>1</dc:creator>
  <dc:description/>
  <cp:keywords/>
  <dc:language>en-US</dc:language>
  <cp:lastModifiedBy>каф</cp:lastModifiedBy>
  <cp:lastPrinted>2012-06-18T15:35:00Z</cp:lastPrinted>
  <dcterms:modified xsi:type="dcterms:W3CDTF">2017-04-14T06:34:00Z</dcterms:modified>
  <cp:revision>13</cp:revision>
  <dc:subject/>
  <dc:title>Програма</dc:title>
</cp:coreProperties>
</file>