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Msonormalcxsplast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іжинський державний університет </w:t>
      </w:r>
    </w:p>
    <w:p>
      <w:pPr>
        <w:pStyle w:val="Msonormalcxsplast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мені Миколи Гоголя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ТВЕРДЖУЮ»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риймальної комісії,</w:t>
      </w:r>
    </w:p>
    <w:p>
      <w:pPr>
        <w:pStyle w:val="Normal"/>
        <w:ind w:left="4680" w:hanging="0"/>
        <w:rPr/>
      </w:pPr>
      <w:r>
        <w:rPr>
          <w:sz w:val="28"/>
          <w:szCs w:val="28"/>
          <w:lang w:val="uk-UA"/>
        </w:rPr>
        <w:t>ректор університету</w:t>
      </w:r>
    </w:p>
    <w:p>
      <w:pPr>
        <w:pStyle w:val="Normal"/>
        <w:ind w:left="4680" w:hanging="0"/>
        <w:rPr/>
      </w:pPr>
      <w:r>
        <w:rPr>
          <w:sz w:val="28"/>
          <w:szCs w:val="28"/>
          <w:lang w:val="uk-UA"/>
        </w:rPr>
        <w:t>________________ О.</w:t>
      </w:r>
      <w:r>
        <w:rPr>
          <w:sz w:val="28"/>
          <w:szCs w:val="28"/>
        </w:rPr>
        <w:t>Г.</w:t>
      </w:r>
      <w:r>
        <w:rPr>
          <w:sz w:val="28"/>
          <w:szCs w:val="28"/>
          <w:lang w:val="uk-UA"/>
        </w:rPr>
        <w:t xml:space="preserve"> Самойленко </w:t>
      </w:r>
    </w:p>
    <w:p>
      <w:pPr>
        <w:pStyle w:val="Normal"/>
        <w:ind w:left="4680" w:hanging="0"/>
        <w:rPr/>
      </w:pPr>
      <w:r>
        <w:rPr>
          <w:sz w:val="28"/>
          <w:szCs w:val="28"/>
          <w:lang w:val="uk-UA"/>
        </w:rPr>
        <w:t>«____»______________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додаткового вступного випробування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ля вступників зі спеціальності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35.04</w:t>
      </w:r>
      <w:r>
        <w:rPr>
          <w:b/>
          <w:bCs/>
          <w:sz w:val="28"/>
          <w:szCs w:val="28"/>
          <w:lang w:val="uk-UA"/>
        </w:rPr>
        <w:t xml:space="preserve"> Філологія. Мова і література (німецька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вітній ступінь «магістр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Ніжин -201</w:t>
      </w:r>
      <w:r>
        <w:rPr>
          <w:b/>
          <w:bCs/>
          <w:sz w:val="28"/>
          <w:szCs w:val="28"/>
        </w:rPr>
        <w:t>7</w:t>
      </w:r>
    </w:p>
    <w:p>
      <w:pPr>
        <w:pStyle w:val="Normal"/>
        <w:ind w:firstLine="708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Додаткове вступне випробування з німецької мови проводиться для вступників, які обирають спеціальність 035.04 Філологія. Мова і література (німецька) та передбачає перевірку теоретичних знань з філології у відповідності з програмою підготовки бакалаврів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Вступникам пропонується висвітлити (рідною або німецькою мовою) одне із питань з наведеного перелі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кількість балів – 100. Оцінюється ступінь повноти визначень, наведення класифікації, наявність прикладів, загальна грамотність викладу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І. Перелік теоретичних питань, які виносяться на вступний іспит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de-DE"/>
        </w:rPr>
        <w:t xml:space="preserve">Kategorie der Wortar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de-DE"/>
        </w:rPr>
        <w:t>Die morphologische Gliederung des Wort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de-DE"/>
        </w:rPr>
        <w:t>Die Zusammensetzun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de-DE"/>
        </w:rPr>
        <w:t xml:space="preserve">Die Synonymie. Die Antonymi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de-DE"/>
        </w:rPr>
        <w:t>Der Satz, seine Merkmale und sein Unterschied vom Wort und von der Wortverbindun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de-DE"/>
        </w:rPr>
        <w:t>Der Wortakzen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de-DE"/>
        </w:rPr>
        <w:t>Wesen und Funktionen der Intonatio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de-DE"/>
        </w:rPr>
        <w:t>Die Wortbedeutung, ihre Struktur und Typ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de-DE"/>
        </w:rPr>
        <w:t xml:space="preserve">Die Synonymie. Die Antonymi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de-DE"/>
        </w:rPr>
        <w:t>Die Zusammensetzun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de-DE"/>
        </w:rPr>
        <w:t>Die funktionale Stiltypolog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de-DE"/>
        </w:rPr>
        <w:t>Stilschich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de-DE"/>
        </w:rPr>
        <w:t>Stilfärbun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de-DE"/>
        </w:rPr>
        <w:t>Stilistisch markierte Wortformen.</w:t>
      </w:r>
    </w:p>
    <w:p>
      <w:pPr>
        <w:pStyle w:val="Normal"/>
        <w:ind w:left="12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1:33:00Z</dcterms:created>
  <dc:creator>Comp2</dc:creator>
  <dc:description/>
  <cp:keywords/>
  <dc:language>en-US</dc:language>
  <cp:lastModifiedBy>каф</cp:lastModifiedBy>
  <dcterms:modified xsi:type="dcterms:W3CDTF">2017-04-14T07:29:00Z</dcterms:modified>
  <cp:revision>5</cp:revision>
  <dc:subject/>
  <dc:title>Міністерство освіти і науки України</dc:title>
</cp:coreProperties>
</file>