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 Приймальної комісії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ктор університету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 О.Г. Самойленко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 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ного випробу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німецької м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еціальності 014.02 Середня освіта. Мова і література (німець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вітній ступінь «бакалав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нна та заочна форми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іжин – 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Екзаменаційний тест з німецької мови проходить у письмовій формі і складається з двох завдань: лексико-граматичного тесту та творчого завдання. Максимальна кількість балів –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тесту є перевірити рівень сформованості мовленнєвих навичок та вмінь з німецької мови та оцінити ступінь підготовленості абітурієнта до подальшого навчання в університе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ексико-граматичний те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ований на перевірку рівня сформованості граматичних та лексичних навичок шляхом виконання тестів із 20 завдань. Кожне завдання являє собою запитання і 4 варіанти відповідей на нього, з яких лише один – правильний. Потрібно визначити правильний варіант відповіді і позначити його у бланку відповідей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 3 бали за кожну відповідь, разом 6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яється володіння абітурієнтами основними граматичними структурами шкільного репродуктивного граматичного мінімуму. У нього входять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ник (Артикль. Множина іменників. Відмінювання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енники (особові, присвійні, зворотні, вказівні, неозначені, питальні, заперечні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енники (що потребують </w:t>
      </w:r>
      <w:r>
        <w:rPr>
          <w:rFonts w:cs="Times New Roman" w:ascii="Times New Roman" w:hAnsi="Times New Roman"/>
          <w:sz w:val="28"/>
          <w:szCs w:val="28"/>
          <w:lang w:val="de-DE"/>
        </w:rPr>
        <w:t>Akkusat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at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Genit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Wechselpr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positionen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 та прислівник (ступені порівняння, відмінювання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лівники ( кількісні, порядкові)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слово (вживання часових форм </w:t>
      </w:r>
      <w:r>
        <w:rPr>
          <w:rFonts w:cs="Times New Roman" w:ascii="Times New Roman" w:hAnsi="Times New Roman"/>
          <w:sz w:val="28"/>
          <w:szCs w:val="28"/>
          <w:lang w:val="de-DE"/>
        </w:rPr>
        <w:t>Pr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s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Pr</w:t>
      </w:r>
      <w:r>
        <w:rPr>
          <w:rFonts w:cs="Times New Roman" w:ascii="Times New Roman" w:hAnsi="Times New Roman"/>
          <w:sz w:val="28"/>
          <w:szCs w:val="28"/>
          <w:lang w:val="uk-UA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terit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Perfe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de-DE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модальних дієслів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en-US"/>
        </w:rPr>
        <w:t>nn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woll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ss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oll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rf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g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пасивний стан дієслова; інфінітив з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ез 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нфінітивні звороти </w:t>
      </w:r>
      <w:r>
        <w:rPr>
          <w:rFonts w:cs="Times New Roman" w:ascii="Times New Roman" w:hAnsi="Times New Roman"/>
          <w:sz w:val="28"/>
          <w:szCs w:val="28"/>
          <w:lang w:val="de-DE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.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oh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.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tat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. </w:t>
      </w:r>
      <w:r>
        <w:rPr>
          <w:rFonts w:cs="Times New Roman" w:ascii="Times New Roman" w:hAnsi="Times New Roman"/>
          <w:sz w:val="28"/>
          <w:szCs w:val="28"/>
          <w:lang w:val="de-DE"/>
        </w:rPr>
        <w:t>zu</w:t>
      </w:r>
      <w:r>
        <w:rPr>
          <w:rFonts w:cs="Times New Roman" w:ascii="Times New Roman" w:hAnsi="Times New Roman"/>
          <w:sz w:val="28"/>
          <w:szCs w:val="28"/>
          <w:lang w:val="uk-UA"/>
        </w:rPr>
        <w:t>; дієприкметник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собові речення. Наказові речення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осурядні речення  зі сполучниками </w:t>
      </w:r>
      <w:r>
        <w:rPr>
          <w:rFonts w:cs="Times New Roman" w:ascii="Times New Roman" w:hAnsi="Times New Roman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ab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o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onder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trotzd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on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eshal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кладнопідрядні речення зі сполучниками </w:t>
      </w:r>
      <w:r>
        <w:rPr>
          <w:rFonts w:cs="Times New Roman" w:ascii="Times New Roman" w:hAnsi="Times New Roman"/>
          <w:sz w:val="28"/>
          <w:szCs w:val="28"/>
          <w:lang w:val="de-DE"/>
        </w:rPr>
        <w:t>we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a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we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nachd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se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bev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розділі також перевіряється знання правил словотворення та деяких активних лексичних одиниц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ас виконання – 30 хвили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разок тестового завдання</w:t>
      </w:r>
    </w:p>
    <w:p>
      <w:pPr>
        <w:pStyle w:val="Normal"/>
        <w:spacing w:lineRule="auto" w:line="360" w:before="0" w:after="0"/>
        <w:ind w:right="-1"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У завданнях 1–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0 із запропонованих 4-х відповідей лише одна відповідь є правильною. Оберіть варіант із правильною, на Вашу думку, відповіддю та позначте його у БЛАНКУ ВІДПОВІД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(</w:t>
      </w:r>
      <w:r>
        <w:rPr>
          <w:rFonts w:cs="Arial" w:ascii="Arial" w:hAnsi="Arial"/>
          <w:b/>
          <w:i/>
          <w:sz w:val="24"/>
          <w:szCs w:val="24"/>
          <w:lang w:val="uk-UA"/>
        </w:rPr>
        <w:t>наприклад, 1</w:t>
      </w:r>
      <w:r>
        <w:rPr>
          <w:rFonts w:cs="Arial" w:ascii="Arial" w:hAnsi="Arial"/>
          <w:b/>
          <w:i/>
          <w:sz w:val="24"/>
          <w:szCs w:val="24"/>
          <w:lang w:val="en-US"/>
        </w:rPr>
        <w:t>B</w:t>
      </w:r>
      <w:r>
        <w:rPr>
          <w:rFonts w:cs="Arial" w:ascii="Arial" w:hAnsi="Arial"/>
          <w:b/>
          <w:sz w:val="24"/>
          <w:szCs w:val="24"/>
        </w:rPr>
        <w:t>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За кожну правильну відповідь Ви отримаєте 3 бали.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</w:t>
      </w:r>
      <w:r>
        <w:rPr>
          <w:rFonts w:cs="Arial" w:ascii="Arial" w:hAnsi="Arial"/>
          <w:b/>
          <w:sz w:val="24"/>
          <w:szCs w:val="24"/>
        </w:rPr>
        <w:t xml:space="preserve">а всі правильно виконані завдання </w:t>
      </w:r>
      <w:r>
        <w:rPr>
          <w:rFonts w:cs="Arial" w:ascii="Arial" w:hAnsi="Arial"/>
          <w:b/>
          <w:sz w:val="24"/>
          <w:szCs w:val="24"/>
          <w:lang w:val="uk-UA"/>
        </w:rPr>
        <w:t>Ви отримаєте 60</w:t>
      </w:r>
      <w:r>
        <w:rPr>
          <w:rFonts w:cs="Arial" w:ascii="Arial" w:hAnsi="Arial"/>
          <w:b/>
          <w:sz w:val="24"/>
          <w:szCs w:val="24"/>
        </w:rPr>
        <w:t xml:space="preserve"> бал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Ni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__________ </w:t>
      </w:r>
      <w:r>
        <w:rPr>
          <w:rFonts w:cs="Times New Roman" w:ascii="Times New Roman" w:hAnsi="Times New Roman"/>
          <w:sz w:val="28"/>
          <w:szCs w:val="28"/>
          <w:lang w:val="de-DE"/>
        </w:rPr>
        <w:t>nic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ö</w:t>
      </w:r>
      <w:r>
        <w:rPr>
          <w:rFonts w:cs="Times New Roman" w:ascii="Times New Roman" w:hAnsi="Times New Roman"/>
          <w:sz w:val="28"/>
          <w:szCs w:val="28"/>
          <w:lang w:val="de-DE"/>
        </w:rPr>
        <w:t>se</w:t>
      </w:r>
      <w:r>
        <w:rPr>
          <w:rFonts w:cs="Times New Roman" w:ascii="Times New Roman" w:hAnsi="Times New Roman"/>
          <w:sz w:val="28"/>
          <w:szCs w:val="28"/>
          <w:lang w:val="uk-UA"/>
        </w:rPr>
        <w:t>!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e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de-DE"/>
        </w:rPr>
        <w:t>b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de-DE"/>
        </w:rPr>
        <w:t>se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de-DE"/>
        </w:rPr>
        <w:t>i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frag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u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 </w:t>
      </w:r>
      <w:r>
        <w:rPr>
          <w:rFonts w:cs="Times New Roman" w:ascii="Times New Roman" w:hAnsi="Times New Roman"/>
          <w:sz w:val="28"/>
          <w:szCs w:val="28"/>
          <w:lang w:val="de-DE"/>
        </w:rPr>
        <w:t>d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e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z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Bahnho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) ü</w:t>
      </w:r>
      <w:r>
        <w:rPr>
          <w:rFonts w:cs="Times New Roman" w:ascii="Times New Roman" w:hAnsi="Times New Roman"/>
          <w:sz w:val="28"/>
          <w:szCs w:val="28"/>
          <w:lang w:val="de-DE"/>
        </w:rPr>
        <w:t>b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/>
        </w:rPr>
        <w:t>b) nach  c) an  d) vo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- Wohin _________ wir das Bett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- Am besten neben ______ Fenster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a) stellen ………. das      c) legen …….. da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) stehen ……… dem     d) stellen ……. dem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. Wir wollten uns __________, wann unser Kurs beginn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fragen b) wissen  c) erkundigen  d) kenn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. Nachdem Raul in Deutschland ________  ________, suchte er sofort eine Arbeit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nkommen wird   b) angekommen wa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c) angekommen ist    d) angekommen se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6. Wenn wir weniger fernsehen _________, ________ wir mehr lesen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ätten …… würden       c) konnten …… müssen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ürden ……könnten     d) haben ……. könn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. Er sprach so, als ob er nichts _________  __________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gehört habe  b) gehört hat  c) gehört hätte  d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wür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hören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8._________  sich Lukas nicht wohl fühlte, ging er zum Arzt nicht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rotzdem   b) da   c) damit   d) obwoh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9. Der Dichter, __________ Romane immer großen Erfolg hatten, lebt jetzt in der Schweiz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) deren  b) für den  c) denen d) desse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10. Es gibt einige Bücher, _______  _________  ich sehr enttäuscht b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über die  b) von deren  c) von denen  d) vor den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de-DE"/>
        </w:rPr>
        <w:t>- Hast du Sofias Adresse dabei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Oh je, die habe ich _________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vergesst b) vergessen c) vergisst d) vergaß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spacing w:lineRule="auto" w:line="120" w:before="0" w:after="0"/>
        <w:ind w:left="99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2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Mama, hast du mein Deutschbuch gesehen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Ja, das liegt _________ Küchentisch. Steck es bitte gleich _________ Schultasche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auf dem ... in die b) am ... an die c) auf den ... in der d) auf die ... im</w:t>
      </w:r>
    </w:p>
    <w:p>
      <w:pPr>
        <w:pStyle w:val="Normal"/>
        <w:spacing w:lineRule="auto" w:line="120" w:before="0" w:after="0"/>
        <w:ind w:left="99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3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Bist du eigentlich zufrieden mit der Prüfung oder _________ du dich _________ die Note?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interessierst ... für b) ärgerst ... über c) triffst ... mit d) sprichst ... mit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4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Gefällt es Martin hier nicht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Doch, schon. Trotzdem _________ er lieber zu Hause, glaube ich.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wäre b) wärt c) wärst d) wären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5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 xml:space="preserve">- Siehst du den _________ Mann dort? Ist das nicht unser _______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Mathelehrer?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 xml:space="preserve">zweiten….altes  b) zwei….alter c)  zweiter …. alten  d) zweiten….alter  </w:t>
      </w:r>
    </w:p>
    <w:p>
      <w:pPr>
        <w:pStyle w:val="Normal"/>
        <w:spacing w:lineRule="auto" w:line="240" w:before="0" w:after="0"/>
        <w:ind w:left="121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6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 xml:space="preserve">- Wohin fährst du?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_________ Stadt. Ich brauche noch ein Geburtstagsgeschenk für Tina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In die b) In der c) Aus der d) Von der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7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Wer sind denn Maren und Söhnke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Das sind doch die beiden Kinder, _________ ich immer helfe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die b) denen c) diesen d) deren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8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Jetzt warte ich schon fast zwei Stunden! Wie lange dauert es denn noch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Nur noch einen kleinen Moment. Sie _________ gleich gerufen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würden b) haben c) werden d) wird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9.</w:t>
      </w: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 xml:space="preserve">- Kann ich mich schon wieder anziehen?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- Nein, leider nicht. Ihr Bein _________ noch _________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a) muss ... werden geröntgt b) muss ... geröntgt werden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>c) geröntgt werden ... muss d) werden ... röntgen müssen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  <w:lang w:val="de-DE"/>
        </w:rPr>
        <w:t>. _________ ich hier die Wohnung putze und mich auch noch um die Kinder kümmere, sitzt du einfach da und liest. So geht das nicht!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de-DE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en-US"/>
        </w:rPr>
        <w:t xml:space="preserve">a) Nachdem b) Bevor c) Wenn d) Währe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ворче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4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>) передбачає перевірку вмінь робити зв’язне, грамотне, чітке, логічне письмове повідомлення в межах шкільної 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ступник повинен уміти описувати події, людей, місця, логічно і послідовно викладати свої думки англійською мовою відповідно до запропонованої ситуації.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висловлювання 270-300 слів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ас виконання – 30 хви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ієнтовна тематика творчих письмових робіт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ебе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вою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. Стосунки у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й робочий день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тира/Дім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ий день, дозвілл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ікули та свят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и року, погод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орожі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(будівля, предмети, вчителі)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о/ Село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о/Телебачення/Театр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професії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іноземних мов. Роль іноземних мов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люблена книга (письменник), літературний герой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азини, покупки, реклам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льний час, улюблене занятт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зі. Стосунки з друзями та однолітками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е суспільство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 та сучасні технології в житті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словниками під час іспиту не дозволяє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итерії оцінювання творчого завд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а кількість балів – 4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едостатній обсяг знімається від 5 до 20 бал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еповне розкриття або значне відхилення від теми знімається від 5 до 15 балів. За одну граматичну помилку знімається – 3 бали; за лексичну помилку – 1,5 бали; за одну орфографічну помилку, неправильно вжитий артикль чи прийменник – 0,3 бала.</w:t>
      </w:r>
      <w:r>
        <w:rPr>
          <w:rFonts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choice">
    <w:name w:val="achoi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53:00Z</dcterms:created>
  <dc:creator>SamLab.ws</dc:creator>
  <dc:description/>
  <cp:keywords/>
  <dc:language>en-US</dc:language>
  <cp:lastModifiedBy>каф</cp:lastModifiedBy>
  <cp:lastPrinted>2011-07-02T12:26:00Z</cp:lastPrinted>
  <dcterms:modified xsi:type="dcterms:W3CDTF">2017-04-14T07:25:00Z</dcterms:modified>
  <cp:revision>3</cp:revision>
  <dc:subject/>
  <dc:title>Затверджую</dc:title>
</cp:coreProperties>
</file>