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 Приймальної комісії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ктор університету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 О.Г. Самойленко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ного випроб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англійської мов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еціальності 014.02 Середня освіта. Мова і література (англійська), 035.04 Філологія (германські мови (англійська) та літератури (переклад включно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вітній ступінь «бакалав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нна та заочна форми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іжин – 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Екзаменаційний тест з англійської мови проходить у письмовій формі і складається з двох завдань: лексико-граматичного тесту та творчого завдання. Максимальна кількість балів –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тесту є перевірити рівень сформованості мовленнєвих навичок та вмінь з англійської мови та оцінити ступінь підготовленості абітурієнта до подальшого навчання в університе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ексико-граматичний те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ямований на перевірку рівня сформованості граматичних та лексичних навичок шляхом виконання тестів із 20 завдань. Кожне завдання являє собою запитання і 4 варіанти відповідей на нього, з яких лише один – правильний. Потрібно визначити правильний варіант відповіді і позначити його у бланку відповідей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 3 бали за кожну відповідь, разом 6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яється володіння абітурієнтами основними граматичними структурами шкільного репродуктивного граматичного мінімуму. У нього входять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енник (Артикль. Множина іменників. Присвійний відмінок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енники (особові, присвійні, зворотні, вказівні, неозначені, питальні, заперечні, означальні, кількісні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 та прислівник (ступені порівнянн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лівни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орот </w:t>
      </w:r>
      <w:r>
        <w:rPr>
          <w:rFonts w:cs="Times New Roman" w:ascii="Times New Roman" w:hAnsi="Times New Roman"/>
          <w:sz w:val="28"/>
          <w:szCs w:val="28"/>
          <w:lang w:val="en-US"/>
        </w:rPr>
        <w:t>“there is / there are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особові речення. Наказові речення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слово (вж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defini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  <w:lang w:val="uk-UA"/>
        </w:rPr>
        <w:t>; модальних дієслів “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sz w:val="28"/>
          <w:szCs w:val="28"/>
          <w:lang w:val="uk-UA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  <w:lang w:val="uk-UA"/>
        </w:rPr>
        <w:t>”, дієслово  “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  у модальному значенні у різних часових формах; уж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значення майбутньої дії у підрядних реченнях умови і часу; узгодження часів; пасивний стан дієслова; непряма мова; інфінітив; дієприкметник; герунд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розділі також перевіряється знання правил словотворення та деяких активних лексичних одиниц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ас виконання – 30 хви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ворче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40 балів</w:t>
      </w:r>
      <w:r>
        <w:rPr>
          <w:rFonts w:cs="Times New Roman" w:ascii="Times New Roman" w:hAnsi="Times New Roman"/>
          <w:sz w:val="28"/>
          <w:szCs w:val="28"/>
          <w:lang w:val="uk-UA"/>
        </w:rPr>
        <w:t>) передбачає перевірку вмінь робити зв’язне, грамотне, чітке, логічне письмове повідомлення в межах шкільної тем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ступник повинен уміти описувати події, людей, місця, логічно і послідовно викладати свої думки англійською мовою відповідно до запропонованої ситуації.</w:t>
      </w:r>
    </w:p>
    <w:p>
      <w:pPr>
        <w:pStyle w:val="ListParagraph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висловлювання 270-300 слів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ас виконання – 30 хви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ієнтовна тематика творчих письмових робіт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еб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вою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. Стосунки у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й робочий ден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ртира/Ді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ий день, дозвілл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ікули та свя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и року, пого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орожі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рт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(будівля, предмети, вчителі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о/ Село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о/Телебачення/Театр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професії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іноземних мов. Роль іноземних м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люблена книга (письменник), літературний геро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азини, покупки, реклам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льний час, улюблене занятт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зі. Стосунки з друзями та одноліткам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е суспільство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 та сучасні технології в житті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тися словниками під час іспиту не дозволяє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итерії оцінювання творчого завда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альна кількість балів – 4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едостатній обсяг знімається від 5 до 20 бал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еповне розкриття або значне відхилення від теми знімається від 5 до 15 балів. За одну граматичну помилку знімається – 3 бали; за лексичну помилку – 1,5 бали; за одну орфографічну помилку, неправильно вжитий артикль чи прийменник – 0,3 бала.</w:t>
      </w:r>
      <w:r>
        <w:rPr>
          <w:rFonts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choice">
    <w:name w:val="achoi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50:00Z</dcterms:created>
  <dc:creator>SamLab.ws</dc:creator>
  <dc:description/>
  <cp:keywords/>
  <dc:language>en-US</dc:language>
  <cp:lastModifiedBy>каф</cp:lastModifiedBy>
  <cp:lastPrinted>2011-07-02T12:26:00Z</cp:lastPrinted>
  <dcterms:modified xsi:type="dcterms:W3CDTF">2017-04-14T07:20:00Z</dcterms:modified>
  <cp:revision>7</cp:revision>
  <dc:subject/>
  <dc:title>Затверджую</dc:title>
</cp:coreProperties>
</file>