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ий державний уні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ТВЕРДЖУЮ»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риймальної комісії,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тор  університету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 О.Г. Самойленко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___ 2017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 Р О Г Р А М А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вступних випробувань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з матема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ля вступників на навчання для здобуття ступе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бакалавра за спеціальностями:</w:t>
      </w:r>
    </w:p>
    <w:p>
      <w:pPr>
        <w:pStyle w:val="Normal"/>
        <w:ind w:left="1985" w:hanging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014 Середня освіта (Математика)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014 Середня освіта (Фізика)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122 Комп’ютерні науки 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05 Прикладна фізика та наноматеріа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ено науково-методичною комісією фізико-математичного факульте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7 лютого 2017 р., протокол №7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 - 2017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а вступних випробувань з математик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вступників на навчання для здобуття ступеня бакалавра за спеціальностя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14 Середня освіта (Математика), 014 Середня освіта (Фізика), 122 Комп’ютерні науки, 105 Прикладна фізика та наноматеріали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ДУ імені Миколи Гоголя, 2017 р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лузі знань: 01 Освіта/Педагогіка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Інформаційні технології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Природничі науки</w:t>
      </w:r>
    </w:p>
    <w:p>
      <w:pPr>
        <w:pStyle w:val="Normal"/>
        <w:ind w:firstLine="22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ості:   014 Середня освіта (Математика) 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4 Середня освіта (Фізика)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2 Комп’ютерні науки </w:t>
      </w:r>
    </w:p>
    <w:p>
      <w:pPr>
        <w:pStyle w:val="Normal"/>
        <w:ind w:left="25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5 Прикладна фізика та наноматеріал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пінь: бакалавр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чі:</w:t>
      </w:r>
    </w:p>
    <w:p>
      <w:pPr>
        <w:pStyle w:val="Normal"/>
        <w:ind w:left="19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.-мат. наук, доцент Віра М.Б.</w:t>
      </w:r>
    </w:p>
    <w:p>
      <w:pPr>
        <w:pStyle w:val="Normal"/>
        <w:ind w:left="19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.-мат. наук, доцент Чорненька О.В.</w:t>
      </w:r>
    </w:p>
    <w:p>
      <w:pPr>
        <w:pStyle w:val="Normal"/>
        <w:ind w:left="19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. пед. наук, доцент Барило Н.А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ший викладач Варущик Н.П.</w:t>
      </w:r>
    </w:p>
    <w:p>
      <w:pPr>
        <w:pStyle w:val="Normal"/>
        <w:ind w:left="19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. Бойко Л.М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Р</w:t>
      </w:r>
      <w:r>
        <w:rPr>
          <w:b w:val="false"/>
          <w:sz w:val="24"/>
          <w:szCs w:val="24"/>
        </w:rPr>
        <w:t>екомендовано кафедрою вищої математики</w:t>
      </w:r>
    </w:p>
    <w:p>
      <w:pPr>
        <w:pStyle w:val="21"/>
        <w:ind w:hanging="0"/>
        <w:jc w:val="both"/>
        <w:rPr/>
      </w:pPr>
      <w:r>
        <w:rPr>
          <w:b w:val="false"/>
          <w:sz w:val="24"/>
          <w:szCs w:val="24"/>
        </w:rPr>
        <w:t>Протокол  №7 від 28.02.</w:t>
      </w:r>
      <w:r>
        <w:rPr>
          <w:b w:val="false"/>
          <w:sz w:val="24"/>
          <w:szCs w:val="24"/>
          <w:lang w:val="ru-RU"/>
        </w:rPr>
        <w:t xml:space="preserve">2017 </w:t>
      </w:r>
      <w:r>
        <w:rPr>
          <w:b w:val="false"/>
          <w:sz w:val="24"/>
          <w:szCs w:val="24"/>
        </w:rPr>
        <w:t>р.</w:t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hanging="0"/>
        <w:jc w:val="both"/>
        <w:rPr/>
      </w:pPr>
      <w:r>
        <w:rPr>
          <w:b w:val="false"/>
          <w:sz w:val="24"/>
          <w:szCs w:val="24"/>
        </w:rPr>
        <w:t>В.о. зав кафедри ________________ Віра М.Б.</w:t>
      </w:r>
    </w:p>
    <w:p>
      <w:pPr>
        <w:pStyle w:val="21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М І С Т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яснювальна записка …………………………………………………………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сновні вимоги до знань і умінь ……………………………………………  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Критерії оцінювання знань і вмінь ………………………………………...  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Форма проведення вступного випробування ……………………………  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 Зміст навчального матеріалу ……………………..………………………. 5</w:t>
      </w:r>
    </w:p>
    <w:p>
      <w:pPr>
        <w:pStyle w:val="Normal"/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Основні математичні поняття і факти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6</w:t>
      </w:r>
    </w:p>
    <w:p>
      <w:pPr>
        <w:pStyle w:val="Normal"/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формули і теор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…………………………………………7</w:t>
      </w:r>
    </w:p>
    <w:p>
      <w:pPr>
        <w:pStyle w:val="Normal"/>
        <w:widowControl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сновні вміння і навички 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Список рекомендованої літератури ……………………………………….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вступних випробувань є перевірк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softHyphen/>
        <w:t>- рівня засвоєння знань, сформованості умінь  та навичок абітурієнтів з усіх змістовних ліній шкільного курсу математики, передбачених програмою з математики для загальноосвітніх навчальних заклад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їхнього логічного мисл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вня сформованості загальних прийомів розумових дій (уміння аналізувати, узагальнювати, робити умовиводи за аналогією) та спеціальних математичних (формувати наслідки з передумов, користуючись означеннями понять та їх властивостями, розпізнавати математичні об’єкт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вступних випробувань містить зміст навчального матеріалу і вимоги до загальноосвітньої підготовки абітурієнтів. У змісті навчального матеріалу вказано той теоретичний матеріал, який підлягає перевірці: основні математичні поняття і факти; основні формули і теореми; основні вміння і навички. Вимоги до знань, умінь і навичок орієнтують вступників на результати, будуть об’єктом контролю й оцінювання знан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равил прийому до НДУ імені Миколи Гоголя результати вступних екзаменів у передбачених цими правилами випадках, будуть оцінюватись за шкалою від 100 до 200 балі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вступних випробувань містить критерії оцінювання знань, умінь і навичок абітурієнтів з математи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Основні вимоги до знань і умі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вступних випробувань з математики абітурієнт має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найти основні поняття, факти, твердження відповідно до розділів І, ІІ даної прогр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 уміти виконувати обчислення над дійсними числами, тотожні перетворення алгебраїчних і трансцендентних виразів, розв’язувати рівняння й нерівності, будувати графіки функцій елементарними методами та досліджувати їх властивості за графіком та за допомогою похідної; зображати плоскі та просторові фігури на площині; застосовувати координатний, векторний метод та метод геометричних перетворень до розв’язування задач; застосовувати інтеграл та похідну до розв’язування задач з прикладним змістом у відповідності до розділу ІІІ даної прогр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Критерії оцінювання знань і вмінь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оцінювання відповідей вступників рекомендується користуватись такими критері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итерії оцінюв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-2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, вміння й навички абітурієнта повністю відповідають вимогам програми. Математичні міркування проводить вільно і правильно, переконливо аргументує їх. Знає, передбачені програмою, основні методи розв’язування задач, уміє їх  застосовувати на практиці. Виявляє варіативність мислення і раціональність у виборі способу розв’язання математичних завдан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-1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знань абітурієнта достатній. Розв’язує запропоновані завдання з частковим поясненням, частково аргументує математичні міркування й розв’язання задач, окремі твердження достатньо обґрунтовує. Самостійно виправляє допущені помилки. У роботі можуть мати місце незначні помилки та недолі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-1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ітурієнт виявляє задовільні знання фактичного матеріалу, вміння працювати за алгоритмом на рівні простого відтворення. Володіє основними методами розв’язування задач, свої міркування частково пояснює. У розв’язанні задач мають місце алгоритмічні помилки (в обчисленнях), логічні, графічні та ін., що свідчить про відсутність знань з деяких розділів програми, несформованість  дій адекватних знанням. Проте, в цілому, 60% усіх завдань розв’язані правиль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-1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усіх інших випадках знання, вміння й навички абітурієнта оцінюються як незадовільні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Форма проведення вступного випробуванн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упне випробування проводиться у формі екзамену (усно чи письмово). Порядок проведення випробування визначається Приймальною комісією університету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міст навчального матеріал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 математики для вступників до вищого навчального закладу складається з трьох розділів. Перший з них містить перелік основних математичних понять і фактів, якими повинен володіти вступник (вміти правильно їх використовувати при розв’язанні задач, посилатися на них при доведенні теорем). У дру</w:t>
        <w:softHyphen/>
        <w:t>гому розділі вказано теореми, які треба знати і вміти застосовувати. У третьому розділі перелічено основні математичні вміння і навички, якими має володіти вступник.</w:t>
      </w:r>
    </w:p>
    <w:p>
      <w:pPr>
        <w:pStyle w:val="Normal"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іспиті з математики вступник до вищого навчального закладу повинен показати: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  <w:tab/>
        <w:t>чітке знання означень, математичних понять, термінів, формулювань правил, ознак, теорем, передбачених програмою;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  <w:tab/>
        <w:t>вміння точно і стисло висловити математичну думку в усній і</w:t>
        <w:br/>
        <w:t>письмовій формі, використовувати відповідну символіку;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  <w:tab/>
        <w:t>впевнене володіння практичними математичними вміннями і</w:t>
        <w:br/>
        <w:t>навичками, передбаченими програмою, вміння застосовувати їх при</w:t>
        <w:br/>
        <w:t>розв’язанні задач і вправ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ind w:left="927" w:right="2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і математичні поняття і факти</w:t>
      </w:r>
    </w:p>
    <w:p>
      <w:pPr>
        <w:pStyle w:val="Normal"/>
        <w:widowControl/>
        <w:shd w:fill="FFFFFF" w:val="clear"/>
        <w:ind w:left="567" w:right="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Математика, ал</w:t>
        <w:softHyphen/>
        <w:t xml:space="preserve">гебра т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очатки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аналізу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туральні числа і нуль. Читання і запис натуральних чисел. Порівняння натуральних чисел. Додавання, віднімання, множення та ділення натуральних чисел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дільність натуральних чисел. Дільники і кратні натурального числа. Парні і непарні числа. Ознаки подільності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, 5, 3, 9, 10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</w:t>
        <w:softHyphen/>
        <w:t>лення з остачею. Прості і складені числа. Розкладання натурального числа на прості множники. Найбільший спільний дільник, найменше спільне кратне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   Звичайні дроби. Порівняння звичайних дробів. Правильний і неправильний дріб. Ціла та дробова частини числа. Основна влас</w:t>
        <w:softHyphen/>
        <w:t>тивість дробу. Скорочення дробу. Середнє арифметичне кількох чи</w:t>
        <w:softHyphen/>
        <w:t>сел. Основні задачі на дроби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епінь з натуральним і раціональним показником. Арифмети</w:t>
        <w:softHyphen/>
        <w:t>чний корінь та його властивості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Логарифми та їх властивості. Основна логарифмічна тотож</w:t>
        <w:softHyphen/>
        <w:t>ність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член і многочлен, дії над ними. Формули скороченого мно</w:t>
        <w:softHyphen/>
        <w:t>ження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ногочлен з однією змінною. Корінь многочлена {на прикладі квадратного тричлена)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няття функції. Способ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нкції. Область визначен</w:t>
        <w:softHyphen/>
        <w:t>ня, область значень функції. Функція, обернена до даної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   Графік функції. Зростання і спадання функції, періодичність, парність, непарність функції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статня умова зростання (спадання) функції на проміжку. Поняття екстремуму функції. Необхідна умова екстремуму. Найбі</w:t>
        <w:softHyphen/>
        <w:t>льше і найменше значення функції на проміжку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.   Означення та основні властивості функцій: ліній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вадратич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степенев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азнико</w:t>
        <w:softHyphen/>
        <w:t xml:space="preserve">в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логарифміч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тригонометрич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  Рівняння. Розв’язування рівнянь, корені рівняння. Рівносильні рівняння. Графік рівняння з двома змінним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рівності. Розв’язування нерівностей. Рівносильні нерівності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и рівнянь і системи нерівностей. Розв’язування сис</w:t>
        <w:softHyphen/>
        <w:t>тем. Корені системи. Рівносильні системи рівнянь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рифметична та геометрична прогресії. Формул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го члена і су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ших членів прогресій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нус і косинус суми та різниці двох аргументів (формули)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чення похідної, її фізичний та геометричний зміст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хідні суми, добутку, частки та функцій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п </w:t>
        <w:softHyphen/>
        <w:softHyphen/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туральне число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Геометрія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яма, промінь, відрізок, ламана; довжина відрізка. Кут, вели</w:t>
        <w:softHyphen/>
        <w:t>чина кута. Вертикальні та суміжні кути. Паралельні прямі. Рівність і подібність геометричних фігур. Відношення площ подібних фігур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клади перетворення геометричних фігур, види симетрії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тори. Операції над векторам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ногокутник. Вершини, сторони, діагоналі многокутника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993" w:leader="none"/>
        </w:tabs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икутник. Медіана, бісектриса, висота трикутника, їх властивості. Види трикутників. Співвідношення між сторонами та кутами прямокутного трикутник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отирикутник: паралелограм, прямокутник, ромб, квадрат, трапеція; їх основні властивості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о і круг. Центр, діаметр, радіус, хорди, січні кола. Залеж</w:t>
        <w:softHyphen/>
        <w:t>ність між відрізками у колі. Дотична до кола. Дуга кола. Сектор, сег</w:t>
        <w:softHyphen/>
        <w:t>мент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і і вписані кути; їх властивості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и площ геометричних фігур: трикутника, прямокутника, паралелограма, квадрата, ромба, трапеції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жина кола і довжина дуги кола. Радіанна міра кута. Площа круга і площа сектор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ощина. Паралельні площини і площини, що перетинаються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лельність прямої і площин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т прямої з площиною. Перпендикуляр до площин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вогранні кути. Лінійний кут двогранного кута. Перпендику</w:t>
        <w:softHyphen/>
        <w:t>лярність двох площин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Многогранник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ршини, ребра, грані, діагоналі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гран</w:t>
        <w:softHyphen/>
        <w:t xml:space="preserve">ник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яма і похила призми. Піраміда. Правильна призма і прави</w:t>
        <w:softHyphen/>
        <w:t>льна піраміда. Паралелепіпеди, їх вид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 Тіла обертання: циліндр, конус, сфера, куля Центр, діаметр, радіус сфери і кулі. Площина, дотична до сфер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и площі поверхонь і об’ємів призми, піраміди, цилінд</w:t>
        <w:softHyphen/>
        <w:t>ра, конус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и площі поверхні сфери, об’єму кулі та її частин (куль</w:t>
        <w:softHyphen/>
        <w:t>ового сегмента і сектора)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ind w:left="927" w:right="2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сновні формули і теореми</w:t>
      </w:r>
    </w:p>
    <w:p>
      <w:pPr>
        <w:pStyle w:val="Normal"/>
        <w:widowControl/>
        <w:shd w:fill="FFFFFF" w:val="clear"/>
        <w:ind w:left="567" w:right="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Алгебра 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чатк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аналізу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ї властивості і графік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ї властивості і графік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її властивості і графік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а коренів квадратного рівняння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кладання квадратного тричлена на лінійні множник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астивості числових нерівностей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Логариф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бутку, степеня і частк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ункції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 означення, властивості і графіки.</w:t>
      </w:r>
    </w:p>
    <w:p>
      <w:pPr>
        <w:pStyle w:val="Normal"/>
        <w:widowControl/>
        <w:shd w:fill="FFFFFF" w:val="clear"/>
        <w:ind w:right="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в’язки рівня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и зведення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ежність між тригонометричними функціями одного й того ж аргументу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игонометричні функції подвійного аргументу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хідна суми, добутку і частки двох функцій, степеневої функції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хідні тригонометричних функцій, показникової і логарифмі</w:t>
        <w:softHyphen/>
        <w:t>чної функцій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няння дотичної до графіка функції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Геометрія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астивості рівнобедреного трикутник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астивості точок, рівновіддалених від кінців відрізк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ки паралельності прямих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ма кутів трикутника. Сума внутрішніх кутів опуклого многокутник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ки паралелограм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о, описане навколо трикутник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о, вписане у трикутник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тична до кола та її властивість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ірювання кута, вписаного у коло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ки рівності, подібності трикутників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орема Піфагора, наслідки з теореми Піфагор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и площ паралелограма, трикутника, трапеції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а відстані між двома точками площини. Рівняння кола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ки паралельності прямої і площин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ка паралельності площин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орема про перпендикулярність прямої і площин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пендикулярність двох площин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лельність прямих і площин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пендикулярність прямих і площин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ind w:left="927" w:right="2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і вміння і навички</w:t>
      </w:r>
    </w:p>
    <w:p>
      <w:pPr>
        <w:pStyle w:val="Normal"/>
        <w:widowControl/>
        <w:shd w:fill="FFFFFF" w:val="clear"/>
        <w:ind w:left="567" w:right="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ник повинен уміти: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увати арифметичні дії над натуральними числами, деся</w:t>
        <w:softHyphen/>
        <w:t>тковими і звичайними дробами; користуватися калькулятором і таб</w:t>
        <w:softHyphen/>
        <w:t>лицями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увати тотожні перетворення многочленів, алгебраїчних дробів, виразів, що містять степеневі, показникові, логарифмічні і тригонометричні функції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увати і читати графіки лінійної, квадратичної, степеневої, показникової, логарифмічної та тригонометричних функцій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Розв’язувати рівняння і нерівності першого і другого степеня, а також рівняння нерівності, що зводяться до них; розв’язувати систе</w:t>
        <w:softHyphen/>
        <w:t>ми рівнянь та нерівностей першого і другого степеня і ті, що зво</w:t>
        <w:softHyphen/>
        <w:t>дяться до них; найпростіші рівняння і нерівності, що мають степене</w:t>
        <w:softHyphen/>
        <w:t>ві, показникові, логарифмічні і тригонометричні функції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’язувати задачі за допомогою рівнянь і систем рівнянь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ображати геометричні фігури на площині і виконувати найпростіші побудови на площині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овувати відомості з геометрії при розв’язуванні алгеб</w:t>
        <w:softHyphen/>
        <w:t xml:space="preserve">раїчних, а з алгебри і тригонометрії </w:t>
        <w:softHyphen/>
        <w:softHyphen/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ометричних задач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увати на площині операції над векторами (додавання і віднімання векторів, множення вектора на число) і використовувати їх при розв’язуванні практичних задач і вправ.</w:t>
      </w:r>
    </w:p>
    <w:p>
      <w:pPr>
        <w:pStyle w:val="Normal"/>
        <w:widowControl/>
        <w:shd w:fill="FFFFFF" w:val="clear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осовувати похідну при дослідженні функцій на зростання (спадання), на екстремуми, а також для побудови графіків функці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осовувати інтеграл для знаходження площі фігур, обмежених нескладними графікам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2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Список рекомендованої літератур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2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а: Учеб. для 7 кл. сред. шк. / Ю.Н. Макарычев, Н.Г. Миндюк, К.И. Нешков, С.Б. Суворова; Под ред. С.А. Теляковског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-е из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9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а: Учеб. для 7 кл. сре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шк./ Ш.А. Алимов, Ю.М. Колягин, Ю.В. Сидоров и д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2-е из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9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9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а: Учеб. для 8 кл. сре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шк./ Ш. А. Алимов, Ю. М. Колягин, Ю.В. Сидоров и д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3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а: Учеб. для 8 кл. сре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шк./ Ю.Н. Макарычев, Н.Г. Миндюк, К.И. Нешков, С.Б. Суворова;  Под ред. С.А. Теляковс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-е изд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Просвещение, 19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3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гебра: </w:t>
      </w:r>
      <w:r>
        <w:rPr>
          <w:rFonts w:cs="Times New Roman" w:ascii="Times New Roman" w:hAnsi="Times New Roman"/>
          <w:sz w:val="28"/>
          <w:szCs w:val="28"/>
          <w:lang w:val="uk-UA"/>
        </w:rPr>
        <w:t>Пі</w:t>
      </w:r>
      <w:r>
        <w:rPr>
          <w:rFonts w:cs="Times New Roman" w:ascii="Times New Roman" w:hAnsi="Times New Roman"/>
          <w:sz w:val="28"/>
          <w:szCs w:val="28"/>
        </w:rPr>
        <w:t>друч. для 9 кл. сере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шк. / Ю.М Макаричев, Н. Г. Миндюк, КЛ. Нешков, С.Б. Суворова; За ред. С.О. Теляко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; Рад. шк 199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8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гебра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початки аналізу. П</w:t>
      </w:r>
      <w:r>
        <w:rPr>
          <w:rFonts w:cs="Times New Roman" w:ascii="Times New Roman" w:hAnsi="Times New Roman"/>
          <w:sz w:val="28"/>
          <w:szCs w:val="28"/>
          <w:lang w:val="uk-UA"/>
        </w:rPr>
        <w:t>ід</w:t>
      </w:r>
      <w:r>
        <w:rPr>
          <w:rFonts w:cs="Times New Roman" w:ascii="Times New Roman" w:hAnsi="Times New Roman"/>
          <w:sz w:val="28"/>
          <w:szCs w:val="28"/>
        </w:rPr>
        <w:t>руч. Для  10-11  кл. серед. шк./ А. М. Колмогоров,  О.М.  Абрамов, Ю.П. Дуднщин  та ін.;  За ред.  А.  М. Колмогоро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а, 199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5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а и начала анализа: Учеб. для 10-11 кл. серед. шк./ Ш.А. Климов, Ю.М. Клягин, Ю.В. Сидоров и д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 Просвещение, 199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54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0" w:leader="none"/>
        </w:tabs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 А.Д., Вернер А.Л., Рыжик В.И. Геометрия: Учеб.для 7-9 кл. сред, ш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9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20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0" w:leader="none"/>
        </w:tabs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шмаков М. И. Алгебра и начала анализа: Учеб. для 10-11 кл. сред. ш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-е изд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Просвещение, 199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50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0" w:leader="none"/>
        </w:tabs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М Б., Банк Г. Д. Математика после уроков.- М.: Просвещение, 1971.-254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0" w:leader="none"/>
        </w:tabs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к М. Б., Балк 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Д. Поиск решени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Дет. лит., 198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43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0" w:leader="none"/>
        </w:tabs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к М.Б., Балк Г.Д. Реальные применения мнимых чисел: Для ст. шк. возраст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шк., 198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54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0" w:leader="none"/>
        </w:tabs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вз Г.П. Математика: Проб, </w:t>
      </w:r>
      <w:r>
        <w:rPr>
          <w:rFonts w:cs="Times New Roman" w:ascii="Times New Roman" w:hAnsi="Times New Roman"/>
          <w:sz w:val="28"/>
          <w:szCs w:val="28"/>
          <w:lang w:val="uk-UA"/>
        </w:rPr>
        <w:t>під</w:t>
      </w:r>
      <w:r>
        <w:rPr>
          <w:rFonts w:cs="Times New Roman" w:ascii="Times New Roman" w:hAnsi="Times New Roman"/>
          <w:sz w:val="28"/>
          <w:szCs w:val="28"/>
        </w:rPr>
        <w:t>руч. для 7 кл. серед, шк- 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а,199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7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вз Г.П. Математика: Проб, </w:t>
      </w:r>
      <w:r>
        <w:rPr>
          <w:rFonts w:cs="Times New Roman" w:ascii="Times New Roman" w:hAnsi="Times New Roman"/>
          <w:sz w:val="28"/>
          <w:szCs w:val="28"/>
          <w:lang w:val="uk-UA"/>
        </w:rPr>
        <w:t>під</w:t>
      </w:r>
      <w:r>
        <w:rPr>
          <w:rFonts w:cs="Times New Roman" w:ascii="Times New Roman" w:hAnsi="Times New Roman"/>
          <w:sz w:val="28"/>
          <w:szCs w:val="28"/>
        </w:rPr>
        <w:t>руч. для 8 кл. серед, шк.- К. Освіта,1994.17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вз Г.П., Бевз В.Г., Владимирова Н.Г. Геометрия: Учеб.для 7-11 кл.сре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ш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92.- 352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да МЛ. Розв'язування задач на побудову в 6-8 класах. - К.: Рад.шк., 198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2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да МЛ. Вивчення геометр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 в 7 кла</w:t>
      </w:r>
      <w:r>
        <w:rPr>
          <w:rFonts w:cs="Times New Roman" w:ascii="Times New Roman" w:hAnsi="Times New Roman"/>
          <w:sz w:val="28"/>
          <w:szCs w:val="28"/>
          <w:lang w:val="uk-UA"/>
        </w:rPr>
        <w:t>сах.</w:t>
      </w:r>
      <w:r>
        <w:rPr>
          <w:rFonts w:cs="Times New Roman" w:ascii="Times New Roman" w:hAnsi="Times New Roman"/>
          <w:sz w:val="28"/>
          <w:szCs w:val="28"/>
        </w:rPr>
        <w:t xml:space="preserve">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о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бник. - К.: Рад.шк., 198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112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да М. I. Вивчення геометріі у 8 кла</w:t>
      </w:r>
      <w:r>
        <w:rPr>
          <w:rFonts w:cs="Times New Roman" w:ascii="Times New Roman" w:hAnsi="Times New Roman"/>
          <w:sz w:val="28"/>
          <w:szCs w:val="28"/>
          <w:lang w:val="uk-UA"/>
        </w:rPr>
        <w:t>сі</w:t>
      </w:r>
      <w:r>
        <w:rPr>
          <w:rFonts w:cs="Times New Roman" w:ascii="Times New Roman" w:hAnsi="Times New Roman"/>
          <w:sz w:val="28"/>
          <w:szCs w:val="28"/>
        </w:rPr>
        <w:t>: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особник. - К.: Рад.шк, 198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2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да МЛ, Савченко Л.М, Собко М.С. Геомет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я: Експерим. навч. по</w:t>
      </w:r>
      <w:r>
        <w:rPr>
          <w:rFonts w:cs="Times New Roman" w:ascii="Times New Roman" w:hAnsi="Times New Roman"/>
          <w:sz w:val="28"/>
          <w:szCs w:val="28"/>
          <w:lang w:val="uk-UA"/>
        </w:rPr>
        <w:t>сі</w:t>
      </w:r>
      <w:r>
        <w:rPr>
          <w:rFonts w:cs="Times New Roman" w:ascii="Times New Roman" w:hAnsi="Times New Roman"/>
          <w:sz w:val="28"/>
          <w:szCs w:val="28"/>
        </w:rPr>
        <w:t xml:space="preserve">бник для 8 кл. шк. з поглибл. теорет.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практ. вивченням математики.-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а, 199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озняк Г.М, Литвиненко Г.М, Маланюк М.Я. Математика: Про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ід</w:t>
      </w:r>
      <w:r>
        <w:rPr>
          <w:rFonts w:cs="Times New Roman" w:ascii="Times New Roman" w:hAnsi="Times New Roman"/>
          <w:sz w:val="28"/>
          <w:szCs w:val="28"/>
        </w:rPr>
        <w:t>руч. для 5 кл. сере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ш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а, 199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2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ович И.Г. Алгоритмический подход к решению геометрическихзадач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.: Рад. Шк</w:t>
      </w:r>
      <w:r>
        <w:rPr>
          <w:rFonts w:cs="Times New Roman" w:ascii="Times New Roman" w:hAnsi="Times New Roman"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198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йштут А. Г. Математика в логических упражнениях (4-10 классы)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:Рад.Ш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198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йштут О.Г, Литвиненко Г.М Розв'язування алгебра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чних задач: По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бник для вчител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 Ш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, 199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20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еомет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я: Експерим. навч. посібник для 10-11 кл. шк. з поглибл.вивченням математики / Г.П. Бевз, В.Г. Бевз, В.М. Вла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іро</w:t>
      </w:r>
      <w:r>
        <w:rPr>
          <w:rFonts w:cs="Times New Roman" w:ascii="Times New Roman" w:hAnsi="Times New Roman"/>
          <w:sz w:val="28"/>
          <w:szCs w:val="28"/>
        </w:rPr>
        <w:t xml:space="preserve">в та </w:t>
      </w:r>
      <w:r>
        <w:rPr>
          <w:rFonts w:cs="Times New Roman" w:ascii="Times New Roman" w:hAnsi="Times New Roman"/>
          <w:sz w:val="28"/>
          <w:szCs w:val="28"/>
          <w:lang w:val="uk-UA"/>
        </w:rPr>
        <w:t>ін.</w:t>
      </w:r>
      <w:r>
        <w:rPr>
          <w:rFonts w:cs="Times New Roman" w:ascii="Times New Roman" w:hAnsi="Times New Roman"/>
          <w:sz w:val="28"/>
          <w:szCs w:val="28"/>
        </w:rPr>
        <w:t xml:space="preserve"> - 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а, 199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я: Учеб.для 7-9 кл. сред. шк./Л.С. Атанасян, В.Ф. Бутузов С.В., Кадомцев и д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9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рманович П.Ю. Вопросы и задачи на соображение: Алгебра, геометрия и тригонометри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Учпедгиз, 195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15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рицаенко М.П. Математичні диктан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для 6-8 кла</w:t>
      </w:r>
      <w:r>
        <w:rPr>
          <w:rFonts w:cs="Times New Roman" w:ascii="Times New Roman" w:hAnsi="Times New Roman"/>
          <w:sz w:val="28"/>
          <w:szCs w:val="28"/>
          <w:lang w:val="uk-UA"/>
        </w:rPr>
        <w:t>с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 Ш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, 1983. – 1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убинчук О.С, Слепкань 3.І. Алгебра і елементарні функції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: Рад. шк., 1968. – 58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дання з математики для екзаме</w:t>
      </w:r>
      <w:r>
        <w:rPr>
          <w:rFonts w:cs="Times New Roman" w:ascii="Times New Roman" w:hAnsi="Times New Roman"/>
          <w:sz w:val="28"/>
          <w:szCs w:val="28"/>
          <w:lang w:val="uk-UA"/>
        </w:rPr>
        <w:t>нів</w:t>
      </w:r>
      <w:r>
        <w:rPr>
          <w:rFonts w:cs="Times New Roman" w:ascii="Times New Roman" w:hAnsi="Times New Roman"/>
          <w:sz w:val="28"/>
          <w:szCs w:val="28"/>
        </w:rPr>
        <w:t xml:space="preserve"> за курс спе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лі</w:t>
      </w:r>
      <w:r>
        <w:rPr>
          <w:rFonts w:cs="Times New Roman" w:ascii="Times New Roman" w:hAnsi="Times New Roman"/>
          <w:sz w:val="28"/>
          <w:szCs w:val="28"/>
        </w:rPr>
        <w:t xml:space="preserve">зованих фізико-математичних </w:t>
      </w:r>
      <w:r>
        <w:rPr>
          <w:rFonts w:cs="Times New Roman" w:ascii="Times New Roman" w:hAnsi="Times New Roman"/>
          <w:sz w:val="28"/>
          <w:szCs w:val="28"/>
          <w:lang w:val="uk-UA"/>
        </w:rPr>
        <w:t>шкі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ліцеїв і гімназій</w:t>
      </w:r>
      <w:r>
        <w:rPr>
          <w:rFonts w:cs="Times New Roman" w:ascii="Times New Roman" w:hAnsi="Times New Roman"/>
          <w:sz w:val="28"/>
          <w:szCs w:val="28"/>
        </w:rPr>
        <w:t>. - 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а, 1994. - 75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ьов А.П., Рибк</w:t>
      </w:r>
      <w:r>
        <w:rPr>
          <w:rFonts w:cs="Times New Roman" w:ascii="Times New Roman" w:hAnsi="Times New Roman"/>
          <w:sz w:val="28"/>
          <w:szCs w:val="28"/>
          <w:lang w:val="uk-UA"/>
        </w:rPr>
        <w:t>ін</w:t>
      </w:r>
      <w:r>
        <w:rPr>
          <w:rFonts w:cs="Times New Roman" w:ascii="Times New Roman" w:hAnsi="Times New Roman"/>
          <w:sz w:val="28"/>
          <w:szCs w:val="28"/>
        </w:rPr>
        <w:t xml:space="preserve"> М.О. Геометрія: </w:t>
      </w:r>
      <w:r>
        <w:rPr>
          <w:rFonts w:cs="Times New Roman" w:ascii="Times New Roman" w:hAnsi="Times New Roman"/>
          <w:sz w:val="28"/>
          <w:szCs w:val="28"/>
          <w:lang w:val="uk-UA"/>
        </w:rPr>
        <w:t>Пі</w:t>
      </w:r>
      <w:r>
        <w:rPr>
          <w:rFonts w:cs="Times New Roman" w:ascii="Times New Roman" w:hAnsi="Times New Roman"/>
          <w:sz w:val="28"/>
          <w:szCs w:val="28"/>
        </w:rPr>
        <w:t xml:space="preserve">друч.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зб. задач для 8 і 9 кл. -8-ме вид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шк., 197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0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исельов А.П. Алгебра: В 2 ч.: П</w:t>
      </w:r>
      <w:r>
        <w:rPr>
          <w:rFonts w:cs="Times New Roman" w:ascii="Times New Roman" w:hAnsi="Times New Roman"/>
          <w:sz w:val="28"/>
          <w:szCs w:val="28"/>
          <w:lang w:val="uk-UA"/>
        </w:rPr>
        <w:t>ід</w:t>
      </w:r>
      <w:r>
        <w:rPr>
          <w:rFonts w:cs="Times New Roman" w:ascii="Times New Roman" w:hAnsi="Times New Roman"/>
          <w:sz w:val="28"/>
          <w:szCs w:val="28"/>
        </w:rPr>
        <w:t>руч. для серед. шк.- К.: Рад.шк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6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. 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ксетер С.М., Грейтцер С.Л. Новые встречи с геометрией: Пер. сангл. / Под ред. А.П. Савин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Наука, 1978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2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форович А.Г. Математич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фізми і парадокс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: Рад.шк.,198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7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шні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.А. Мето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'язання задач з геометрії: Кн. для вчителя. -К.: Абрис, 199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6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твиненко Л.М. Дидактич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 з </w:t>
      </w:r>
      <w:r>
        <w:rPr>
          <w:rFonts w:cs="Times New Roman" w:ascii="Times New Roman" w:hAnsi="Times New Roman"/>
          <w:sz w:val="28"/>
          <w:szCs w:val="28"/>
        </w:rPr>
        <w:t xml:space="preserve">математики для 4 кл.: Метод. посібни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шк., 198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1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енко Г.М., Возняк Г.М. Математика: Про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руч. для </w:t>
      </w:r>
      <w:r>
        <w:rPr>
          <w:rFonts w:cs="Times New Roman" w:ascii="Times New Roman" w:hAnsi="Times New Roman"/>
          <w:sz w:val="28"/>
          <w:szCs w:val="28"/>
          <w:lang w:val="uk-UA"/>
        </w:rPr>
        <w:t>ви</w:t>
      </w:r>
      <w:r>
        <w:rPr>
          <w:rFonts w:cs="Times New Roman" w:ascii="Times New Roman" w:hAnsi="Times New Roman"/>
          <w:sz w:val="28"/>
          <w:szCs w:val="28"/>
        </w:rPr>
        <w:t>кл. Сере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ш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а, 199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87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повок Л.М. Сборник задач по геометрии для 6-8 кл: / Под ред. И.Ф.Тесленко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шк., 198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0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овок Л.М. Зб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рник задач для 9-10 кл.: Дидактич</w:t>
      </w:r>
      <w:r>
        <w:rPr>
          <w:rFonts w:cs="Times New Roman" w:ascii="Times New Roman" w:hAnsi="Times New Roman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sz w:val="28"/>
          <w:szCs w:val="28"/>
        </w:rPr>
        <w:t xml:space="preserve"> матеріали для вчителі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шк., 198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2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Лоповок Л.М. Математика на досуге: Кн. для учащихся сред. шк. возраст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88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59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заник А.А. Реши сам. Интересные задачи для учащихся восьми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летней школы: В 2 ч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инск: Нар.асвета, 1969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. 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0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ркушевич А.И., Сикорский К.П., Черкасов Р.С. Алгебра и элементарные функци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М.: Просвещение, 1968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0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: По</w:t>
      </w:r>
      <w:r>
        <w:rPr>
          <w:rFonts w:cs="Times New Roman" w:ascii="Times New Roman" w:hAnsi="Times New Roman"/>
          <w:sz w:val="28"/>
          <w:szCs w:val="28"/>
          <w:lang w:val="uk-UA"/>
        </w:rPr>
        <w:t>сі</w:t>
      </w:r>
      <w:r>
        <w:rPr>
          <w:rFonts w:cs="Times New Roman" w:ascii="Times New Roman" w:hAnsi="Times New Roman"/>
          <w:sz w:val="28"/>
          <w:szCs w:val="28"/>
        </w:rPr>
        <w:t>бник для факультатив</w:t>
      </w:r>
      <w:r>
        <w:rPr>
          <w:rFonts w:cs="Times New Roman" w:ascii="Times New Roman" w:hAnsi="Times New Roman"/>
          <w:sz w:val="28"/>
          <w:szCs w:val="28"/>
          <w:lang w:val="uk-UA"/>
        </w:rPr>
        <w:t>них</w:t>
      </w:r>
      <w:r>
        <w:rPr>
          <w:rFonts w:cs="Times New Roman" w:ascii="Times New Roman" w:hAnsi="Times New Roman"/>
          <w:sz w:val="28"/>
          <w:szCs w:val="28"/>
        </w:rPr>
        <w:t xml:space="preserve"> занять у 7 кл./ Г. П. Бевз, А.Г. Конфорович, 3. О. Резниченко, С. О. Ченака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.: Рад.шк., 1982.-152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: По</w:t>
      </w:r>
      <w:r>
        <w:rPr>
          <w:rFonts w:cs="Times New Roman" w:ascii="Times New Roman" w:hAnsi="Times New Roman"/>
          <w:sz w:val="28"/>
          <w:szCs w:val="28"/>
          <w:lang w:val="uk-UA"/>
        </w:rPr>
        <w:t>сі</w:t>
      </w:r>
      <w:r>
        <w:rPr>
          <w:rFonts w:cs="Times New Roman" w:ascii="Times New Roman" w:hAnsi="Times New Roman"/>
          <w:sz w:val="28"/>
          <w:szCs w:val="28"/>
        </w:rPr>
        <w:t xml:space="preserve">бник для факультативних занять у 8-му кл. / Л.М.Вивальнюк, В.Н. Боровик,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.Ф. Тесленко та </w:t>
      </w:r>
      <w:r>
        <w:rPr>
          <w:rFonts w:cs="Times New Roman" w:ascii="Times New Roman" w:hAnsi="Times New Roman"/>
          <w:sz w:val="28"/>
          <w:szCs w:val="28"/>
          <w:lang w:val="uk-UA"/>
        </w:rPr>
        <w:t>і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 шк., 198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207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: По</w:t>
      </w:r>
      <w:r>
        <w:rPr>
          <w:rFonts w:cs="Times New Roman" w:ascii="Times New Roman" w:hAnsi="Times New Roman"/>
          <w:sz w:val="28"/>
          <w:szCs w:val="28"/>
          <w:lang w:val="uk-UA"/>
        </w:rPr>
        <w:t>сі</w:t>
      </w:r>
      <w:r>
        <w:rPr>
          <w:rFonts w:cs="Times New Roman" w:ascii="Times New Roman" w:hAnsi="Times New Roman"/>
          <w:sz w:val="28"/>
          <w:szCs w:val="28"/>
        </w:rPr>
        <w:t xml:space="preserve">бник для факультативних занять у 9 кл./ За ред. В.А.Зморович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шк., 197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9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диктанты и вопросы развивающего характера науроках математики в 6 к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Харьков, 197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9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едяник А.Г. Учителеві про </w:t>
      </w:r>
      <w:r>
        <w:rPr>
          <w:rFonts w:cs="Times New Roman" w:ascii="Times New Roman" w:hAnsi="Times New Roman"/>
          <w:sz w:val="28"/>
          <w:szCs w:val="28"/>
          <w:lang w:val="uk-UA"/>
        </w:rPr>
        <w:t>шкіл</w:t>
      </w:r>
      <w:r>
        <w:rPr>
          <w:rFonts w:cs="Times New Roman" w:ascii="Times New Roman" w:hAnsi="Times New Roman"/>
          <w:sz w:val="28"/>
          <w:szCs w:val="28"/>
        </w:rPr>
        <w:t>ьний курс геометр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: Кн. для вчителя: Пер. з рос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Рад.шк., 1988. 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5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икольский С.М., Потапов М.К. Алгебра: Пособие для самообразовани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.: Наука, 199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412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елов С.И. Специальный курс элементарной алгебры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-е изд. -М.: Высш. шк., 196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52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елов С. Я. Специальный курс тригонометри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- изд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Высш. шк., 1967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3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ич В.С. Анализ ошибок абитуриентов по математике. - К.: Вища шк. Голов. Изд-во, 197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32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льман Я.И. Занимательная геометри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; Л.: Физмат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из, 195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0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аков И.С. Математические олимпиады школьнико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82.-9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рело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.В. Геометрия: Учеб.для 7-11 кл. сре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шк- 4-е изд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М.:Просвещение, 199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8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йа Д. Как решать задачу: Пер. с анг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Учпедгиз, 1959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7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йа Д. Математика и правдоподобные рассуждения: Пер. с анг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е изд., исп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Наука, 1975. - 46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йа Д. Математическое открытие: Пер. с анг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Наука, 197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48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грами з математики для 5-11 кл. загально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нь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sz w:val="28"/>
          <w:szCs w:val="28"/>
        </w:rPr>
        <w:t>школи / М-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ти </w:t>
      </w:r>
      <w:r>
        <w:rPr>
          <w:rFonts w:cs="Times New Roman" w:ascii="Times New Roman" w:hAnsi="Times New Roman"/>
          <w:sz w:val="28"/>
          <w:szCs w:val="28"/>
        </w:rPr>
        <w:t>Укра</w:t>
      </w:r>
      <w:r>
        <w:rPr>
          <w:rFonts w:cs="Times New Roman" w:ascii="Times New Roman" w:hAnsi="Times New Roman"/>
          <w:sz w:val="28"/>
          <w:szCs w:val="28"/>
          <w:lang w:val="uk-UA"/>
        </w:rPr>
        <w:t>ї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, 199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89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и з математики для 5-9 кл. основ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та 10-11 кл. старш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sz w:val="28"/>
          <w:szCs w:val="28"/>
        </w:rPr>
        <w:t>школи (баз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). Проект / М-во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</w:t>
      </w:r>
      <w:r>
        <w:rPr>
          <w:rFonts w:cs="Times New Roman" w:ascii="Times New Roman" w:hAnsi="Times New Roman"/>
          <w:sz w:val="28"/>
          <w:szCs w:val="28"/>
          <w:lang w:val="uk-UA"/>
        </w:rPr>
        <w:t>ї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-т систем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</w:t>
      </w:r>
      <w:r>
        <w:rPr>
          <w:rFonts w:cs="Times New Roman" w:ascii="Times New Roman" w:hAnsi="Times New Roman"/>
          <w:sz w:val="28"/>
          <w:szCs w:val="28"/>
          <w:lang w:val="uk-UA"/>
        </w:rPr>
        <w:t>ід</w:t>
      </w:r>
      <w:r>
        <w:rPr>
          <w:rFonts w:cs="Times New Roman" w:ascii="Times New Roman" w:hAnsi="Times New Roman"/>
          <w:sz w:val="28"/>
          <w:szCs w:val="28"/>
        </w:rPr>
        <w:t>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, 199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4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ухман А.С., Сень Я.Г. Уснівправи з геометр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 для 7-11 к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Рад.шк., 1989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6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вченко В.М. Изображение фигур в математике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 :Вы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изд-во, 197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33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рник задач з математики для вступни</w:t>
      </w:r>
      <w:r>
        <w:rPr>
          <w:rFonts w:cs="Times New Roman" w:ascii="Times New Roman" w:hAnsi="Times New Roman"/>
          <w:sz w:val="28"/>
          <w:szCs w:val="28"/>
          <w:lang w:val="uk-UA"/>
        </w:rPr>
        <w:t>кі</w:t>
      </w:r>
      <w:r>
        <w:rPr>
          <w:rFonts w:cs="Times New Roman" w:ascii="Times New Roman" w:hAnsi="Times New Roman"/>
          <w:sz w:val="28"/>
          <w:szCs w:val="28"/>
        </w:rPr>
        <w:t>в до вузів / В.К. Сгерев,В.В. Зайцев, Б.А. Кордемський та т.; За ред. МЛ. Сканавь - К.: Вищ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., 199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45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ворова С.Б., Леонтьева М.Р. Упражнения в обучении алгебре. - М.:Просвещение, 198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2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глубленное изучение курса алгебры и математического анализа: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рек. и дидакт. материалы: Пособие для учителя / М.Л. Галицкий,М.М. Мошкович, С.И. Шварцбурд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8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349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с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атематики: 36. наук.-поп. ст.: Для уч</w:t>
      </w:r>
      <w:r>
        <w:rPr>
          <w:rFonts w:cs="Times New Roman" w:ascii="Times New Roman" w:hAnsi="Times New Roman"/>
          <w:sz w:val="28"/>
          <w:szCs w:val="28"/>
          <w:lang w:val="uk-UA"/>
        </w:rPr>
        <w:t>нів</w:t>
      </w:r>
      <w:r>
        <w:rPr>
          <w:rFonts w:cs="Times New Roman" w:ascii="Times New Roman" w:hAnsi="Times New Roman"/>
          <w:sz w:val="28"/>
          <w:szCs w:val="28"/>
        </w:rPr>
        <w:t xml:space="preserve"> 7-11 к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68-199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п. 1-20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ридман Д.М., Турецкий Е.Н., Стеценко В.Я. Как научиться решатьзадачи:   Беседы   о   решении   матема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ческих   задач:   Пособие   дляучащихс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79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6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акультативные занятия в средней школе: Сб. ст./ Под ред. М.П.Кашина, Д.А. Э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штей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едагогика, 197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ып. 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17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ативный курс по математике: Учеб.пособие для 7-9 кл. сред. шк./ Сост. И.Л. Никольска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91. - 38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збранные вопросы математики: 10 кл.: Факультати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урс./ Под ред.В.В. Фирсо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М.: Просвещение, 1980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91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іль МЛ., Слепкань З.І., Дубинчук О.С. Алгебра і початки аналізу: Навч. посібник (для учнів середніх ПТУ)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: Вища шк., 199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79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іль МЛ., Слепкань З.І., Дубинчук О.С. Алгебра і початки аналізу: Пробн. підруч. для 10-11 кл. серед. ш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: Зодіак-ЕКО, 199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0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заменац</w:t>
      </w:r>
      <w:r>
        <w:rPr>
          <w:rFonts w:cs="Times New Roman" w:ascii="Times New Roman" w:hAnsi="Times New Roman"/>
          <w:sz w:val="28"/>
          <w:szCs w:val="28"/>
          <w:lang w:val="uk-UA"/>
        </w:rPr>
        <w:t>ійні</w:t>
      </w:r>
      <w:r>
        <w:rPr>
          <w:rFonts w:cs="Times New Roman" w:ascii="Times New Roman" w:hAnsi="Times New Roman"/>
          <w:sz w:val="28"/>
          <w:szCs w:val="28"/>
        </w:rPr>
        <w:t xml:space="preserve"> завдання з математики за курс школи 3 ступеня /Уклад. Г.М. Литвиненко, М.С. Собко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: Осв</w:t>
      </w:r>
      <w:r>
        <w:rPr>
          <w:rFonts w:cs="Times New Roman" w:ascii="Times New Roman" w:hAnsi="Times New Roman"/>
          <w:sz w:val="28"/>
          <w:szCs w:val="28"/>
          <w:lang w:val="uk-UA"/>
        </w:rPr>
        <w:t>іта</w:t>
      </w:r>
      <w:r>
        <w:rPr>
          <w:rFonts w:cs="Times New Roman" w:ascii="Times New Roman" w:hAnsi="Times New Roman"/>
          <w:sz w:val="28"/>
          <w:szCs w:val="28"/>
        </w:rPr>
        <w:t xml:space="preserve">, 199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 А.Д., Вернер А.Л., Рыжик В.И. Геометрия: Для 10-11 кл.: Учеб. пособие для учащихся шк. и классов с углубл. изуч. математик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.: Просвещение, 199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46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ведения державно</w:t>
      </w:r>
      <w:r>
        <w:rPr>
          <w:rFonts w:cs="Times New Roman" w:ascii="Times New Roman" w:hAnsi="Times New Roman"/>
          <w:sz w:val="28"/>
          <w:szCs w:val="28"/>
          <w:lang w:val="uk-UA"/>
        </w:rPr>
        <w:t>ї пі</w:t>
      </w:r>
      <w:r>
        <w:rPr>
          <w:rFonts w:cs="Times New Roman" w:ascii="Times New Roman" w:hAnsi="Times New Roman"/>
          <w:sz w:val="28"/>
          <w:szCs w:val="28"/>
        </w:rPr>
        <w:t>дсумко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sz w:val="28"/>
          <w:szCs w:val="28"/>
        </w:rPr>
        <w:t>атестац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 з математики у 9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(12) клас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ос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тніх </w:t>
      </w:r>
      <w:r>
        <w:rPr>
          <w:rFonts w:cs="Times New Roman" w:ascii="Times New Roman" w:hAnsi="Times New Roman"/>
          <w:sz w:val="28"/>
          <w:szCs w:val="28"/>
        </w:rPr>
        <w:t>навч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ів у 2001/20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му 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 </w:t>
      </w:r>
      <w:r>
        <w:rPr>
          <w:rFonts w:cs="Times New Roman" w:ascii="Times New Roman" w:hAnsi="Times New Roman"/>
          <w:sz w:val="28"/>
          <w:szCs w:val="28"/>
        </w:rPr>
        <w:t>// Математика в школі. - 2002. - № 2. - С. 2-4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.Г. Мерзляк, В.Б. Полонський, М.С. Якір.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ідручник для 5 класу.  –  Х.: Гімназія, 2008. – 28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.Г. Мерзляк, В.Б. Полонський, Ю.М. Рабінович, М.С. Якір. Математика. Збірник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вдань для тематичного оцінювання з математики для 5 класу. –  Х.: Гімназія, 2009. – 12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.Г. Мерзляк, В.Б. Полонський, М.С. Якір.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 5 клас. Книга для вчителя. –  Х.: Гімназія, 2005. – 14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Г. Мерзляк, В.Б. Полонський, М.С. Якір.   Математика. Підручник для 6 класу.  –  Х.: Гімназія, 2006. – 30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Г. Мерзляк, В.Б. Полонський, М.С. Якір.   Математика.  6 клас. Книга для вчителя. –  Х.: Гімназія, 2006. – 16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Г. Мерзляк, В.Б. Полонський, М.С. Якір.    Алгебра. Підручник для 7 класу.  –  Х.: Гімназія, 2009. – 28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Г. Мерзляк, В.Б. Полонський, М.С. Якір.    Геометрія. Підручник для 7 класу.  –  Х.: Гімназія, 2008. – 20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Г. Мерзляк, В.Б. Полонський, М.С. Якір.    Алгебра. Підручник для 8 класу.  –  Х.: Гімназія, 2008. – 25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Г. Мерзляк, В.Б. Полонський, М.С. Якір.    Геометрія. Підручник для 8 класу.  –  Х.: Гімназія, 2009. – 20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Г. Мерзляк, В.Б. Полонський, М.С. Якір.    Геометрія. 8 клас. Підручник для класів з поглибленим вивченням математики.  –  Х.: Гімназія, 2009. – 240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.Г. Мерзляк, В.Б. Полонський, М.С. Якір.    Алгебра. 8 клас. Підручник для класів з поглибленим вивченням математики.  –  Х.: Гімназія, 2009. – 38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лін Є.П. Алгебра в таблицях. Навчальний посібник для учнів 7-11 класів. – Х.: Світ дитинства, 2002. – 116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лін Є.П.  Геометрія в таблицях. Навчальний посібник для учнів 7-11 класів. – Х.: Світ дитинства, 2002. – 64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лін Є.П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гебра і початки аналізу: Дворівневий  підручник для 10 класу загальноосві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ч. закладів. – 4-те вид., виправл. – Х.: Світ дитинства, 2008. – 448 с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лін Є.П., Долгова О.Є. Алгебра і початки аналізу: Дворівневий  підручник для 11 класу загальноосвіт.навч. закладів. – 5-те вид. –  Х.: Гімназія, 2009. – 416 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5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32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Маркированный список 2"/>
    <w:basedOn w:val="Normal"/>
    <w:qFormat/>
    <w:pPr>
      <w:widowControl/>
      <w:autoSpaceDE w:val="true"/>
      <w:spacing w:lineRule="auto" w:line="360"/>
      <w:ind w:firstLine="709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42:00Z</dcterms:created>
  <dc:creator>деканат</dc:creator>
  <dc:description/>
  <cp:keywords/>
  <dc:language>en-US</dc:language>
  <cp:lastModifiedBy>каф</cp:lastModifiedBy>
  <cp:lastPrinted>2015-03-02T15:07:00Z</cp:lastPrinted>
  <dcterms:modified xsi:type="dcterms:W3CDTF">2017-04-06T05:55:00Z</dcterms:modified>
  <cp:revision>3</cp:revision>
  <dc:subject/>
  <dc:title/>
</cp:coreProperties>
</file>