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О ОСВІТИ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іжинський держав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Миколи Гого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ректор  університету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 О.Г. Самойленк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___» ___________ 2017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ступних випробуван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 російської літератур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тупників на навчання за освітньо-професійною програмо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ідготовки «магістра» зі спеціальності:</w:t>
      </w:r>
    </w:p>
    <w:p>
      <w:pPr>
        <w:pStyle w:val="Normal"/>
        <w:ind w:right="-6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50" w:hanging="0"/>
        <w:jc w:val="center"/>
        <w:rPr>
          <w:lang w:val="uk-UA"/>
        </w:rPr>
      </w:pPr>
      <w:r>
        <w:rPr>
          <w:lang w:val="uk-UA"/>
        </w:rPr>
        <w:t>Галузь знань: 01 Освіта</w:t>
      </w:r>
    </w:p>
    <w:p>
      <w:pPr>
        <w:pStyle w:val="Normal"/>
        <w:ind w:right="-650" w:hanging="0"/>
        <w:jc w:val="center"/>
        <w:rPr>
          <w:lang w:val="uk-UA"/>
        </w:rPr>
      </w:pPr>
      <w:r>
        <w:rPr>
          <w:lang w:val="uk-UA"/>
        </w:rPr>
        <w:t>Напряму підготовки: 014 Середня освіта (Російська мова і література)</w:t>
      </w:r>
    </w:p>
    <w:p>
      <w:pPr>
        <w:pStyle w:val="Normal"/>
        <w:ind w:right="-650" w:hanging="0"/>
        <w:jc w:val="center"/>
        <w:rPr>
          <w:lang w:val="uk-UA"/>
        </w:rPr>
      </w:pPr>
      <w:r>
        <w:rPr>
          <w:lang w:val="uk-UA"/>
        </w:rPr>
        <w:t>Додаткова спеціальність: англійська м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азі освітнього ступеня «бакалавр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світньо-кваліфікаційного рівня спеціаліст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уково-методичною комісією філологічного факультету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____________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року, протокол  № 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 – 2017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ояснювальна запис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з історії російської літератури складена за основними розділами курсу історико-хронологічній послідовності і спрямована на розкриття особливостей літературного процесу та найважливіших  художньо-творчих досягнень з найдавніших часів до сьогодення у тісному  взаємозв’язку з теоретичними положеннями, які носять методологічний характе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грама охоплює не весь матеріал історії російської літератури, а лише основні її розділи. Більше представлений у програмі матеріал з літератури ХІХ та ХХ ст., що обумовлено характером підготовки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а вступного екзаме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знання вступників, отримані у процесі навчання та уміння аналізувати художній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уміння моделювати літературний проце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ти здатність вступників аналізувати як творчість окремих письменників, так і їх твори, давати їм оцінку як художнього явища;</w:t>
      </w:r>
    </w:p>
    <w:p>
      <w:pPr>
        <w:pStyle w:val="Normal"/>
        <w:ind w:left="7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щодо рівня сформованості знань, умінь і навичок відповідно до освітньо-кваліфікаційної характеристики.</w:t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ики повин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 і розуміти закономірності літературного процесу, вміти оцінювати його під кутом зору наукової об’єктивності і багатовекторної обумовленості, а також з урахуванням фундаментальних праць літературознавців та крити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обізнаними з найважливішими явищами літератури від найдавніших часів до сьогод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ти аналізувати художні твори в єдності форми і змісту, розуміти їх естетичне та виховне значення; підтверджувати свої думки цитуванням уривків і виразним читанням при аналізі поетичних текс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 критичну літературу, вміти визначити рівень об’єктивності при оцінці літературних явищ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ти здійснювати порівняльний аналіз тотожних процесів та творів із схожою проблематикою, а також компаративістський аналі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 і вміти використовувати теоретико-літературні поняття і терміни, а також принципи і методи аналізу художнього т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вміння орієнтуватися в сучасній літературній періодиці, виявляти найбільш цікаві і актуальні критичні матеріа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вступників повинні бути логічні і відзначатись високою культурою мовлення, розумінням естетичної природи художніх твор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не пропонує формулювання питань, які будуть включені до екзаменаційних білетів. Крім того, на екзаменах можуть бути і такі питання ( у вигляді додаткових), які хоча і не включені в програму вступного екзамену, але передбачені навчальними програмами з історії російської літератури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Г Р А М А </w:t>
      </w:r>
    </w:p>
    <w:p>
      <w:pPr>
        <w:pStyle w:val="Normal"/>
        <w:ind w:left="3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історії російської літератури та літературної критики</w:t>
      </w:r>
    </w:p>
    <w:p>
      <w:pPr>
        <w:pStyle w:val="Normal"/>
        <w:ind w:left="3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42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1. </w:t>
      </w:r>
      <w:r>
        <w:rPr>
          <w:b/>
          <w:i/>
          <w:sz w:val="28"/>
          <w:szCs w:val="28"/>
          <w:u w:val="single"/>
          <w:lang w:val="uk-UA"/>
        </w:rPr>
        <w:t>Русское</w:t>
      </w:r>
      <w:r>
        <w:rPr>
          <w:b/>
          <w:i/>
          <w:sz w:val="28"/>
          <w:szCs w:val="28"/>
          <w:u w:val="single"/>
        </w:rPr>
        <w:t xml:space="preserve"> народное </w:t>
      </w:r>
      <w:r>
        <w:rPr>
          <w:b/>
          <w:i/>
          <w:sz w:val="28"/>
          <w:szCs w:val="28"/>
          <w:u w:val="single"/>
          <w:lang w:val="uk-UA"/>
        </w:rPr>
        <w:t>по</w:t>
      </w:r>
      <w:r>
        <w:rPr>
          <w:b/>
          <w:i/>
          <w:sz w:val="28"/>
          <w:szCs w:val="28"/>
          <w:u w:val="single"/>
        </w:rPr>
        <w:t xml:space="preserve">этическое творчество </w:t>
      </w:r>
    </w:p>
    <w:p>
      <w:pPr>
        <w:pStyle w:val="Normal"/>
        <w:ind w:left="34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ольклор как поэтическое творчество народа. Особенности фольклора, его жанровая система. Взаимосвязь фольклора и литературы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Эпические жанры русского фольклора. Русская народная сказка и ее исторические судьбы. Жанровые разновидности сказок, их идейно-художественное своеобразие. Актуальные проблемы изучения сказок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дейно-художественная характеристика былин (классификация, происхождение былин и исторические судьбы этого жанра, тематика, образы, поэтика). Исследователи былин, главные сборники былин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лые жанры фольклор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ирические народные песни, их происхождение, разновидности, жанровое своеобразие, типы героев, поэтический стиль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. Древняя русская литература</w:t>
      </w:r>
    </w:p>
    <w:p>
      <w:pPr>
        <w:pStyle w:val="Normal"/>
        <w:ind w:left="34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42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обенности древней русской литературы как литературы средневековой. Наука о древней русской литературе на современном  этапе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зникновение и развитие летописи в Древней Руси. «Повесть временных лет» как литературный памятник. Идейное содержание, формы повествования, приемы изображения человека и событий в летописи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Слово о полку Игореве» - выдающееся произведение мировой литературы. Тема, идея, основные образы. Важнейшие особенности поэтики. Основные дискуссии, связанные с изучением «Слова»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анр жития и основные этапы его развития в древнерусской литературе. «Житие протопопа Аввакума, и им самим написанное» как итог житийного жанра в древнерусской литературе. Традиции и новаторство памятник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ражение социальных и мировоззренческих сдвигов эпохи в бытовых и сатирических повестях ХУП века. Стилевые тенденции этих произведений.</w:t>
      </w:r>
    </w:p>
    <w:p>
      <w:pPr>
        <w:pStyle w:val="Normal"/>
        <w:ind w:left="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" w:hanging="0"/>
        <w:jc w:val="center"/>
        <w:rPr/>
      </w:pPr>
      <w:r>
        <w:rPr>
          <w:b/>
          <w:i/>
          <w:sz w:val="28"/>
          <w:szCs w:val="28"/>
          <w:u w:val="single"/>
        </w:rPr>
        <w:t>Ш. Русская литература ХУ</w:t>
      </w:r>
      <w:r>
        <w:rPr>
          <w:b/>
          <w:i/>
          <w:sz w:val="28"/>
          <w:szCs w:val="28"/>
          <w:u w:val="single"/>
          <w:lang w:val="uk-UA"/>
        </w:rPr>
        <w:t>ІІІ</w:t>
      </w:r>
      <w:r>
        <w:rPr>
          <w:b/>
          <w:i/>
          <w:sz w:val="28"/>
          <w:szCs w:val="28"/>
          <w:u w:val="single"/>
        </w:rPr>
        <w:t xml:space="preserve"> века</w:t>
      </w:r>
    </w:p>
    <w:p>
      <w:pPr>
        <w:pStyle w:val="Normal"/>
        <w:ind w:left="34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342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Русский к</w:t>
      </w:r>
      <w:r>
        <w:rPr>
          <w:sz w:val="28"/>
          <w:szCs w:val="28"/>
        </w:rPr>
        <w:t>лассицизм. Его идейные и эстетические принципы. Особенности формирования и развития классицизма как художественного стиля и творческого метода.</w:t>
      </w:r>
    </w:p>
    <w:p>
      <w:pPr>
        <w:pStyle w:val="Normal"/>
        <w:ind w:left="342" w:hanging="0"/>
        <w:jc w:val="both"/>
        <w:rPr/>
      </w:pPr>
      <w:r>
        <w:rPr>
          <w:sz w:val="28"/>
          <w:szCs w:val="28"/>
        </w:rPr>
        <w:tab/>
        <w:tab/>
        <w:t>Сатиры А.Д.Кантемира (проблематика, идеи, художественный стиль). Развитие сатирической традиции в литературе ХУ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век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дическая поэзия М.В.Ломоносова. Ее проблематика, идейный пафос, жанрово-стилевые особенности. Значение теоретических трудов Ломоносова для развития русской литературы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.И.Фонвизин и его роль в развитии русской драматургии. Комедия «Недоросль». Традиционное и новаторское в комедии. Просветительская концепция человека у Фонвизин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ворчество Г.Р.Державина, жанровое разнообразие его поэзии. Тематическое богатство его од. Художественное новаторство Державин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Путешествие из Петербурга в Москву» А.Н.Радищева (жанровая природа, сюжетно-композиционное своеобразие, проблематика, идейное содержание произведения). Образ Путешественника и образ автора.</w:t>
        <w:tab/>
        <w:tab/>
        <w:t>Сентиментализм. Его концепция мира и человека. Проза и поэзия Н.М.Карамзина. Роль Карамзина в развитии русского литературного язык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0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</w:rPr>
        <w:t>У. Русская литература Х</w:t>
      </w:r>
      <w:r>
        <w:rPr>
          <w:b/>
          <w:i/>
          <w:sz w:val="28"/>
          <w:szCs w:val="28"/>
          <w:u w:val="single"/>
          <w:lang w:val="uk-UA"/>
        </w:rPr>
        <w:t>І</w:t>
      </w:r>
      <w:r>
        <w:rPr>
          <w:b/>
          <w:i/>
          <w:sz w:val="28"/>
          <w:szCs w:val="28"/>
          <w:u w:val="single"/>
        </w:rPr>
        <w:t>Х века</w:t>
      </w:r>
    </w:p>
    <w:p>
      <w:pPr>
        <w:pStyle w:val="Normal"/>
        <w:ind w:left="3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торические и эстетические предпосылки возникновения и развития русского романтизма. Его связь с западноевропейским романтизмом. Идейно-эстетическая система романтизма и особенности романтического стиля. Различные течения в русском романтизме и пути его развития в литературе Х1Х века. Актуальные проблемы изучения романтизм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.А.Жуковский. Проблема художественного метода. Жанрово-тематическое и стилевое своеобразие лирики, баллады, связь творчества с западноевропейским романтизмом.</w:t>
      </w:r>
    </w:p>
    <w:p>
      <w:pPr>
        <w:pStyle w:val="Normal"/>
        <w:ind w:left="342" w:hanging="0"/>
        <w:jc w:val="both"/>
        <w:rPr/>
      </w:pPr>
      <w:r>
        <w:rPr>
          <w:sz w:val="28"/>
          <w:szCs w:val="28"/>
          <w:lang w:val="uk-UA"/>
        </w:rPr>
        <w:tab/>
        <w:tab/>
        <w:t>Гражданско-героический романтизм</w:t>
      </w:r>
      <w:r>
        <w:rPr>
          <w:sz w:val="28"/>
          <w:szCs w:val="28"/>
        </w:rPr>
        <w:t xml:space="preserve"> в русской литературе первой четверти Х1Х века, его идейное и стилевое своеобразие. Творчество К.Ф.Рылеева. Гражданская лирика и думы. Поэма «Войнаровский» как разновидность байронической поэмы. Проблемы интерпретации образа Мазепы. Рылеев и Украин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зникновение и развитие реализма в русской литературе Х1Х века, его соотношение с другими творческими методами. Проблема типологии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.А.Крылов – новатор басенного творчества. Реализм и народность его басен. Мастерство баснописца. Крылов и Украин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.С.Грибоедов. «Горе от ума» как новый этап в развитии русской драматургии: проблематика, образы, композиция, жанр. Язык и стих произведения. Споры о Чацком в критике и литературоведении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.С.Пушкин. Жанрово-тематическое и стилевое своеобразие лирики поэта, ее художественная эволюция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Южные поэмы как новый этап в поэтическом развитии Пушкин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рагедия «Борис Годунов», ее проблематика, образы, стиль, художественное новаторство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Евгений Онегин» - реалистический роман в стихах. Проблематика и центральные образы романа, проблема их интерпретации в прошлом и настоящем. Важнейшие особенности поэтики роман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эмы «Полтава» и «Медный всадник». Тема Петра как одна из главных тем. Творчество Пушкина конца 20-30-х годов. Эволюция образа Петра 1. Современные дискуссии об образе Мазепы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лубина и разнообразие проблематики прозы А.С.Пушкина, важнейшие особенности ее поэтики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казки Пушкина. Их проблематика. Характер обработки Пушкиным сказочных сюжетов. Особенности жанра литературной сказки.</w:t>
      </w:r>
    </w:p>
    <w:p>
      <w:pPr>
        <w:pStyle w:val="Normal"/>
        <w:ind w:left="342" w:hanging="0"/>
        <w:jc w:val="both"/>
        <w:rPr/>
      </w:pPr>
      <w:r>
        <w:rPr>
          <w:sz w:val="28"/>
          <w:szCs w:val="28"/>
        </w:rPr>
        <w:tab/>
        <w:tab/>
        <w:t>Пушкин и Украина. Пушкин и мировая литература. Творчество Пушкина в литературоведческих исследованиях ХХ-Х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в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.Ю.Лермонтов. Лирика Лермонтова, ее основные темы, мотивы, образы, стиль, художественная эволюция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эмы «Мцыри» и «Демон». Проблема романтического героя. Важнейшие особенности композиции и стиля поэм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Песня про купца Калашникова…». Источники, проблематика, образы, композиция и стиль поэмы, ее место в контексте творчества М.Ю.Лермонтова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Герой нашего времени» - первый социально-психологический, философский и полифонический роман в русской литературе. Образ Печорина, основные приемы и средства его раскрытия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ермонтов и Украина. Лермонтов и мировая литература. Творчество М.Ю.Лермонтова в литературоведческих исследованиях ХХ-ХХ1 вв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.В.Гоголь. Повести «Вечера на хуторе близ Диканьки» и «Миргород». Идейное содержание повестей, их жанровый состав. Проблема художественной интерпретации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циальная, нравственная, эстетическая проблематика петербургских повестей Гоголя, важнейшие особенности поэтики. Повесть «Шинель» - этапное произведение русской литературы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медия «Ревизор». Своеобразие конфликта и проблематики, важнейшие особенности поэтики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эма «Мертвые души». История создания. Основные идеи произведения, художественное своеобразие их воплощения. 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ыбранные места из переписки с друзьями»: философская, этическая, эстетическая проблематика книги. Художественный пафос. Полемика вокруг книги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Гоголь и Украина. Гоголь и  мировая литература. Гоголь в литературоведческих исследованиях.</w:t>
      </w:r>
    </w:p>
    <w:p>
      <w:pPr>
        <w:pStyle w:val="Normal"/>
        <w:ind w:left="342" w:firstLine="732"/>
        <w:jc w:val="both"/>
        <w:rPr/>
      </w:pPr>
      <w:r>
        <w:rPr>
          <w:sz w:val="28"/>
          <w:szCs w:val="28"/>
        </w:rPr>
        <w:t>В.Г.Белинский и его место в литературной жизни 40-60-х годов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века. 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А.И.Герцен. Роман «Кто виноват?» как произведение «натуральной школы». Образ Бельтова в галерее «лишних людей».</w:t>
      </w:r>
    </w:p>
    <w:p>
      <w:pPr>
        <w:pStyle w:val="Normal"/>
        <w:ind w:left="342" w:firstLine="732"/>
        <w:jc w:val="both"/>
        <w:rPr/>
      </w:pPr>
      <w:r>
        <w:rPr>
          <w:sz w:val="28"/>
          <w:szCs w:val="28"/>
        </w:rPr>
        <w:t>«Былое и думы» как художественный источник характеристики общественной жизни 30-60-х годов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века. Постановка проблемы личности в произведении. Своеобразие жанра, стилевое новаторство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Герцен и Украина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Н.А.Некрасов. Жанрово-тематическое богатство лирики Некрасова, ее место в литературном процессе 60-70-х годов. Новаторство Некрасова-лирика.</w:t>
      </w:r>
    </w:p>
    <w:p>
      <w:pPr>
        <w:pStyle w:val="Normal"/>
        <w:ind w:left="342" w:firstLine="732"/>
        <w:jc w:val="both"/>
        <w:rPr/>
      </w:pPr>
      <w:r>
        <w:rPr>
          <w:sz w:val="28"/>
          <w:szCs w:val="28"/>
        </w:rPr>
        <w:t>«Кому на Руси жить хорошо?» - итог и вершина поэтического мастерства Некрасова. Проблематика, образы, стиль. Жанровое новаторство. Некрасов и Украина. Творчество Некрасова в литературоведческих исследованиях ХХ-Х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в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направления в развитии русской поэзии 60-х годов. Эстетическая программа и художественная практика школы «чистого искусства». Творчество А.А.Фета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Ф.И. Тютчев как поэт-философ. Концепция мира и человека в лирике Тютчева, стиль его поэзии. Связь Тютчева с традициями европейской и русской философской лирики.</w:t>
      </w:r>
    </w:p>
    <w:p>
      <w:pPr>
        <w:pStyle w:val="Normal"/>
        <w:ind w:left="342" w:firstLine="732"/>
        <w:jc w:val="both"/>
        <w:rPr/>
      </w:pPr>
      <w:r>
        <w:rPr>
          <w:sz w:val="28"/>
          <w:szCs w:val="28"/>
        </w:rPr>
        <w:t>И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нчаров-художник. Трилогия Гончарова, ее ведущая проблема: Россия на переломе веков. Сквозная антитеза героя-идеалиста и героя-«практика»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Проблематика и сквозная структура романа «Обломов». Споры вокруг романа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ство Гончарова-романиста.</w:t>
      </w:r>
    </w:p>
    <w:p>
      <w:pPr>
        <w:pStyle w:val="Normal"/>
        <w:ind w:left="342" w:firstLine="732"/>
        <w:jc w:val="both"/>
        <w:rPr/>
      </w:pPr>
      <w:r>
        <w:rPr>
          <w:sz w:val="28"/>
          <w:szCs w:val="28"/>
        </w:rPr>
        <w:t>И.С.Тургенев. «Записки охотника», их идейно-художественное своеобразие, их место в русской литературе. Романы о духовных исканиях русской интеллигенции (Рудин, Дворянское гнезд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кануне, Отцы и дети, Дым, Новь) как художественная летопись эпохи. Типологические особенности тургеневских романов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Роман «Отцы и дети», своеобразие конфликта, особенности проблематики. Споры вокруг романа в прошлом и настоящем.</w:t>
      </w:r>
    </w:p>
    <w:p>
      <w:pPr>
        <w:pStyle w:val="Normal"/>
        <w:ind w:left="3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А.Н.Островский. Драматургия 40-50-х гг. Проблематика. Образы. Художественное своеобразие.</w:t>
      </w:r>
    </w:p>
    <w:p>
      <w:pPr>
        <w:pStyle w:val="Normal"/>
        <w:ind w:left="3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ама «Гроза» как итог предреформенного творчества писателя. Споры о пьесе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Жанровое и тематическое разнообразие пореформенной драматургии. «Бесприданница» как первый опыт социально-психологической драмы и как итог драматургии А.Н.Островского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Типологические особенности пьес А.Н.Островского. А.Н.Островский и Украина. Творчество А.Н.Островского в литературоведческих исследованиях ХХ-ХХ1 вв.</w:t>
      </w:r>
    </w:p>
    <w:p>
      <w:pPr>
        <w:pStyle w:val="Normal"/>
        <w:ind w:left="342" w:firstLine="732"/>
        <w:jc w:val="both"/>
        <w:rPr/>
      </w:pPr>
      <w:r>
        <w:rPr>
          <w:sz w:val="28"/>
          <w:szCs w:val="28"/>
        </w:rPr>
        <w:t>М.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лтыков-Щедрин. «История одного города». Жанр. Проблематика. Двуплановый характер сатиры, основные приемы ее воплощения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«Господа Головлевы» - новый тип социального романа. Развитие и обогащение принципов социального романа. Образ Иудушки Головлева. Проблема финала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зки как творческая вершина писателя 80-х гг. Проблематика. Важнейшие типы времени, поэтические особенности.</w:t>
      </w:r>
    </w:p>
    <w:p>
      <w:pPr>
        <w:pStyle w:val="Normal"/>
        <w:ind w:left="342" w:firstLine="732"/>
        <w:jc w:val="both"/>
        <w:rPr/>
      </w:pPr>
      <w:r>
        <w:rPr>
          <w:sz w:val="28"/>
          <w:szCs w:val="28"/>
        </w:rPr>
        <w:t>М.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лтыков-Щедрин и Украина. Творчество М.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лтыкова-Щедрина в литературоведческих исследованиях ХХ-ХХ1 вв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логия Гончарова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Ф.М.Достоевский. Идейная и творческая эволюция Достоевского от «Бедных людей» до романов середины 60-х годов. Сильные и слабые стороны его произведений. В.Г.Белинский и Н.А.Добролюбов о Достоевском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Роман «Преступление и наказание». Социально-философская и психологическая проблематика романа. Особенности метода и стиля Достоевского-романиста. Роботы советских ученых о романе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Проблематика и образы романов «Идиот» и «Братья Карамазовы»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изучения творчества Достоевского. Мировое значение писателя.</w:t>
      </w:r>
    </w:p>
    <w:p>
      <w:pPr>
        <w:pStyle w:val="Normal"/>
        <w:ind w:left="342" w:firstLine="732"/>
        <w:jc w:val="both"/>
        <w:rPr/>
      </w:pPr>
      <w:r>
        <w:rPr>
          <w:sz w:val="28"/>
          <w:szCs w:val="28"/>
        </w:rPr>
        <w:t>Л.Н.Толстой. Ранне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творчество писателя («автобиографическая трилогия», «Севастопольские рассказы»). Становление художественного метода. Жанровые искания автора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«Война и мир» Л.Н.Толстого – как роман-эпопея. Андрей Болконский и Пьер Безухов – воплощение социально-философских, нравственно-психологических исканий писателя. Принципы и средства раскрытия «диалектики души» человека в романе-эпопее «Война и мир». Актуальные задачи изучения «Войны и мира»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Роман «Анна Каренина». «Мысль семейная» в романе. Образ главной героини в контексте духовных исканий писателя. Жанровая поэтика «Анны Карениной»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Причины и сущность решительного перелома в мировоззрении и творчестве Толстого. Специфика идейных и эстетических позиций «позднего» Толстого, ее отражение в рассказах, повестях, драмах 80-900-х годов, романе «Воскресение». Социальная и философско-эстетическая проблематика, образная система, метод и стиль «Воскресения»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В.Г.Короленко. Особенности литературной биографии и творческого метода писателя. Идейные мотивы, образы. Поэтический стиль рассказов и повестей Короленко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А.П.Чехов. Этапы творческого пути. Чехов – мастер реалистического рассказа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Новаторство Чехова-драматурга. «Вишневый сад».</w:t>
      </w:r>
    </w:p>
    <w:p>
      <w:pPr>
        <w:pStyle w:val="Normal"/>
        <w:ind w:left="342" w:firstLine="732"/>
        <w:jc w:val="both"/>
        <w:rPr>
          <w:sz w:val="28"/>
          <w:szCs w:val="28"/>
        </w:rPr>
      </w:pPr>
      <w:r>
        <w:rPr>
          <w:sz w:val="28"/>
          <w:szCs w:val="28"/>
        </w:rPr>
        <w:t>Мировое значение Чехова. А.П.Чехов в русском литератур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>. Русская литература к.Х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Х – нач. ХХ века</w:t>
      </w:r>
    </w:p>
    <w:p>
      <w:pPr>
        <w:pStyle w:val="Normal"/>
        <w:ind w:left="34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Феномен «серебряного века» в истории русской литературы. </w:t>
      </w:r>
      <w:r>
        <w:rPr>
          <w:sz w:val="28"/>
          <w:szCs w:val="28"/>
          <w:lang w:val="en-US" w:eastAsia="en-US"/>
        </w:rPr>
        <w:t>Дискуссионные аспекты восприятия «серебряного века» как понятия и эпохи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 w:eastAsia="en-US"/>
        </w:rPr>
        <w:t>опрос о хронологических рамках нового периода в истории русской литературы конца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 w:eastAsia="en-US"/>
        </w:rPr>
        <w:t>Х – начала ХХ вв. Семантика и рецепция имени эпохи. Духовный и культурный ренессанс «серебряного века». Создание философских и эстетических предпосылок для возникновения модернистских течений в литературе и искусстве рубежа веков. Особенности литературного процесса «серебряного века» русской литературы и проблемы его осмыс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 w:eastAsia="en-US"/>
        </w:rPr>
        <w:t xml:space="preserve">Модернистские течения в литературе рубежа веков. Символизм. </w:t>
      </w:r>
      <w:r>
        <w:rPr>
          <w:sz w:val="28"/>
          <w:szCs w:val="28"/>
          <w:lang w:val="en-US" w:eastAsia="en-US"/>
        </w:rPr>
        <w:t>Философско-эстетические предпосылки возникновения русского символизма. Оформление эстетической системы русского символизма в эстетических программах русских символистов. Проблема внутренней идейно-эстетической неоднородности русского символизма. Критерии «самоопределения» «старшего» (Д.С.Мережковский, В.Брюсов, Ф.Сологуб, К.Бальмонт) и «младшего» (</w:t>
      </w:r>
      <w:r>
        <w:rPr>
          <w:sz w:val="28"/>
          <w:szCs w:val="28"/>
        </w:rPr>
        <w:t>А.Блок,</w:t>
      </w:r>
      <w:r>
        <w:rPr>
          <w:iCs/>
          <w:sz w:val="28"/>
          <w:szCs w:val="28"/>
        </w:rPr>
        <w:t xml:space="preserve"> А.Белый,</w:t>
      </w:r>
      <w:r>
        <w:rPr>
          <w:sz w:val="28"/>
          <w:szCs w:val="28"/>
        </w:rPr>
        <w:t xml:space="preserve"> Вяч.Иванов)</w:t>
      </w:r>
      <w:r>
        <w:rPr>
          <w:sz w:val="28"/>
          <w:szCs w:val="28"/>
          <w:lang w:val="en-US" w:eastAsia="en-US"/>
        </w:rPr>
        <w:t xml:space="preserve"> поколения. Идейное и эстетическое своеобразие русского символизма. Влияние символизма на мироощущение рубежа и последующие модернистские течения «серебряного века», понятие о «постсимволизме». Актуальные проблемы изучения символизма в современном литературоведен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Наследие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старших символистов</w:t>
      </w:r>
      <w:r>
        <w:rPr>
          <w:b/>
          <w:iCs/>
          <w:sz w:val="28"/>
          <w:szCs w:val="28"/>
        </w:rPr>
        <w:t xml:space="preserve">».  </w:t>
      </w:r>
      <w:r>
        <w:rPr>
          <w:iCs/>
          <w:sz w:val="28"/>
          <w:szCs w:val="28"/>
        </w:rPr>
        <w:t>Новое религиозное сознание и т</w:t>
      </w:r>
      <w:r>
        <w:rPr>
          <w:sz w:val="28"/>
          <w:szCs w:val="28"/>
          <w:lang w:val="en-US" w:eastAsia="en-US"/>
        </w:rPr>
        <w:t>ворчество Д.С.Мережковского. Свеобразие «номифологического романа (романа-мифа) Ф.Сологуба «Мелкий бес». Роль В.Брюсова в становлении русского символизма. Особенности творческого метода К.Бальмо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Творчество символистов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младшего поколения</w:t>
      </w:r>
      <w:r>
        <w:rPr>
          <w:b/>
          <w:sz w:val="28"/>
          <w:szCs w:val="28"/>
        </w:rPr>
        <w:t xml:space="preserve">». </w:t>
      </w:r>
      <w:r>
        <w:rPr>
          <w:sz w:val="28"/>
          <w:szCs w:val="28"/>
          <w:lang w:val="en-US" w:eastAsia="en-US"/>
        </w:rPr>
        <w:t>Религиозно-философские идеи В.Соловьева</w:t>
      </w:r>
      <w:r>
        <w:rPr>
          <w:sz w:val="28"/>
          <w:szCs w:val="28"/>
          <w:lang w:val="uk-UA"/>
        </w:rPr>
        <w:t xml:space="preserve"> и их влияние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en-US" w:eastAsia="en-US"/>
        </w:rPr>
        <w:t>ворчество русских символи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Становление и эволюция художественной системы А.Блока в контексте идейных и художественных исканий русских символистов младшего поколения. Символическая многоплановос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«трилогии вочеловечения». Итоговый характер поэм Блока «Возмездие», «Двенадцат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ософская концепция  А.Белого и ее художественное воплощение в трилогии «Восток и Запад». Миф о Петербурге и художественное осмысление Белым проблемы исторической судьбы России в романе «Петербург». </w:t>
      </w:r>
    </w:p>
    <w:p>
      <w:pPr>
        <w:pStyle w:val="Normal1"/>
        <w:spacing w:lineRule="auto" w:line="240"/>
        <w:ind w:firstLine="709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  <w:lang w:val="en-US" w:eastAsia="en-US"/>
        </w:rPr>
        <w:t xml:space="preserve">кмеиз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Идейно-эстетические связи и полемика акмеизма с символизмом. Разработка «новой эстетики» в программных статьях акмеистов. Дискуссии о сущности, единстве и эволюции творческого метода Н.Гумилева: от неоромантизма к символизму и акмеизму. Акмеизм О.Мандельштама как «тоска по мировой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ультуре» и «цитатность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его поэзи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туризм.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  <w:lang w:val="en-US" w:eastAsia="en-US"/>
        </w:rPr>
        <w:t>Становление идейно-эстетической платформы и своеобраз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сского футуризма. Футуристические объединения в России 1910-х гг. Манифесты русского футуризма. Мифопоэтическая концепция поэзии и обновление поэтического языка в творчеств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елимира Хлебникова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Футуристический пафос «творческого поведения» и поэзии Маяковского. Мифотворческий характер ранних поэм В.Маяковского. </w:t>
      </w:r>
    </w:p>
    <w:p>
      <w:pPr>
        <w:pStyle w:val="Normal"/>
        <w:ind w:firstLine="696"/>
        <w:jc w:val="both"/>
        <w:rPr/>
      </w:pPr>
      <w:r>
        <w:rPr>
          <w:b/>
          <w:sz w:val="28"/>
          <w:szCs w:val="28"/>
          <w:lang w:val="en-US" w:eastAsia="en-US"/>
        </w:rPr>
        <w:t xml:space="preserve">Творчество представителей литературы «Серебряного века», находившихся вне литературных группировок. </w:t>
      </w:r>
      <w:r>
        <w:rPr>
          <w:sz w:val="28"/>
          <w:szCs w:val="28"/>
          <w:lang w:val="en-US" w:eastAsia="en-US"/>
        </w:rPr>
        <w:t>Модернизация христианства и художественное новаторство трилогии В.Розанова «Уединенное», «Опавшие листья», «Апокалипсис нашего времени»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 контексте литературы и философии «серебряного век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ффузность эстетики «серебряного века». Поэты вне течений и групп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 xml:space="preserve">М.Цветаева, </w:t>
      </w:r>
      <w:r>
        <w:rPr>
          <w:sz w:val="28"/>
          <w:szCs w:val="28"/>
          <w:lang w:val="en-US" w:eastAsia="en-US"/>
        </w:rPr>
        <w:t xml:space="preserve">М.Волошин, </w:t>
      </w:r>
      <w:r>
        <w:rPr>
          <w:sz w:val="28"/>
          <w:szCs w:val="28"/>
        </w:rPr>
        <w:t>М.Кузмин, И.Анненский и д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 w:eastAsia="en-US"/>
        </w:rPr>
        <w:t xml:space="preserve">Реализм и «промежуточные явления» в литературе рубежа веков. </w:t>
      </w:r>
      <w:r>
        <w:rPr>
          <w:sz w:val="28"/>
          <w:szCs w:val="28"/>
          <w:lang w:val="en-US" w:eastAsia="en-US"/>
        </w:rPr>
        <w:t>Дискуссии о судьбе реализма рубеж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 w:eastAsia="en-US"/>
        </w:rPr>
        <w:t>Х – ХХ веков. Идейные и художественные преобразования в литературе реализма начала ХХ века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за А.И.Куприна в контексте традиций русской реалистической прозы  и реализма ХХ века. Концепция личности и особенности ее художественного воплощения в повестях Куприна «Молох», «Олеся», «Поединок» и рассказе «Гранатовый брасл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Реализм и экспрессионизм в художественной прозе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Андреева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Нравственно-философская проблематика и экспрессионистская поэтика драм Андреева «Жизнь человека», «Царь-Голод», «Анатэ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ворчество </w:t>
      </w:r>
      <w:r>
        <w:rPr>
          <w:sz w:val="28"/>
          <w:szCs w:val="28"/>
          <w:lang w:val="en-US" w:eastAsia="en-US"/>
        </w:rPr>
        <w:t>И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Бунина как выражение художественного сознания эпохи: между реализмом и модернизмом. Трагическая парадоксальность бытия как общая коллизия творчества Бунина и ее отражение в прозе Бунина (от поэтизации жизни мелкопоместного дворянства в ранней прозе, осмысления трагичности судьбы России в повести «Деревня» к осмыслению трагичности как универсального закона жизни в сборнике новелл «Темные аллеи»). Жанрово-стилевое новаторство прозы Бунина..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ind w:left="342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b/>
          <w:i/>
          <w:sz w:val="28"/>
          <w:szCs w:val="28"/>
          <w:u w:val="single"/>
        </w:rPr>
        <w:t>. Русская литература ХХ - начала ХХ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ст.</w:t>
      </w:r>
    </w:p>
    <w:p>
      <w:pPr>
        <w:pStyle w:val="Normal"/>
        <w:ind w:left="3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02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ктябрьская революция 1917 года и размежевание литературных сил. Первая волна эмиграции.</w:t>
      </w:r>
    </w:p>
    <w:p>
      <w:pPr>
        <w:pStyle w:val="Normal"/>
        <w:ind w:left="702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уть М. Цветаевой. Основные мотивы поэзии. Особенности поэтики, стихотворные циклы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>Предреволюционные литературные течения (символизм, акмеизм, футуризм и др.) и их место в литературе послеоктябрьского периода (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ок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юсов,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милев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хматова,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верянин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лебников, В.Маяковский и др.). Пролеткульт.</w:t>
      </w:r>
    </w:p>
    <w:p>
      <w:pPr>
        <w:pStyle w:val="Normal"/>
        <w:ind w:left="702" w:firstLine="34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20-х гг. Сложность и противоречивость литературной жизни. Основные литературные объединения и группировки: «Серапионовы братья», имажинисты, Леф, «Перевал», РАПП и др. Своеобразие их идейно-эстетические платформы. Дискуссии о творческом методе советской литературы.</w:t>
      </w:r>
    </w:p>
    <w:p>
      <w:pPr>
        <w:pStyle w:val="Normal"/>
        <w:ind w:left="702" w:firstLine="348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критики 20-х годов. Творчество А.Воронского, А.Луначарского, В.Полянского и др.</w:t>
      </w:r>
    </w:p>
    <w:p>
      <w:pPr>
        <w:pStyle w:val="Normal"/>
        <w:ind w:left="702" w:firstLine="348"/>
        <w:jc w:val="both"/>
        <w:rPr/>
      </w:pPr>
      <w:r>
        <w:rPr>
          <w:sz w:val="28"/>
          <w:szCs w:val="28"/>
        </w:rPr>
        <w:t>Проза 20-х гг., ее тематическое, жанровое и стилевое многообразие (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рафимович,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ятин,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льняк, Артем Веселый,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еонов, В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ванов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щенко и др.) Художественное своеобразие сатирической прозы М.Зощенко. 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ша,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льф и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ров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лгаков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Роман А.Фадеева «Разгром». Проблематика, образы, традиции и новаторство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творческих методов в русской литературе 20-х гг. (критический реализм – В.В.Вересаев, А.Толстой, С.Сергеев-Ценский; социалистический реализм – Максим Горький, А.Фадеев, М.Шолохов; натурализм – Артем Веселый, И.Бабель; гротескный реализм – М.Булгаков, А.Платонов; неореализм – Е.Замятин; романтизм и его различные типы – Вс. Иванов, Б.Лавренев, А.Грин, В.Шишков; импрессионизм – Андрей Белый; экспрессионизм – Б.Пильняк и др.)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уть Максима Горького. Изображение мира капитала в произведениях писателя. Драматургия Максима Горького. Основная проблематика («На дне», «Егор Булычов и другие», «Васса Железнова» и др.). Творчество Максима Горького в литературоведения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зия 20-30-х годов. Тематическое и стилевое многообразие поэзии (А.Блок, В.Брюсов, Н.Тихонов, О.Мандельштам, М.Волошин, Э.Багрицкий, Н.Клюев, А.Ахматова, Б.Пастернак, Н.Заболоцкий, М.Исаковский, А.Твардовский). Многообразие жанров, достижения и недостатки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С.Есенина. Основные мотивы. Особенности его лирики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В.Маяковского. Лирика и сатира поэта. Их тематическое и художественное своеобразие. Поэмы и драматические произведения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жизнь 30-х годов. Первый съезд писателей. Дискуссии о творческом методе советской литературы. Отрицательное воздействие культа личности Сталина на литературный процесс. Дальнейшее вмешательство командно-административной системы в развитие литературы и искусства. Репрессии писателей и критиков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Проза 30-х годов. Тематическое, жанровое и стилевое многообразие прозы. Развитие жанра романа-эпопеи, исторического и сатирического романа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уть М.Булгакова. Роман «Мастер и Маргарита»: проблематика, образы, художественное своеобразие. Особенности композиции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уть А.Платонова. Повести «Котлован», «Ювенильное море», «Чевенгур», рассказы. Своеобразие стиля писателя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уть А.Толстого. Роман «Петр 1». Особенности жанра. Своеобразие изображения эпохи и Петра. 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уть М.Шолохова. Роман «Тихий Дон»: основные образы, споры о Григории Мелехове в литературоведении, жанровое своеобразие романа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>Драматургия 20-30-х годов (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нев, В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ванов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лгаков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финогенов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шневский и др.). Дискуссия о «потолочной» и «беспотолочной» драматургии. Горьковские традиции в драматургии.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тература Великой Отечественной войны и послевоенного десятилетия</w:t>
      </w:r>
    </w:p>
    <w:p>
      <w:pPr>
        <w:pStyle w:val="Normal"/>
        <w:ind w:left="3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зия периода Великой Отечественной воны. Тематическое и жанровое многообразие поэзии этого периода (К.Симонов, А.Сурков, А.Твардовский, М.Исаковский, В.Лебедев-Кумач и др.). Дискуссия о лирике. Развитие песни, поэмы, сатиры и юмора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а периода Великой Отечественной войны (А.Толстой, К.Симонов, А.Бек, Л.Леонов, Б.Горбатов и др.). Ее тематическое и жанровое многообразие. Сочетание реализма и романтизма в романе А.Фадеева «Молодая гвардия»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мы А.Твардовского. Мастерство поэта в поэме «Василий Теркин» (образ Василия Теркина, особенности композиции, языка)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Поэзия А.Ахматовой. Основные мотивы. Особенности поэтики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й путь М.Исаковского, Б.Пастернака, Н.Заболоцкого. Основные мотивы их лирики, поэтической манеры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Роман Л.Леонова «Русский лес». Образы, особенности композиции, своеобразие жанра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жизнь второй половины 50-х-первой половины 60-х годов («период оттепели»). Развенчание культа личности Сталина. Реабилитация писателей. Роль журнала «Новый мир» А.Твардовского в духовной жизни общества. Публикация в журнале произведений А.Солженицына. Роль «шестидесятников» в общественно-политической жизни страны. Противоречия периода хрущевской «оттепели». Необоснованная критика романа Б.Пастернака «Доктор Живаго»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жизнь второй половины 60-х–80-х годов. Отход от процессов демократизации. Запрещение публикации произведений. Третья волна русской эмиграции писателей. Отсутствие альтернативности в литературе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>Проза 60-80-х годов. Тематическое, жанровое и стилевое многообразие прозы. Особенности развития романа (тяготение к большим романным полотнам, романным циклам). Роман-эссе («Память»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велихина), политический («Победа»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ковского), детективный («Щит и меч» В.Кожевников, «Семнадцать мгновений весны»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ова, «В августе 44»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гомолова), исторический («Война»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днюка, «Государи Московские» 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лашова, «Фаворит»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куля, «Флотоводец»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ничева и др.), фантастические романы б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гацких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>Проза о Великой Отечественной войне. Многообразие подходов в изображении войны. Раскрытие «окопной правды» в повестях 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ндарева,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кланова,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сильева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ыкова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путина. Панорамное изображение войны в романах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монова,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днюка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ковского и через современность в произведениях Б.Бондарева, В.Быкова. Документальная проза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а о деревне («Пряслины»,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рамова, «Мужики и бабы»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аева, «Вечный зов»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ванова, «Судьба», «Имя твое»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скурина и др.). «Деревенская проза», идейно-художественное своеобразие изображения деревни («Привычное дело»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лова, «Последний поклон»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стафьева, «Последний срок», «Прощание с Матерой»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путина). Особенности изображения деревни в творчестве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укшина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>Поэзия 60-80-х годов. Усиление философского начала в творчестве поэтов старшего поколения (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вардовский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едоров,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ртынов,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япкин и др.). Новое поэтическое поколение, своеобразие творческой индивидуальности (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втушенко,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ждественский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несенский,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хмадуллина,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уджава,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бцов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колов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оцкий и др.). Многообразие стилевых течений в лирике («эстрадная поэзия», «тихая» лирика, рок-поэзия, бардовая поэзия)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драматургии 60-х-80-х годов. Социально-нравственная проблематика в произведениях А.Вампилова, А.Арбузова, В.Розова, М.Рощина, А.Володина, Э.Радзинского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периода «перестройки» и «гласности» (1986-1991 гг.). Демократизация в обществе и ее влияние на литературную жизнь. Возникновение литературных группировок, объединений. Возвращение в литературу ранее не публиковавшихся произведений. Роль литературной периодики в их распространении. Распад Союза писателей СССР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>Литература русского зарубежья. Развитие реалистической литературы (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ксимов,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димов и др.). Творческий путь А. Солженицына. Повесть «Один день Ивана Денисовича», роман </w:t>
      </w:r>
      <w:r>
        <w:rPr>
          <w:sz w:val="28"/>
          <w:szCs w:val="28"/>
          <w:lang w:val="uk-UA"/>
        </w:rPr>
        <w:t>«В круге первом». Книга</w:t>
      </w:r>
      <w:r>
        <w:rPr>
          <w:sz w:val="28"/>
          <w:szCs w:val="28"/>
        </w:rPr>
        <w:t xml:space="preserve"> «Красное колесо» - главная в творчестве писателя. «Раковый корпус», философское размышление о глобальном смысле человеческой истории.</w:t>
      </w:r>
    </w:p>
    <w:p>
      <w:pPr>
        <w:pStyle w:val="Normal"/>
        <w:ind w:left="684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советский период развития литературы. Полифоничность литературы. Традиционная литература и ее идейно-эстетическое своеобразие («традиционалисты» - Ю.Бондарев, В.Астафьев, В.Распутин, В.Белов, Б.Окуджава, Е.Евтушенко и др.). </w:t>
      </w:r>
    </w:p>
    <w:p>
      <w:pPr>
        <w:pStyle w:val="Normal"/>
        <w:ind w:left="684" w:firstLine="366"/>
        <w:jc w:val="both"/>
        <w:rPr/>
      </w:pPr>
      <w:r>
        <w:rPr>
          <w:sz w:val="28"/>
          <w:szCs w:val="28"/>
        </w:rPr>
        <w:t>Постмодернисты «новой волны», авангардная литература (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рушевская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лстая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аров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левин,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ндлевский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рщиков,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данов и др.). Особенности русского постмодернизма (интертекстуальность, игра, диалогизм и т.д.).</w:t>
      </w:r>
    </w:p>
    <w:p>
      <w:pPr>
        <w:pStyle w:val="Normal"/>
        <w:ind w:left="684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кая поляризация литературных сил, проблема противостояния массолита и литературы, падение тиражей литературно-художественных журналов.</w:t>
      </w:r>
    </w:p>
    <w:p>
      <w:pPr>
        <w:pStyle w:val="Normal"/>
        <w:ind w:left="708" w:firstLine="342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овой концепции русской литературы ХХ века в критике и литературоведении. Критики о глубоком кризисе в русской литературе.</w:t>
      </w:r>
    </w:p>
    <w:p>
      <w:pPr>
        <w:pStyle w:val="Normal"/>
        <w:ind w:left="684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а постсоветского периода.</w:t>
      </w:r>
    </w:p>
    <w:p>
      <w:pPr>
        <w:pStyle w:val="Normal"/>
        <w:ind w:left="741" w:firstLine="675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проза. Основные проблемы, темы. Жанровое и стилевое своеобразие (Ю.Бондарев, В. Астафьев, Б.Васильев и др.)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>Постмодернистская, авангардная проза, ее художественное своеобразие (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левин,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рушевская,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ндлевский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аров, Саша Соколов, Э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монов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нин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баков). Жанр антиутопии и «мифологизм» в современной литературе, укрепление сатирических тенденций, притчевые, сказовые и «кинематографические» эксперименты, повествование от первого лица, дневники, автобиографии в стиле современной литературы.</w:t>
      </w:r>
    </w:p>
    <w:p>
      <w:pPr>
        <w:pStyle w:val="Normal"/>
        <w:ind w:left="702" w:firstLine="366"/>
        <w:jc w:val="both"/>
        <w:rPr/>
      </w:pPr>
      <w:r>
        <w:rPr>
          <w:sz w:val="28"/>
          <w:szCs w:val="28"/>
        </w:rPr>
        <w:t>Массовая литература. Переход от монокультуры к многомерной культуре (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шкова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ринина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ова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винов и др.). Своеобразие  художественной системы массовой литературы (построение произведений по заданной сюжетной схеме, общность тематики, набор устоявшихся действующих лиц и типов персонажей и т.п.). Жанрово-тематические разновидности массовой литературы (детектив, триллер, боевик, мелодрама, фантастика, костюмный исторический роман и др.), серийность издательских проектов, доступность различным возрастам, тиражирование конструкций, приемов. Проблема положительного героя. Массовая литература и читатель.</w:t>
      </w:r>
    </w:p>
    <w:p>
      <w:pPr>
        <w:pStyle w:val="Normal"/>
        <w:ind w:left="702" w:firstLine="366"/>
        <w:jc w:val="both"/>
        <w:rPr>
          <w:sz w:val="28"/>
          <w:szCs w:val="28"/>
        </w:rPr>
      </w:pPr>
      <w:r>
        <w:rPr>
          <w:sz w:val="28"/>
          <w:szCs w:val="28"/>
        </w:rPr>
        <w:t>Поэзия постсоветского периода (1991 г. - нач. ХХ1 в.)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Жанрово-тематическое многообразие традиционной поэзии (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втушенко,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хмадуллина,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уджава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колов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ментьев и др.). Лиризм и формы его эмоционально-образного выражени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>Эстетическое своеобразие постмодернистской поэзии. Поэзия метаметафористов (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рщиков, И.Жданов, А.Евтушенко и др.). Концептуализм как одно из авангардных поэтических течений (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гов,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бинштейн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биров и др.). «Неоклассическая» линия в современной поэзии (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йн, 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ухонцев и др.). Поиски новых форм выразительности.</w:t>
      </w:r>
    </w:p>
    <w:p>
      <w:pPr>
        <w:pStyle w:val="Normal"/>
        <w:ind w:left="1050" w:firstLine="3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аматургия постсоветского периода (1991 г. - нач. ХХ1 в.)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Социально-нравственный пласт традиционной драматургии (Э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зинский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щин, Э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агинский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ов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лынский и др.)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>Постмодернистская драматургия (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рушевская, Н. Садур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ро,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лич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рокин, 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унин и др.). Ее удачи и просчет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hanging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К О М Е Н Д О В А Н Н А Я    Л И Т Е Р А Т У Р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Кусков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История древней русской литературы. Изд. 5. – М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Федоров В.И. Русская литература ХУ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века. – М.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мирнов А.А. Русская литература ХУ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в. – М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стория  русской литературы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в. (10-30 гг.) /под ред. Аникиной и Петрова. – М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евякин А.И. История русской литературы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в. (1-я пол.) – Изд. 2-е. – М.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Теплинский М.В. История русской литературы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в.- К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гомолов Н.А. Русская литература первой трети ХХ века. – М., 1999.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милов С.И. История русской литературы ХХ в. (20-90-е гг.): Основные имена. – М., 1998. – 4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околов А.Г. История русской литературы к.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– нач. ХХ вв. Изд. 4-е, доп., перераб. –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Басинский П.В., Федякин  С.Р. Русская литература к.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– нач. ХХ вв. и первой эмиграции. – М.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всемирной литературы: В 9-ти т. – М., 1997. – Т.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русской литературы: В 4-х тт. – Л., 1983. – Т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 Х1Х – ХХ вв.: В 2-х тт. –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йдерман Н. Русская литературная классика ХХ века. – Екатеринбург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усская советская литература: В 2-х тт./под ред. А.Боганова, А.Белой, - М.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имов В.М. Сто лет русской литературы. От «серебряного века» до наших дней. – СПб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дреев Ю. Советская литература. – М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рюков С. Русская поэзия от модернизма до постмодернизма. – М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евский В.С. История русской литературы ХХ века. Компендиум. – М., 1999. – 38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г М. Литературократия. Проблема присвоения и перераспределения власти в литературе. – М., 2000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ицын В. Русский литературный постмодернизм. – М., 2001. – 2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йдерман Н.А., Липовецкий М.Н. Современная русская литература. Новый учебник по литературе в 3-х книгах. Книга 1. Литература «оттепели» (1953-1968). – М., 2001. – 284 с.; Книга 2. Семидесятые годы (1968-1986). – М., 2001. – 286 с.; Книга 3. В конце века (1986-1990-е годы). – М., 2001. – 15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зов Ю.И., Шевченко Л.И., Заярная И.С. Современная русская литература. Пособие для студентов университетов. – Киев, 2003. – 32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 ХХ века. Школы. Направления. Методы творческой работы. Учебник для студентов высших учебных заведений. – СПб.; М., 2002. – 58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сские поэты ХХ века. Собрание биографий. – Челябинск, 1996. – 42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рызко В. Русские писатели. Современная эпоха. Лексикон. – М., 2004. – 54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Критерії оцінюванн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цінювання знань та вмінь  вступників здійснюється з урахуванням індивідуальних особливостей вступників і базується на наступних критері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оцінку </w:t>
      </w:r>
      <w:r>
        <w:rPr>
          <w:sz w:val="28"/>
          <w:szCs w:val="28"/>
          <w:u w:val="single"/>
          <w:lang w:val="uk-UA"/>
        </w:rPr>
        <w:t>«відмінно»</w:t>
      </w:r>
      <w:r>
        <w:rPr>
          <w:sz w:val="28"/>
          <w:szCs w:val="28"/>
          <w:lang w:val="uk-UA"/>
        </w:rPr>
        <w:t xml:space="preserve"> виставляють вступнику, який вільно володіє матеріалом та літературознавчою термінологією, здатний самостійно критично ставитись до літературних подій і явищ, виявляє закономірності, основні тенденції та протиріччя літературного процесу, вміє здійснювати системний аналіз тексту, вміє робити аргументовані висн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оцінку </w:t>
      </w:r>
      <w:r>
        <w:rPr>
          <w:sz w:val="28"/>
          <w:szCs w:val="28"/>
          <w:u w:val="single"/>
          <w:lang w:val="uk-UA"/>
        </w:rPr>
        <w:t>«добре»</w:t>
      </w:r>
      <w:r>
        <w:rPr>
          <w:sz w:val="28"/>
          <w:szCs w:val="28"/>
          <w:lang w:val="uk-UA"/>
        </w:rPr>
        <w:t xml:space="preserve"> заслуговує вступник, який вільно володіє матеріалом, висловлює власну точку зору стосовно подій і явищ, літературних процесів, вміє аналізувати, порівнювати літературні твори, узагальнювати матері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оцінку </w:t>
      </w:r>
      <w:r>
        <w:rPr>
          <w:sz w:val="28"/>
          <w:szCs w:val="28"/>
          <w:u w:val="single"/>
          <w:lang w:val="uk-UA"/>
        </w:rPr>
        <w:t>«задовільно»</w:t>
      </w:r>
      <w:r>
        <w:rPr>
          <w:sz w:val="28"/>
          <w:szCs w:val="28"/>
          <w:lang w:val="uk-UA"/>
        </w:rPr>
        <w:t xml:space="preserve">  виставляють вступнику, який розкриває фактичний</w:t>
        <w:tab/>
        <w:t xml:space="preserve"> матеріал, дає характеристику літературним явищам, аналізує конкретні художні твори, з’ясовує їх естетичну та виховну цінність, робить висн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оцінку </w:t>
      </w:r>
      <w:r>
        <w:rPr>
          <w:sz w:val="28"/>
          <w:szCs w:val="28"/>
          <w:u w:val="single"/>
          <w:lang w:val="uk-UA"/>
        </w:rPr>
        <w:t>«незадовільно»</w:t>
      </w:r>
      <w:r>
        <w:rPr>
          <w:sz w:val="28"/>
          <w:szCs w:val="28"/>
          <w:lang w:val="uk-UA"/>
        </w:rPr>
        <w:t xml:space="preserve"> заслуговує вступник, який не володіє необхідними знаннями і лише фрагментарно відтворює фактичний  матеріал, прочитав недостатню кількість програмових творів, не здатний аналізувати критичні твори в єдності форми і зміс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Форма проведення іспиту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ий екзамен проходить в усній формі за білетами.</w:t>
      </w:r>
    </w:p>
    <w:p>
      <w:pPr>
        <w:pStyle w:val="Normal"/>
        <w:ind w:left="342" w:hanging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>Перелік засобів, які можуть використовувати вступникам на екзамені</w:t>
      </w:r>
    </w:p>
    <w:p>
      <w:pPr>
        <w:pStyle w:val="Normal"/>
        <w:ind w:left="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тупнику дозволяється користуватися програмою з літератури, схемами аналізу художнього тексту, підбіркою друкованих поетичних текстів для аналізу.</w:t>
      </w:r>
    </w:p>
    <w:p>
      <w:pPr>
        <w:pStyle w:val="Normal"/>
        <w:ind w:left="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;Times New Roman" w:cs="DejaVu LGC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4"/>
      <w:jc w:val="both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30:00Z</dcterms:created>
  <dc:creator>53</dc:creator>
  <dc:description/>
  <cp:keywords/>
  <dc:language>en-US</dc:language>
  <cp:lastModifiedBy>каф</cp:lastModifiedBy>
  <cp:lastPrinted>2017-03-16T14:10:00Z</cp:lastPrinted>
  <dcterms:modified xsi:type="dcterms:W3CDTF">2017-04-06T08:13:00Z</dcterms:modified>
  <cp:revision>3</cp:revision>
  <dc:subject/>
  <dc:title/>
</cp:coreProperties>
</file>