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іжинський державний уні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мені Миколи Гого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ВЕРДЖУЮ»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риймальної комісії,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тор  університету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О.Г. Самойленко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17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П Р О Г Р А М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вступних випробува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з  російської літератур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корочений варіант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для вступників на навчання за освітньо-професійною програмою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ідготовк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«магістра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і спеціальності:</w:t>
      </w:r>
    </w:p>
    <w:p>
      <w:pPr>
        <w:pStyle w:val="Normal"/>
        <w:suppressAutoHyphens w:val="true"/>
        <w:spacing w:lineRule="auto" w:line="240" w:before="0" w:after="0"/>
        <w:ind w:right="-65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right="-65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Галузь знань: 01 Освіта</w:t>
      </w:r>
    </w:p>
    <w:p>
      <w:pPr>
        <w:pStyle w:val="Normal"/>
        <w:suppressAutoHyphens w:val="true"/>
        <w:spacing w:lineRule="auto" w:line="240" w:before="0" w:after="0"/>
        <w:ind w:right="-65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Спеціальність: 014 Середня освіта (Російська мова і література)</w:t>
      </w:r>
    </w:p>
    <w:p>
      <w:pPr>
        <w:pStyle w:val="Normal"/>
        <w:suppressAutoHyphens w:val="true"/>
        <w:spacing w:lineRule="auto" w:line="240" w:before="0" w:after="0"/>
        <w:ind w:right="-65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Додаткова спеціальність: англійська мо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на базі освітньо-кваліфікаційного рівня «спеціаліст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Схвалено кафедрою російської і зарубіжної літератури та історії культури 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____________ 201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року, протокол  № ___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Ніжин – 201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лово о полку Игореве» как памятник мировой литературы. Основные особенности поэтики. Важнейшие дискуссии, связанные с изучением памятника (жанр, авторство, подлинность)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развития житийного жанра в истории древнерусской литературы. «Житие протопопа Аввакума, им самим написанное» как итог житийного жанра. Традиции и новаторство памятника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повести ХVII века. Традиции и новаторство (конфликт, проблематика, тип героя, авторская позиция)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зм как ведущее направление в русской литературе первых десятилетий ХІХ века. Основные особенности его эстетики и поэтики.  Крупнейшие представители. Важнейшие литературоведческие исследования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нрово-стилевое и тематическое богатство лирики А.С. Пушкина в контексте важнейших литературоведческих исследований прошлого и настоящего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 А.С. Пушкина  «Евгений Онегин» как первый опыт реалистического романа в мировой литературе. Система образов. Важнейшие особенности поэтики и проблематики. Споры о романе в прошлом и настоящем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нрово-стилевое и тематическое своеобразие лирики М.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Лермонтова в контексте важнейших литературоведческих исследований прошлого и настоящего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М.Ю. Лермонтова «Герой нашего времени» как первый опыт психологического, философского и полифонического романа в русской литературе. Важнейшие особенности поэтики. Споры о методе. Содержание и смысл романа в контексте дискуссий прошлого и настоящего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проза Н.В. Гоголя 30-х гг. Основные тенденции изучения в прошлом и настоящем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«Ревизор» Н.В. Гоголя как комедия характеров с гротескным «отсветом». Творческая история. Важнейшие тенденции современного прочтения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оэма Н.В. Гоголя «Мертвые души». Замысел и воплощение. Проблема жанра. Важнейшие особенности поэтики. Современное гоголеведение о поэме  Н.В. Гоголя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Романы И.С. Тургенева как художественная летопись эпохи 50-70-х гг. ХІХ века, их типологические особенности. Злободневность романа «Отцы и дети» в прошлом и настоящем. Творчество И.С. Тургенева в современных исследованиях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Трилогия И.А. Гончарова  «Обыкновенная история», «Обломов», «Обрыв», ее типологические особенности. Злободневность затронутых писателем проблем в прошлом и настоящем. Творчество И.А. Гончарова в современных исследованиях. 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А.Н. Островский как создатель русского национального театра. Типологические особенности его драматургии.  Драма «Гроза» - вершина дореформенного творчества писателя. «Гроза» в оценке современной А.Н. Островскому критике и в современных литературоведческих исследованиях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Романы «великого пятикнижия» Ф.М. Достоевского, споры об их жанровом своеобразии в научно-исследовательской литературе.  «Братья Карамазовы» как вершина и итог творчества писателя. Важнейшие особенности его поэтики и проблематики.  Роман «Братья Карамазовы» в исследованиях прошлого и настоящего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Л.Н. Толстого «Война и мир» Л.Н. Толстого как роман-эпопея, его творческая история. Своеобразие жанра. Особенности историософской концепции писателя. Смысл заглавия. Своеобразие писательской трактовки образов Кутузова и Наполеона. Проблема духовных исканий дворянской интеллигенции 10-20-х гг. ХІХ века: образы Андрея Болконского и Пьера Безухова. Мастерство психологического анализа. Роман «Война и мир» в современных литературоведческих исследованиях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Драматургия А.П.Чехова, ее типологические особенности. Пьеса «Вишневый сад» как вершина и итог чеховской драматургии. Социально-историческая, философская и этическая произведения. Система образов. Споры о жанре. Пьеса А.П. Чехова «Вишневый сад» в современных литературоведческих исследованиях. 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уссионные аспекты изучения «Серебряного века» русской литературы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 своеобразии русского символизма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меизм как альтернатива символизму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слова в русском футуризме.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межуточные явле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тературе «Серебряного века»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а реализма в литературе «Серебряного века». 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«Серебряного века» в контексте «Духовного ренессанса нач. ХХ в. </w:t>
      </w:r>
    </w:p>
    <w:p>
      <w:pPr>
        <w:pStyle w:val="Style14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жевание литературных сил после Октябрьской революции 1917 г. Объясните причины этого явления. Как  А. Ахматова отнеслась к тем, кто покинул Россию?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революционные литературные течения. Писатели «серебряного века», которые остались в России? Основные течения с которыми они были связаны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уть Марины Цветаевой. Отражение в ее творчестве ностальгии по России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Максима Горького. Поиски творческого метода. Конфликт в пьесах «Егор Булычев и другие» и «Васса Железнова»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С. Есенина. Многообразие темы любви в поэзии С. Есенина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я 20-30-х годов и ее представители, тематическое и стилевое многообразие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А. Фадеева «Разгром.  Толстовские и горьковские традиции в создании образов и раскрытии основной проблематики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М. Булгакова «Мастер и Маргарита». Основная проблематика. Библейские мотивы в романе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и А. Платонова, художественное их своеобразие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А. Толстого «Петр І». Эпоха и личность в романе. Специфика жанра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М. Шолохова «Тихий Дон». Своеобразие жанра романа. Начало и конец романа, их идейная загрузка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а 20-30-х гг. Ярчайшие ее представители. Тематическое и жанровое многообразие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, жанровое многообразие поэзии военных лет (1941-1945 гг.)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 творческого метода в романе А. Фадеева «Молодая гвардия»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ическое мастерство А. Твардовского в поэме «Василий Теркин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отивы лирики А. Ахматовой, ее художественное мастерство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 лирики Б. Пастернака, Н. Заболотского и М. Исаковского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жизнь периода «оттепели». Почему необходимо его выделять в истории литературы?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раскрытию войны в прозе 60-80-х годов ХХ в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еревни и «деревенская проза» в литературе 60-80-х годов ХХ века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поэтическое поколение поэзии 60-80-х гг. ХХ в., своеобразие творческой индивидуальности.</w:t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литературной жизни постсоветского периода.</w:t>
      </w:r>
    </w:p>
    <w:p>
      <w:pPr>
        <w:pStyle w:val="Style14"/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30:00Z</dcterms:created>
  <dc:creator>admin</dc:creator>
  <dc:description/>
  <cp:keywords/>
  <dc:language>en-US</dc:language>
  <cp:lastModifiedBy>каф</cp:lastModifiedBy>
  <cp:lastPrinted>2015-03-04T10:30:00Z</cp:lastPrinted>
  <dcterms:modified xsi:type="dcterms:W3CDTF">2017-04-06T06:02:00Z</dcterms:modified>
  <cp:revision>3</cp:revision>
  <dc:subject/>
  <dc:title/>
</cp:coreProperties>
</file>