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іжинський державний уні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Миколи Гоголя</w:t>
      </w:r>
    </w:p>
    <w:p>
      <w:pPr>
        <w:pStyle w:val="Heading2"/>
        <w:spacing w:before="0" w:after="0"/>
        <w:ind w:left="4678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2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pacing w:val="20"/>
          <w:sz w:val="28"/>
          <w:szCs w:val="28"/>
          <w:lang w:val="uk-UA"/>
        </w:rPr>
      </w:r>
    </w:p>
    <w:p>
      <w:pPr>
        <w:pStyle w:val="Heading2"/>
        <w:spacing w:before="0" w:after="0"/>
        <w:ind w:left="4678" w:hanging="0"/>
        <w:rPr>
          <w:rFonts w:ascii="Times New Roman" w:hAnsi="Times New Roman" w:cs="Times New Roman"/>
          <w:i w:val="false"/>
          <w:i w:val="false"/>
          <w:spacing w:val="20"/>
          <w:lang w:val="uk-UA"/>
        </w:rPr>
      </w:pPr>
      <w:r>
        <w:rPr>
          <w:rFonts w:cs="Times New Roman" w:ascii="Times New Roman" w:hAnsi="Times New Roman"/>
          <w:i w:val="false"/>
          <w:spacing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pacing w:val="20"/>
          <w:lang w:val="uk-UA"/>
        </w:rPr>
      </w:pPr>
      <w:r>
        <w:rPr>
          <w:rFonts w:cs="Times New Roman"/>
          <w:i/>
          <w:spacing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ind w:left="4680" w:hanging="0"/>
        <w:rPr>
          <w:rFonts w:ascii="Times New Roman" w:hAnsi="Times New Roman" w:cs="Times New Roman"/>
          <w:i w:val="false"/>
          <w:i w:val="false"/>
          <w:spacing w:val="20"/>
          <w:lang w:val="uk-UA"/>
        </w:rPr>
      </w:pPr>
      <w:r>
        <w:rPr>
          <w:rFonts w:cs="Times New Roman" w:ascii="Times New Roman" w:hAnsi="Times New Roman"/>
          <w:i w:val="false"/>
          <w:spacing w:val="20"/>
          <w:lang w:val="uk-UA"/>
        </w:rPr>
        <w:t>«ЗАТВЕРДЖУЮ»</w:t>
      </w:r>
    </w:p>
    <w:p>
      <w:pPr>
        <w:pStyle w:val="2"/>
        <w:spacing w:lineRule="auto" w:line="240" w:before="0" w:after="0"/>
        <w:ind w:left="4680" w:hanging="0"/>
        <w:rPr>
          <w:szCs w:val="28"/>
          <w:lang w:val="uk-UA"/>
        </w:rPr>
      </w:pPr>
      <w:r>
        <w:rPr>
          <w:szCs w:val="28"/>
        </w:rPr>
        <w:t xml:space="preserve">Голова Приймальної комісії, </w:t>
      </w:r>
    </w:p>
    <w:p>
      <w:pPr>
        <w:pStyle w:val="2"/>
        <w:spacing w:lineRule="auto" w:line="240" w:before="0" w:after="0"/>
        <w:ind w:left="4680" w:hanging="0"/>
        <w:rPr/>
      </w:pPr>
      <w:r>
        <w:rPr>
          <w:szCs w:val="28"/>
          <w:lang w:val="uk-UA"/>
        </w:rPr>
        <w:t>р</w:t>
      </w:r>
      <w:r>
        <w:rPr>
          <w:szCs w:val="28"/>
        </w:rPr>
        <w:t xml:space="preserve">ектор  університету </w:t>
      </w:r>
    </w:p>
    <w:p>
      <w:pPr>
        <w:pStyle w:val="2"/>
        <w:spacing w:lineRule="auto" w:line="240" w:before="0" w:after="0"/>
        <w:ind w:left="4680" w:hanging="0"/>
        <w:rPr/>
      </w:pPr>
      <w:r>
        <w:rPr>
          <w:szCs w:val="28"/>
        </w:rPr>
        <w:t xml:space="preserve">________________ </w:t>
      </w:r>
      <w:r>
        <w:rPr>
          <w:b/>
          <w:szCs w:val="28"/>
        </w:rPr>
        <w:t>О.Г. Самойленко</w:t>
      </w:r>
    </w:p>
    <w:p>
      <w:pPr>
        <w:pStyle w:val="Normal"/>
        <w:spacing w:lineRule="auto" w:line="360"/>
        <w:ind w:left="4680" w:hanging="0"/>
        <w:rPr>
          <w:b/>
          <w:b/>
          <w:sz w:val="36"/>
          <w:szCs w:val="36"/>
          <w:lang w:val="uk-UA"/>
        </w:rPr>
      </w:pPr>
      <w:r>
        <w:rPr>
          <w:bCs/>
          <w:sz w:val="28"/>
          <w:szCs w:val="28"/>
          <w:lang w:val="uk-UA"/>
        </w:rPr>
        <w:t>«___» ___________ 2017р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тупительного экзамена для абитуриентов,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ающих на образовательный уровень «магистр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й русский литературный язык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 – 2017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нетика, фонология, орфоэпия, графика и орфография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ые звуки русского литературного языка и их классификация.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иционная мена и позиционные изменения согласных звуков.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сные звуки русского литературного  языка, их классификация, позиционная мена и позиционные изменения. Проблема слогоделения и типы слогов в русском литературном языке. Орфоэпические нормы современного литературного языка. Система согласных фонем русского литературного языка. Система гласных фонем русского литературного языка.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нтагматика и парадигматика фонем русского литературного языка.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ы построения орфографии. Развитие и совершенствование графики и орфографии.</w:t>
      </w:r>
    </w:p>
    <w:p>
      <w:pPr>
        <w:pStyle w:val="Normal"/>
        <w:spacing w:lineRule="auto" w:line="360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ксика и фразеология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ксика и фразеология русского языка как система.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войства русского слова как значимой единицы языка.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ипы лексических значений слов в русском языке.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радигматические отношения слов в русском языке (синонимы, антонимы, омонимы, паронимы).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ксика русского языка с точки зрения ее происхождения.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ксика русского языка с точки зрения ее употребления.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ксика русского языка с точки зрения ее активного и пассивного запаса.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ксика русского языка с точки зрения ее экспрессивно-стилистических свойств.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разеологический оборот как значимая единица русского языка.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разеологический оборот  современного русского языка с точки зрения  семантической слитности.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Важнейшие словари русского языка.</w:t>
      </w:r>
    </w:p>
    <w:p>
      <w:pPr>
        <w:pStyle w:val="Normal"/>
        <w:spacing w:lineRule="auto" w:line="360"/>
        <w:ind w:left="-36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360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ообраз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рфемика и деривация лексических единиц в русском яз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сское слово как структурное цел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ипы русских слов с точки зрения их стро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рфемный состав русского слова. Основные свойства непроизводной основы и служебных морфем в русском яз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я в составе и структуре русского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способы образования новых слов в современном русском яз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рфемный, словообразовательный и этимологический анализ слов современного русского языка (их предмет, задачи, правила и прием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рфолог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мматические значения и способы их выражения в русском яз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собы формообразования в русском яз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ределение слов по частям речи в русском яз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я существительное как часть речи современного я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ксико-грамматические разряды имен существительных в русском яз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д, число имен существительны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дежная система и типы склонения имен существительных в современном русском яз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склоняемые имена существитель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собы словопроизводства имен существитель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я прилагательн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ксико-грамматические  разряды, краткие формы и степени сравнения, склон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собы словопроизводства имен прилагатель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я числительное как часть речи в современном русском яз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ение и грамматические особенности местоимений в современном русском яз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гол как часть речи в современном русском яз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тегория наклонения (образование форм наклонений; употребление  форм одного наклонения в значении другог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глагольных времен в современном русском языке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Категория ви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собы словопроизводства глаго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частия современного русского языка (образование, грамматические категории и употреблен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епричастия современного русского языка (образование, грамматические признаки и употреблен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мантические разряды и грамматические признаки наре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тегория состояния (предикатив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ебные слова в современном русском яз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зование, семантика и синтаксические функции модальных с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дометия и звукоподражательные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Явления переходности в системе частей реч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интаксис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единицы синтакси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язь синтаксиса с лексикой и морфологи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знаки словосочетания. Строения и значение словосочетаний. Простые и сложные словосочет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знаки предложений. Строение, грамматическое значение и лексическое наполнение предло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ьное членение и способы его выра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но-семантические типы простого предло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предложения как структурно-семантические компоненты предло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антика подлежащего, способы выражения  е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пы сказуемо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односоставных предложений в системе типов простого предложения. Структурно-семантические разновидности неполных предлож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членимые предложения. Их структурно-семантические разновид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остепенные члены предложения и принципы их классификации. Синкретичные члены предложения. Дополнение, определение, обстоятельств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ые и неполные предложения. Структурно-семантические разновидности неполных предлож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с однородными член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нятие об обособлении. Основные функции обособленных членов. Условия обособ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с уточняющими обособленными членами. Структурные средства уточн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с вводными и вставными компонент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ение и грамматическое значение сложных предлож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структурно-семантические типы сложносочиненных предлож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структурно-семантические типы нерасчлененных и расчлененных сложноподчиненных предлож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структурно-семантические типы бессоюзных сложных предлож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жное синтаксическое целое. Средства связи в сложном синтаксическом цел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алогическое единство как сложная форма организации диалогической речи. Основные разновидности диалогических единиц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ы передачи чужой реч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ципы русской пунктуации. Знаки препинания и их основные функ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рекомендованной литературы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нский Н.М., Иванов В.В. Современный русский язык: В 3-х ч. Введение. Лексика. Фразеология. Фонетика. Графика и орфография. – М., 1981 (и последующие издания). Ч.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нский Н.М., Тихонов А.Н. Современный русский язык: В 3-х ч.- М., 1981 (и последующие издания). Ч.II. Морфолог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байцева З.В., Иванов В.В., Максимов Л.Ю., Тихонов А.Н. Современный русский язык: В 3-х ч. – М., 1981 (и последующие издания) Ч.3. Синтаксис. Пункту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русский литературный язык (Под ред. П.А.Леканта). – М., 1982 (и последующие изда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русский язык. Под ред. В.А. Белошапковой. – М., 1981, 198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сская грамматика. Под ред. Н.Ю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Шведовой. В 2-х т. – М., 1980. Т.I. Фонетика. Фонология. Ударение. Интонация. Словообразование. Морфология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сская грамматик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 ред. Н.Ю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Шведовой. В 2-х т. – М., 1980. Т.II. Синтакси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язык: Энциклопедия . Под ред. Ф.П. Филина. – М., 1970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саткин Л.Л., Клобуков Е.В., Лекант П.А. Краткий справочник по современному русскому языку. М., 199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21:51:00Z</dcterms:created>
  <dc:creator>Admin</dc:creator>
  <dc:description/>
  <cp:keywords/>
  <dc:language>en-US</dc:language>
  <cp:lastModifiedBy>каф</cp:lastModifiedBy>
  <dcterms:modified xsi:type="dcterms:W3CDTF">2017-04-06T08:00:00Z</dcterms:modified>
  <cp:revision>3</cp:revision>
  <dc:subject/>
  <dc:title/>
</cp:coreProperties>
</file>