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О ОСВІТИ І НАУКИ УКРАЇ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іжинський державний універси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мені Миколи Гогол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7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ТВЕРДЖУЮ»</w:t>
      </w:r>
    </w:p>
    <w:p>
      <w:pPr>
        <w:pStyle w:val="Normal"/>
        <w:spacing w:before="0" w:after="0"/>
        <w:ind w:left="47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Приймальної комісії, </w:t>
      </w:r>
    </w:p>
    <w:p>
      <w:pPr>
        <w:pStyle w:val="Normal"/>
        <w:spacing w:before="0" w:after="0"/>
        <w:ind w:left="47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тор  університету </w:t>
      </w:r>
    </w:p>
    <w:p>
      <w:pPr>
        <w:pStyle w:val="Normal"/>
        <w:spacing w:before="0" w:after="0"/>
        <w:ind w:left="47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О.Г. Самойленко</w:t>
      </w:r>
    </w:p>
    <w:p>
      <w:pPr>
        <w:pStyle w:val="Normal"/>
        <w:spacing w:before="0" w:after="0"/>
        <w:ind w:left="47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17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тупного випробування з української мови </w:t>
      </w:r>
    </w:p>
    <w:p>
      <w:pPr>
        <w:pStyle w:val="P3"/>
        <w:jc w:val="center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д</w:t>
      </w:r>
      <w:r>
        <w:rPr>
          <w:rFonts w:eastAsia="Calibri"/>
          <w:sz w:val="28"/>
          <w:szCs w:val="28"/>
        </w:rPr>
        <w:t xml:space="preserve">ля вступників на навчання за спеціальністю 014 </w:t>
      </w:r>
      <w:r>
        <w:rPr>
          <w:sz w:val="28"/>
          <w:szCs w:val="28"/>
        </w:rPr>
        <w:t>Середня освіта (Українська мова і література)</w:t>
      </w:r>
      <w:r>
        <w:rPr>
          <w:sz w:val="28"/>
          <w:szCs w:val="28"/>
          <w:lang w:val="uk-UA"/>
        </w:rPr>
        <w:t xml:space="preserve">, 035 </w:t>
      </w:r>
      <w:r>
        <w:rPr>
          <w:sz w:val="28"/>
          <w:szCs w:val="28"/>
        </w:rPr>
        <w:t>Філологія (Українська мова і література)</w:t>
      </w:r>
    </w:p>
    <w:p>
      <w:pPr>
        <w:pStyle w:val="P3"/>
        <w:jc w:val="center"/>
        <w:rPr/>
      </w:pPr>
      <w:r>
        <w:rPr>
          <w:sz w:val="28"/>
          <w:szCs w:val="28"/>
          <w:lang w:val="uk-UA"/>
        </w:rPr>
        <w:t>Освітній ступінь «магістр»</w:t>
      </w:r>
    </w:p>
    <w:p>
      <w:pPr>
        <w:pStyle w:val="P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о вченою радою</w:t>
      </w:r>
    </w:p>
    <w:p>
      <w:pPr>
        <w:pStyle w:val="P3"/>
        <w:spacing w:before="0" w:after="0"/>
        <w:rPr/>
      </w:pPr>
      <w:r>
        <w:rPr>
          <w:sz w:val="28"/>
          <w:szCs w:val="28"/>
          <w:lang w:val="uk-UA"/>
        </w:rPr>
        <w:t>філологічного факультету</w:t>
      </w:r>
    </w:p>
    <w:p>
      <w:pPr>
        <w:pStyle w:val="P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жинського державного </w:t>
      </w:r>
    </w:p>
    <w:p>
      <w:pPr>
        <w:pStyle w:val="P3"/>
        <w:spacing w:before="0" w:after="0"/>
        <w:rPr/>
      </w:pPr>
      <w:r>
        <w:rPr>
          <w:sz w:val="28"/>
          <w:szCs w:val="28"/>
          <w:lang w:val="uk-UA"/>
        </w:rPr>
        <w:t>університету імені Миколи Гоголя</w:t>
      </w:r>
    </w:p>
    <w:p>
      <w:pPr>
        <w:pStyle w:val="P3"/>
        <w:spacing w:before="0" w:after="0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 березня 2017 року, протокол №7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P3"/>
        <w:spacing w:before="0" w:after="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P3"/>
        <w:spacing w:before="0" w:after="0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Ніжин – 2017 </w:t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а вступного випробування з української мови для вступників на навчання за спеціальністю 014 Середня освіта (Українська мова і література), 035 Філологія (Українська мова і література), освітній ступінь «магістр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іжин, 2017. – 14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ладачі: </w:t>
        <w:tab/>
        <w:t>доктор філологічних наук, професор Бойко Н.І.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філологічних наук, доцент Пасік Н.М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 кандидат філологічних наук, доцент Пугач В.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валено на засіданнях кафедри української мов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протокол № 10 від 20 лютого 2017 року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Heading5"/>
        <w:rPr/>
      </w:pPr>
      <w:r>
        <w:rPr>
          <w:lang w:val="uk-UA"/>
        </w:rPr>
        <w:t xml:space="preserve">ВСТУПНИХ  ВИПРОБУВАНЬ </w:t>
      </w:r>
    </w:p>
    <w:p>
      <w:pPr>
        <w:pStyle w:val="Heading5"/>
        <w:rPr>
          <w:caps/>
          <w:szCs w:val="28"/>
          <w:lang w:val="uk-UA"/>
        </w:rPr>
      </w:pPr>
      <w:r>
        <w:rPr>
          <w:caps/>
          <w:lang w:val="uk-UA"/>
        </w:rPr>
        <w:t>з української мови</w:t>
      </w:r>
      <w:r>
        <w:rPr>
          <w:lang w:val="uk-UA"/>
        </w:rPr>
        <w:t xml:space="preserve"> </w:t>
      </w:r>
    </w:p>
    <w:p>
      <w:pPr>
        <w:pStyle w:val="Heading5"/>
        <w:rPr>
          <w:szCs w:val="28"/>
          <w:lang w:val="uk-UA"/>
        </w:rPr>
      </w:pPr>
      <w:r>
        <w:rPr>
          <w:caps/>
          <w:szCs w:val="28"/>
          <w:lang w:val="uk-UA"/>
        </w:rPr>
        <w:t>для вступників</w:t>
      </w:r>
      <w:r>
        <w:rPr>
          <w:szCs w:val="28"/>
          <w:lang w:val="uk-UA"/>
        </w:rPr>
        <w:t xml:space="preserve"> </w:t>
      </w:r>
    </w:p>
    <w:p>
      <w:pPr>
        <w:pStyle w:val="Heading5"/>
        <w:rPr>
          <w:caps/>
          <w:lang w:val="uk-UA"/>
        </w:rPr>
      </w:pPr>
      <w:r>
        <w:rPr>
          <w:lang w:val="uk-UA"/>
        </w:rPr>
        <w:t xml:space="preserve">ДО </w:t>
      </w:r>
      <w:r>
        <w:rPr>
          <w:caps/>
          <w:lang w:val="uk-UA"/>
        </w:rPr>
        <w:t>НІЖИНського ДЕРЖАВ</w:t>
      </w:r>
      <w:r>
        <w:rPr>
          <w:caps/>
        </w:rPr>
        <w:t xml:space="preserve">ного університету </w:t>
      </w:r>
    </w:p>
    <w:p>
      <w:pPr>
        <w:pStyle w:val="Heading5"/>
        <w:rPr>
          <w:caps/>
          <w:lang w:val="uk-UA"/>
        </w:rPr>
      </w:pPr>
      <w:r>
        <w:rPr>
          <w:caps/>
          <w:lang w:val="uk-UA"/>
        </w:rPr>
        <w:t xml:space="preserve">ІМЕНІ МИКОЛИ ГОГОЛЯ </w:t>
      </w:r>
    </w:p>
    <w:p>
      <w:pPr>
        <w:pStyle w:val="Heading5"/>
        <w:rPr/>
      </w:pPr>
      <w:r>
        <w:rPr>
          <w:caps/>
          <w:lang w:val="uk-UA"/>
        </w:rPr>
        <w:t>У</w:t>
      </w:r>
      <w:r>
        <w:rPr>
          <w:caps/>
        </w:rPr>
        <w:t xml:space="preserve"> 201</w:t>
      </w:r>
      <w:r>
        <w:rPr>
          <w:caps/>
          <w:lang w:val="uk-UA"/>
        </w:rPr>
        <w:t>7</w:t>
      </w:r>
      <w:r>
        <w:rPr>
          <w:caps/>
        </w:rPr>
        <w:t xml:space="preserve"> році</w:t>
      </w:r>
    </w:p>
    <w:p>
      <w:pPr>
        <w:pStyle w:val="Style14"/>
        <w:widowControl/>
        <w:spacing w:lineRule="exact" w:line="317" w:before="65" w:after="0"/>
        <w:ind w:left="4493" w:hanging="0"/>
        <w:rPr>
          <w:rStyle w:val="FontStyle14"/>
          <w:caps/>
          <w:sz w:val="28"/>
          <w:szCs w:val="28"/>
          <w:lang w:val="uk-UA" w:eastAsia="uk-UA"/>
        </w:rPr>
      </w:pPr>
      <w:r>
        <w:rPr>
          <w:caps/>
          <w:lang w:val="uk-UA"/>
        </w:rPr>
      </w:r>
    </w:p>
    <w:p>
      <w:pPr>
        <w:pStyle w:val="Style41"/>
        <w:widowControl/>
        <w:spacing w:lineRule="exact" w:line="240"/>
        <w:jc w:val="center"/>
        <w:rPr>
          <w:rStyle w:val="FontStyle14"/>
          <w:b/>
          <w:b/>
          <w:caps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Style41"/>
        <w:widowControl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ним випробуванням з української мови до Ніжинського державного університету імені Миколи Гоголя на навчання за освітньо-кваліфікаційним рівнем “магістр” для вступників, які мають право на такі іспити згідно з Правилами прийому до Ніжинського державного університету імені Миколи Гоголя 2017 р., є письмовий екзамен, що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одиться у формі тестуванн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валість вступного екзамену – 120 хвили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а </w:t>
      </w:r>
      <w:r>
        <w:rPr>
          <w:rFonts w:cs="Times New Roman" w:ascii="Times New Roman" w:hAnsi="Times New Roman"/>
          <w:sz w:val="28"/>
          <w:szCs w:val="28"/>
        </w:rPr>
        <w:t xml:space="preserve">вступного екзамену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явити рівень навчальних досягнень та ступінь підготовленості вступників з української мови для їх участі в загальному конкурсі й подальшого навчання в </w:t>
      </w:r>
      <w:r>
        <w:rPr>
          <w:rFonts w:cs="Times New Roman" w:ascii="Times New Roman" w:hAnsi="Times New Roman"/>
          <w:sz w:val="28"/>
          <w:szCs w:val="28"/>
        </w:rPr>
        <w:t>Ніжинському державному університеті імені Миколи Гого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оцінити знання з українського мовознавств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а вступних випробувань з української мови для вступників до </w:t>
      </w:r>
      <w:r>
        <w:rPr>
          <w:rFonts w:cs="Times New Roman" w:ascii="Times New Roman" w:hAnsi="Times New Roman"/>
          <w:sz w:val="28"/>
          <w:szCs w:val="28"/>
        </w:rPr>
        <w:t>Ніжинського державного університету імені Миколи Гого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зроблена з урахуванням чинно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и з сучасної української літературної мов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іал програми розподілено за розділами: «Фонетика», «Орфоепія», «Графіка», «Орфографія», «Лексикологія. Фразеологія», «Будова слова. Словотвір», «Морфологія», «Синтаксис», «Стилістика», «Розвиток мовлення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і вимоги до знань та умінь.</w:t>
      </w:r>
      <w:r>
        <w:rPr>
          <w:rFonts w:cs="Times New Roman" w:ascii="Times New Roman" w:hAnsi="Times New Roman"/>
          <w:sz w:val="28"/>
          <w:szCs w:val="28"/>
        </w:rPr>
        <w:t xml:space="preserve"> На екзамені з української мови вступники мають продемонструват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ільне володіння орфоепічними, лексичними, фразеологічними, словотвірними, морфологічними, синтаксичними, орфографічними, пунктуаційними та стилістичними нормами сучасної української літературної мов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атніс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різняти </w:t>
      </w:r>
      <w:r>
        <w:rPr>
          <w:rFonts w:cs="Times New Roman" w:ascii="Times New Roman" w:hAnsi="Times New Roman"/>
          <w:sz w:val="28"/>
          <w:szCs w:val="28"/>
        </w:rPr>
        <w:t xml:space="preserve">випадки правильного використання мовних засобів від помилкових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чітке уявлення про зміст понять і термінів українського мовознавства, значення й особливості функціонування мовних одиниць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уміння </w:t>
      </w:r>
      <w:r>
        <w:rPr>
          <w:rStyle w:val="FontStyle15"/>
          <w:sz w:val="28"/>
          <w:szCs w:val="28"/>
        </w:rPr>
        <w:t xml:space="preserve">розпізнавати </w:t>
      </w:r>
      <w:r>
        <w:rPr>
          <w:rFonts w:cs="Times New Roman" w:ascii="Times New Roman" w:hAnsi="Times New Roman"/>
          <w:sz w:val="28"/>
          <w:szCs w:val="28"/>
        </w:rPr>
        <w:t xml:space="preserve">істотні ознаки мовних явищ, їх </w:t>
      </w:r>
      <w:r>
        <w:rPr>
          <w:rStyle w:val="FontStyle15"/>
          <w:sz w:val="28"/>
          <w:szCs w:val="28"/>
        </w:rPr>
        <w:t>закономірності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 xml:space="preserve">групувати й класифікувати мовні явища, встановлювати причиново-наслідкові зв’язки між ним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атність практичн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стосовувати набуті теоретичні </w:t>
      </w:r>
      <w:r>
        <w:rPr>
          <w:rFonts w:cs="Times New Roman" w:ascii="Times New Roman" w:hAnsi="Times New Roman"/>
          <w:sz w:val="28"/>
          <w:szCs w:val="28"/>
        </w:rPr>
        <w:t>знання з української мови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створювати </w:t>
      </w:r>
      <w:r>
        <w:rPr>
          <w:rFonts w:cs="Times New Roman" w:ascii="Times New Roman" w:hAnsi="Times New Roman"/>
          <w:sz w:val="28"/>
          <w:szCs w:val="28"/>
        </w:rPr>
        <w:t>власні висловлення, критичний погляд на мовні явища з урахування сучасних підходів до їхнього аналіз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логічно й послідовно викладати думки та формулювати відповідні висновк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Style w:val="FontStyle1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ії оцінювання знань і вмінь.</w:t>
      </w:r>
      <w:r>
        <w:rPr>
          <w:rStyle w:val="FontStyle15"/>
          <w:sz w:val="28"/>
          <w:szCs w:val="28"/>
        </w:rPr>
        <w:t xml:space="preserve"> Вступний екзамен з української мови передбачає письмове виконання тестових завдань відтворювального, аналітичного й творчого характеру. </w:t>
      </w:r>
    </w:p>
    <w:p>
      <w:pPr>
        <w:pStyle w:val="Style31"/>
        <w:widowControl/>
        <w:ind w:firstLine="708"/>
        <w:jc w:val="both"/>
        <w:rPr>
          <w:rStyle w:val="FontStyle13"/>
          <w:i w:val="false"/>
          <w:i w:val="false"/>
          <w:sz w:val="28"/>
          <w:szCs w:val="28"/>
          <w:lang w:val="uk-UA" w:eastAsia="uk-UA"/>
        </w:rPr>
      </w:pPr>
      <w:r>
        <w:rPr>
          <w:rStyle w:val="FontStyle13"/>
          <w:i w:val="false"/>
          <w:sz w:val="28"/>
          <w:szCs w:val="28"/>
          <w:lang w:val="uk-UA" w:eastAsia="uk-UA"/>
        </w:rPr>
        <w:t xml:space="preserve">Максимальна кількість </w:t>
      </w:r>
      <w:r>
        <w:rPr>
          <w:rStyle w:val="FontStyle12"/>
          <w:sz w:val="28"/>
          <w:szCs w:val="28"/>
          <w:lang w:val="uk-UA" w:eastAsia="uk-UA"/>
        </w:rPr>
        <w:t xml:space="preserve">балів за виконання завдань з української мови становить 100 балі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ітурієнти, які без поважних причин не з’явилися на вступний екзамен у зазначений за розкладом час, до наступного вступного випробування та до участі в конкурсі не допускаютьс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міст навчального матеріал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Програма з української мови 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онетика. Предмет і завдання фонетики як мовознавчої дисци</w:t>
        <w:softHyphen/>
        <w:t>плі</w:t>
        <w:softHyphen/>
        <w:t>ни. Фізико-акустичний, фізіологічно-артикуляційний і лінгвістич</w:t>
        <w:softHyphen/>
        <w:t>ний (фо</w:t>
        <w:softHyphen/>
        <w:t>но</w:t>
        <w:softHyphen/>
        <w:t>логіч</w:t>
        <w:softHyphen/>
        <w:t>ний) аспекти вивчення мовних звуків. Фонетична транскрипція.</w:t>
      </w:r>
    </w:p>
    <w:p>
      <w:pPr>
        <w:pStyle w:val="Normal"/>
        <w:shd w:fill="FFFFFF" w:val="clear"/>
        <w:tabs>
          <w:tab w:val="clear" w:pos="708"/>
          <w:tab w:val="left" w:pos="42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Фонологія. Предмет і завдання фонології як мовознавчої дис</w:t>
        <w:softHyphen/>
        <w:t>ципліни. Поняття фонеми. Інваріант, (основний алофон) і варіанти фо</w:t>
        <w:softHyphen/>
        <w:t>неми. Функ</w:t>
        <w:softHyphen/>
        <w:t>ції фонеми. Принципи виділення фонем. Фонематична тран</w:t>
        <w:softHyphen/>
        <w:t>скрипція.</w:t>
      </w:r>
    </w:p>
    <w:p>
      <w:pPr>
        <w:pStyle w:val="Normal"/>
        <w:shd w:fill="FFFFFF" w:val="clear"/>
        <w:tabs>
          <w:tab w:val="clear" w:pos="708"/>
          <w:tab w:val="left" w:pos="42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истема фонем сучасної української літературної мови. Голосні фо</w:t>
        <w:softHyphen/>
        <w:t>не</w:t>
        <w:softHyphen/>
        <w:t>ми, їх класифікація. Приголосні фонеми, їх класифікація.</w:t>
      </w:r>
    </w:p>
    <w:p>
      <w:pPr>
        <w:pStyle w:val="Normal"/>
        <w:shd w:fill="FFFFFF" w:val="clear"/>
        <w:tabs>
          <w:tab w:val="clear" w:pos="708"/>
          <w:tab w:val="left" w:pos="42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одифікації фонем. Позиційні й комбінаторні зміни голосних: редук</w:t>
        <w:softHyphen/>
        <w:t>ція, гармонійна асиміляція, акомодація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spacing w:before="0" w:after="0"/>
        <w:ind w:right="-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зиційні та комбінаторні зміни при</w:t>
        <w:softHyphen/>
        <w:t>голосних. Акомодація при</w:t>
        <w:softHyphen/>
        <w:t>го</w:t>
        <w:softHyphen/>
        <w:t>лосних до сусідніх голосних. Палаталізація приго</w:t>
        <w:softHyphen/>
        <w:t>лос</w:t>
        <w:softHyphen/>
        <w:t>них. Лабіалізація приго</w:t>
        <w:softHyphen/>
        <w:t>лосних. Асиміляція приголосних, її різновиди. Дисиміляція приго</w:t>
        <w:softHyphen/>
        <w:t>лосних, її різновиди. Спрощення в групах приголосних. Специфічні випадки подовження приго</w:t>
        <w:softHyphen/>
        <w:t>лосних в українській мові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spacing w:before="0" w:after="0"/>
        <w:ind w:right="-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орфонологія як учення про регулярні фонологічні чергування в складі морфем, пов'язані зі словотворенням і словозміною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spacing w:before="0" w:after="0"/>
        <w:ind w:right="-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Чергування голосних фонем в українській літературній мові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о, 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з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о, 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з нулем звука (вставні, випадні)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з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ісля шиплячих т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й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з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у фонемосполученнях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ри, ли – ро, ло; е – о, і – а, о – а, е – і, у – а, і – и, </w:t>
        <w:br/>
        <w:t xml:space="preserve">е – и – 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з історичним коментуванням)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spacing w:before="0" w:after="0"/>
        <w:ind w:right="-7"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Чергування приголосних фонем в українській літературній мові (з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ar-SA"/>
        </w:rPr>
        <w:t>істо</w:t>
        <w:softHyphen/>
        <w:t>рич</w:t>
        <w:softHyphen/>
        <w:t>ним коментуванням)</w:t>
      </w:r>
      <w:r>
        <w:rPr>
          <w:rFonts w:eastAsia="Times New Roman" w:cs="Times New Roman" w:ascii="Times New Roman" w:hAnsi="Times New Roman"/>
          <w:i/>
          <w:spacing w:val="-8"/>
          <w:sz w:val="28"/>
          <w:szCs w:val="28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ar-SA"/>
        </w:rPr>
        <w:t>перше, друге, третє перехідні пом’як</w:t>
        <w:softHyphen/>
        <w:t>шення (пала</w:t>
        <w:softHyphen/>
        <w:t>та</w:t>
        <w:softHyphen/>
        <w:t>ліз</w:t>
        <w:softHyphen/>
        <w:t>а</w:t>
        <w:softHyphen/>
        <w:t>ц</w:t>
        <w:softHyphen/>
        <w:t>ії);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 чергування, пов’язані з пом’якшенням приго</w:t>
        <w:softHyphen/>
        <w:t>лос</w:t>
        <w:softHyphen/>
        <w:t xml:space="preserve">них у сполученні з 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ar-SA"/>
        </w:rPr>
        <w:t>й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; чергування губних зі сполукою "губний + 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ar-SA"/>
        </w:rPr>
        <w:t>й, л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"; чергування 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ar-SA"/>
        </w:rPr>
        <w:t>і – й, у – в.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 Зміни приголосних перед суфіксами -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ar-SA"/>
        </w:rPr>
        <w:t>ськ(ий),-ств(о),-ин(а), -енк(о)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spacing w:before="0" w:after="0"/>
        <w:ind w:right="-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няття складу. Основні закономірності складоподілу в укра</w:t>
        <w:softHyphen/>
        <w:t>їнській мові. Типи складів. Основні правила складоподілу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spacing w:before="0" w:after="0"/>
        <w:ind w:right="-7"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>Наголос в українській мові. Роль наголосу в розрізненні слів та їхніх фо</w:t>
        <w:softHyphen/>
        <w:t>р</w:t>
        <w:softHyphen/>
        <w:t>м</w:t>
        <w:softHyphen/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Головний та побічний, рухомий та нерухомий наголоси. Так</w:t>
        <w:softHyphen/>
        <w:t>то</w:t>
        <w:softHyphen/>
        <w:t>в</w:t>
        <w:softHyphen/>
        <w:t>и</w:t>
        <w:softHyphen/>
        <w:t>й, логічний та емфатичний наголоси. Проклітики й енклітики. Інтонація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before="0" w:after="0"/>
        <w:ind w:right="-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рфоепія як розділ мовознавчої науки, що вивчає систему за</w:t>
        <w:softHyphen/>
        <w:t>галь</w:t>
        <w:softHyphen/>
        <w:t>но</w:t>
        <w:softHyphen/>
        <w:t>прийнятих правил української літературної вимови. Вимова голосних у нена</w:t>
        <w:softHyphen/>
        <w:t>голошеній і на</w:t>
        <w:softHyphen/>
        <w:t>голошеній позиціях (асимілятивний вплив голос</w:t>
        <w:softHyphen/>
        <w:t xml:space="preserve">них). Вимова дзвінких і глухих приголосних; вимова губних звуків; вимова африкат, вимова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>м'яких і пом'якшених приголосних; вимова сполучень кількох при</w:t>
        <w:softHyphen/>
        <w:t>голосних; ви</w:t>
        <w:softHyphen/>
        <w:t>мо</w:t>
        <w:softHyphen/>
        <w:t>ва шиплячих приголос</w:t>
        <w:softHyphen/>
        <w:t>них. Особли</w:t>
        <w:softHyphen/>
        <w:softHyphen/>
        <w:t>вості вимови слів іншомовного похо</w:t>
        <w:softHyphen/>
        <w:t>дж</w:t>
        <w:softHyphen/>
        <w:t>е</w:t>
        <w:softHyphen/>
        <w:t>н</w:t>
        <w:softHyphen/>
        <w:t>н</w:t>
        <w:softHyphen/>
        <w:t>я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>Графіка української мови. Поняття графеми. Український алфа</w:t>
        <w:softHyphen/>
        <w:t>в</w:t>
        <w:softHyphen/>
        <w:t>іт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 Співвідношення між буквами українського алфавіту та фонемами української літературної мови. Букви на поз</w:t>
        <w:softHyphen/>
        <w:t>начення голосних і приго</w:t>
        <w:softHyphen/>
        <w:t>лосних фонем. Звукове значення букв Я, Ю, Є, Ї, Щ, Ь та подво</w:t>
        <w:softHyphen/>
        <w:t>єння букв. Позначення м'якості приголосних на письмі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>Українська орфографія як розділ мовознавчої науки. Принципи укра</w:t>
        <w:softHyphen/>
        <w:t>їн</w:t>
        <w:softHyphen/>
        <w:t>ської орфографії. Короткі відомості з істо</w:t>
        <w:softHyphen/>
        <w:t>рії української орфографії. Поняття орфограми. Різновиди орфо</w:t>
        <w:softHyphen/>
        <w:t>грам. Правопис складних слів. Прин</w:t>
        <w:softHyphen/>
        <w:softHyphen/>
        <w:t>ци</w:t>
        <w:softHyphen/>
        <w:t>пи вживання великої букви. Правопис прізвищ і географічних назв. Правопис слів іншомовного походження. Орфографічні та технічні пра</w:t>
        <w:softHyphen/>
        <w:t>вила переносу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Лексикологія. Слово в лексичній системі мови. Основні типи лек</w:t>
        <w:softHyphen/>
        <w:t>си</w:t>
        <w:softHyphen/>
        <w:t>чних значень слів. Моносемія і полісемія. Пряме й переносне зна</w:t>
        <w:softHyphen/>
        <w:t>чення слів. Типи переносних лексичних значень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Лексико-семантичні явища синонімії, омонімії, паронімії та анто</w:t>
        <w:softHyphen/>
        <w:t>німії в сучасній українській мові. Типи синонімів. Синонімічний ряд, гніздо, домінанта. Розмежування омонімії та полісемії. Повні й часткові омо</w:t>
        <w:softHyphen/>
        <w:t>німи (омофони, омоформи, омографи). Пароніми, їх класифікація. Анто</w:t>
        <w:softHyphen/>
        <w:t>німи, їх класифікація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ar-SA"/>
        </w:rPr>
        <w:t>Склад лексики української мови за походженям: споконвічна укра</w:t>
        <w:softHyphen/>
        <w:t>їн</w:t>
        <w:softHyphen/>
        <w:t>сь</w:t>
        <w:softHyphen/>
        <w:t>к</w:t>
        <w:softHyphen/>
        <w:t>а</w:t>
        <w:softHyphen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лексика (праіндоєвропейський шар, спільнослов’янський шар, специ</w:t>
        <w:softHyphen/>
        <w:t xml:space="preserve">фічно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>українські слова) та запозичена лексика (основні мови-донори, тематичні гру</w:t>
        <w:softHyphen/>
        <w:t>п</w:t>
        <w:softHyphen/>
        <w:t>и</w:t>
        <w:softHyphen/>
        <w:t>)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Стилістична диференціація лексики: стилістично нейтральна та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ar-SA"/>
        </w:rPr>
        <w:t>сти</w:t>
        <w:softHyphen/>
        <w:t>ліс</w:t>
        <w:softHyphen/>
        <w:softHyphen/>
        <w:t>ти</w:t>
        <w:softHyphen/>
        <w:t>чно забарвлена лексика. Науково-термінологічна, суспільно-полі</w:t>
        <w:softHyphen/>
        <w:t>тич</w:t>
        <w:softHyphen/>
        <w:t>н</w:t>
        <w:softHyphen/>
        <w:t>а,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ar-SA"/>
        </w:rPr>
        <w:t>книжна, адміністративно-ділова, специфічно-побутова, емо</w:t>
        <w:softHyphen/>
        <w:t>цій</w:t>
        <w:softHyphen/>
        <w:t>н</w:t>
        <w:softHyphen/>
        <w:t>о за</w:t>
        <w:softHyphen/>
        <w:t>барв</w:t>
        <w:softHyphen/>
        <w:softHyphen/>
        <w:t>ле</w:t>
        <w:softHyphen/>
        <w:t>на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 лексика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ктивна й пасивна лексика в сучасній українській мові. Нео</w:t>
        <w:softHyphen/>
        <w:t>ло</w:t>
        <w:softHyphen/>
        <w:t>гізми, архаїзми (семантичні, стилістичні, матеріальні)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Фразеологія української мови. Основні ознаки фразеологічної оди</w:t>
        <w:softHyphen/>
        <w:t>ниці. Класифікації фразеологічних одиниць: за ступенем семан</w:t>
        <w:softHyphen/>
        <w:t>тич</w:t>
        <w:softHyphen/>
        <w:t>но</w:t>
        <w:softHyphen/>
        <w:t>го злиття ком</w:t>
        <w:softHyphen/>
        <w:t>понентів, за семантико-граматичними особливостями, ге</w:t>
        <w:softHyphen/>
        <w:t>не</w:t>
        <w:softHyphen/>
        <w:t>тична класи</w:t>
        <w:softHyphen/>
        <w:t>фі</w:t>
        <w:softHyphen/>
        <w:t>кація. Джерела формування фразеологічного фонду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Лексикографія як наука. Розвиток української лексикографії. По</w:t>
        <w:softHyphen/>
        <w:t>н</w:t>
        <w:softHyphen/>
        <w:t>яття про словник. Загальна характеристика словників (енцикло</w:t>
        <w:softHyphen/>
        <w:t>пе</w:t>
        <w:softHyphen/>
        <w:t>дич</w:t>
        <w:softHyphen/>
        <w:t>н</w:t>
        <w:softHyphen/>
        <w:t>и</w:t>
        <w:softHyphen/>
        <w:t xml:space="preserve">х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>та лінгвіс</w:t>
        <w:softHyphen/>
        <w:t>тич</w:t>
        <w:softHyphen/>
        <w:t>них). Лінгвістичні одномовні словники: тлумачні, етимоло</w:t>
        <w:softHyphen/>
        <w:t>гіч</w:t>
        <w:softHyphen/>
        <w:t>н</w:t>
        <w:softHyphen/>
        <w:t>і</w:t>
        <w:softHyphen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історичні, іншомовні, лексико-семантичні, фразеологічні, орфо</w:t>
        <w:softHyphen/>
        <w:t>гра</w:t>
        <w:softHyphen/>
        <w:t xml:space="preserve">фічні,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>термінологічні, орфоепічні, морфемні, діалектні, частотні, інверсійні то</w:t>
        <w:softHyphen/>
        <w:t>щ</w:t>
        <w:softHyphen/>
        <w:t>о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>Морфеміка. Визначення й характеристика морфем. Кореневі й афік</w:t>
        <w:softHyphen/>
        <w:t>са</w:t>
        <w:softHyphen/>
        <w:t>льні морфеми, функціональні відмінності між ними. Вільні та зв’яза</w:t>
        <w:softHyphen/>
        <w:t>ні ко</w:t>
        <w:softHyphen/>
        <w:t>ре</w:t>
        <w:softHyphen/>
        <w:t>неві морфеми. Морфема, морф, аломорф. Основа слова, типи основ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ловотвір. Способи словотворення в сучасній українській мові. Морфологічний спосіб словотворення: афіксація, осново-/ словоскла</w:t>
        <w:softHyphen/>
        <w:t>дання, абревіація. Неморфологічні способи творення слів: морфо</w:t>
        <w:softHyphen/>
        <w:t>лого-синтаксичний, лексико-синтаксичний, лексико-семантичний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Частини мови та принципи їх класифікації в українській мові. Повно</w:t>
        <w:softHyphen/>
        <w:t>значні (самостійні) та неповнозначні (службові) частини мови. Явища переходу слів з однієї частини мови в іншу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Іменник. Лексико-граматичні розряди іменника: власні та загальні наз</w:t>
        <w:softHyphen/>
        <w:t>ви; назви істот і неістот; конкретні та абстрактні іменники; збірні імен</w:t>
        <w:softHyphen/>
        <w:t>ники; матеріально-речовинні іменники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раматичні категорії іменника (рід, число, відмінок); поділ іменників на відміни та групи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обливості відмінювання іменників (складні випадки вживання від</w:t>
        <w:softHyphen/>
        <w:t>мін</w:t>
        <w:softHyphen/>
        <w:t>кових закінчень)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кметник. Специфіка граматичних категорій прикметника. Розряди прикметників за значенням: якісні, відносні, присвійні та порядкові. Якісні прикметники, їх лексико-граматичні особливості. 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ідносні, присвійні та порядкові прикметники; їх особливості. Проміжні розряди прикметників: відносно-якісні та присвійно-відносні. 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роткі та повні прикметники в українській мові. Стягнені та нестяг</w:t>
        <w:softHyphen/>
        <w:t>нені форми повних прикметників. Особливості відмінювання та право</w:t>
        <w:softHyphen/>
        <w:t>пису прикметників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Числівник. Граматичні категорії числівників. Функціональні розряди числівників: означено-кількісні та неозначено-кількісні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орфологічні групи числівників: прості, складні й складені. Особли</w:t>
        <w:softHyphen/>
        <w:t>вості відмінювання та правопису числівників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йменник. Співвідношення займенників за значенням, морфоло</w:t>
        <w:softHyphen/>
        <w:t>гіч</w:t>
        <w:softHyphen/>
        <w:t>ними ознаками та синтаксичними функціями з іншими частинами мови – імен</w:t>
        <w:softHyphen/>
        <w:t>никами, прикметниками, числівниками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озряди займенників за значенням: особові та особово-вказівні, зворотний, присвійні, вказівні, означальні, питально-відносні, запе</w:t>
        <w:softHyphen/>
        <w:t xml:space="preserve">речні, неозначені. Відмінювання займенників. 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ar-SA"/>
        </w:rPr>
        <w:t>Дієслово. Система дієслівних утворень (форм): дієвідмінюване діє</w:t>
        <w:softHyphen/>
        <w:t>с</w:t>
        <w:softHyphen/>
        <w:t>л</w:t>
        <w:softHyphen/>
        <w:t>о</w:t>
        <w:softHyphen/>
        <w:softHyphen/>
        <w:t>в</w:t>
        <w:softHyphen/>
        <w:t>о,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 інфінітив, дієприкметник, дієприслівник, дієслівні форми на -но, -то. Характе</w:t>
        <w:softHyphen/>
        <w:t>ри</w:t>
        <w:softHyphen/>
        <w:t>с</w:t>
        <w:softHyphen/>
        <w:softHyphen/>
        <w:t>ти</w:t>
        <w:softHyphen/>
        <w:t>ка загальнодієслівних граматичних категорій: вид, перехідність/ неперехід</w:t>
        <w:softHyphen/>
        <w:t>ність, стан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атегорії способу і часу дієслова. Дійсний, умовний та наказовий способи; їх значення та творення. Система дієслівних часів у сучасній українській мові; їх творення та значення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ієприкметник. Граматичні категорії дієприкметника: стан, вид, час, рід, число, відмінок. Творення дієприкметників. Дієслівні форми на -но, -то. Дієприслівник. Грама</w:t>
        <w:softHyphen/>
        <w:t xml:space="preserve">тичні категорії дієприслівника; особливості їх вираження. 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ar-SA"/>
        </w:rPr>
        <w:t>Прислівник. Розряди прислівників за значенням: означальні, об</w:t>
        <w:softHyphen/>
        <w:t>с</w:t>
        <w:softHyphen/>
        <w:t>т</w:t>
        <w:softHyphen/>
        <w:t>а</w:t>
        <w:softHyphen/>
        <w:softHyphen/>
        <w:t>ви</w:t>
        <w:softHyphen/>
        <w:t>н</w:t>
        <w:softHyphen/>
        <w:t>н</w:t>
        <w:softHyphen/>
        <w:t>і</w:t>
        <w:softHyphen/>
        <w:t>,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 предикативні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модальні. Ступені порівняння прислівників на -о, -е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>Морфологічні типи прислівників. Способи творення прислів</w:t>
        <w:softHyphen/>
        <w:t>ни</w:t>
        <w:softHyphen/>
        <w:t>к</w:t>
        <w:softHyphen/>
        <w:t>і</w:t>
        <w:softHyphen/>
        <w:t>в</w:t>
        <w:softHyphen/>
        <w:t>. Пра</w:t>
        <w:softHyphen/>
        <w:t>вопи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рислівників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88" w:before="0" w:after="0"/>
        <w:ind w:left="15" w:right="-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гальна характеристика прийменника як частини мови. Похо</w:t>
        <w:softHyphen/>
        <w:t>дже</w:t>
        <w:softHyphen/>
        <w:t>ння та морфологічний склад прийменників. Семантичні типи приймен</w:t>
        <w:softHyphen/>
        <w:t xml:space="preserve">ників. Уживання прийменників із різними відмінковими формами. 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8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получник. Походження та морфологічний склад сполучників.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Семан</w:t>
        <w:softHyphen/>
        <w:t>ти</w:t>
        <w:softHyphen/>
        <w:t>ко-синтаксичні функції сполучників сурядності та підрядності. Спо</w:t>
        <w:softHyphen/>
        <w:t>лучні сло</w:t>
        <w:softHyphen/>
        <w:t>в</w:t>
        <w:softHyphen/>
        <w:t>а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0" w:leader="none"/>
        </w:tabs>
        <w:suppressAutoHyphens w:val="true"/>
        <w:spacing w:lineRule="auto" w:line="28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>Частка. Функціонально-семантичні різновиди часток: фразові (пи</w:t>
        <w:softHyphen/>
        <w:t>таль</w:t>
        <w:softHyphen/>
        <w:t>ні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оклично-підсилювальні, власне модальні, стверджувальні, запе</w:t>
        <w:softHyphen/>
        <w:t>речні, вказів</w:t>
        <w:softHyphen/>
        <w:t>ні, означальні, кількісні, спонукальні, видільні, приєд</w:t>
        <w:softHyphen/>
        <w:t>ну</w:t>
        <w:softHyphen/>
        <w:t>вальні); слово</w:t>
        <w:softHyphen/>
        <w:t>творчі, фор</w:t>
        <w:softHyphen/>
        <w:t>мо</w:t>
        <w:softHyphen/>
        <w:softHyphen/>
        <w:t>творчі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8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игук. Групи вигуків за значенням: емоційні та волевиявлення. Похо</w:t>
        <w:softHyphen/>
        <w:t xml:space="preserve">дження вигуків. Інтер’єктивація.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spacing w:lineRule="auto" w:line="28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интаксис. Словосполучення як одиниця синтаксису. Синтак</w:t>
        <w:softHyphen/>
        <w:t>сичні сло</w:t>
        <w:softHyphen/>
        <w:t>во</w:t>
        <w:softHyphen/>
        <w:t>спо</w:t>
        <w:softHyphen/>
        <w:t>лу</w:t>
        <w:softHyphen/>
        <w:t>чення, їх відмінність від лексичних та фразеологічних. Типи синтак</w:t>
        <w:softHyphen/>
        <w:t>сич</w:t>
        <w:softHyphen/>
        <w:t>них словосполучень (предикативні, сурядні, підрядні). Шкільна та уні</w:t>
        <w:softHyphen/>
        <w:t>вер</w:t>
        <w:softHyphen/>
        <w:t>си</w:t>
        <w:softHyphen/>
        <w:t>тетська класифікації підрядних словосполучень. Види під</w:t>
        <w:softHyphen/>
        <w:t xml:space="preserve">рядного зв’язку (узгодження, керування, прилягання). 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8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ar-SA"/>
        </w:rPr>
        <w:t>Речення як основна одиниця синтаксису. Речення і судження. Основні ознаки речення (предикативність, модальність, граматична орга</w:t>
        <w:softHyphen/>
        <w:t>нізо</w:t>
        <w:softHyphen/>
        <w:t>ва</w:t>
        <w:softHyphen/>
        <w:t>ність, се</w:t>
        <w:softHyphen/>
        <w:t>ман</w:t>
        <w:softHyphen/>
        <w:softHyphen/>
        <w:t>тична та інтонаційна завершеність). Критерії класи</w:t>
        <w:softHyphen/>
        <w:t>фі</w:t>
        <w:softHyphen/>
        <w:t>ка</w:t>
        <w:softHyphen/>
        <w:t>ції речень: за метою висловлювання (розповідне, питальне, спону</w:t>
        <w:softHyphen/>
        <w:t>ка</w:t>
        <w:softHyphen/>
        <w:t>ль</w:t>
        <w:softHyphen/>
        <w:t>н</w:t>
        <w:softHyphen/>
        <w:t>е); за інтонуванням (окличне, нео</w:t>
        <w:softHyphen/>
        <w:t>кличне); за характером ви</w:t>
        <w:softHyphen/>
        <w:t>слов</w:t>
        <w:softHyphen/>
        <w:softHyphen/>
        <w:t>леної думки (стверджувальне, заперечне: загально</w:t>
        <w:softHyphen/>
        <w:t>заперечне, частково</w:t>
        <w:softHyphen/>
        <w:t>зап</w:t>
        <w:softHyphen/>
        <w:t>е</w:t>
        <w:softHyphen/>
        <w:t>р</w:t>
        <w:softHyphen/>
        <w:t>е</w:t>
        <w:softHyphen/>
        <w:t>ч</w:t>
        <w:softHyphen/>
        <w:t>не); за будовою граматичної основи (дво</w:t>
        <w:softHyphen/>
        <w:t>складне, односкладне; ти</w:t>
        <w:softHyphen/>
        <w:t>пи односклад</w:t>
        <w:softHyphen/>
        <w:t>них); за наявністю/відсутністю друго</w:t>
        <w:softHyphen/>
        <w:t>ряд</w:t>
        <w:softHyphen/>
        <w:t>них членів рече</w:t>
        <w:softHyphen/>
        <w:t>н</w:t>
        <w:softHyphen/>
        <w:t>ня (поширене, непоширене); за будовою конститу</w:t>
        <w:softHyphen/>
        <w:t>тивної структури (повне, неповне)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8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>Поняття про члени речення. Граматична основа двоскладного ре</w:t>
        <w:softHyphen/>
        <w:softHyphen/>
        <w:t>чен</w:t>
        <w:softHyphen/>
        <w:t>ня. Підмет, його структура (простий, складений) та засоби вира</w:t>
        <w:softHyphen/>
        <w:t>же</w:t>
        <w:softHyphen/>
        <w:t>н</w:t>
        <w:softHyphen/>
        <w:t>н</w:t>
        <w:softHyphen/>
        <w:t>я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8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судок, його структурно-семантичні характеристики (простий, прос</w:t>
        <w:softHyphen/>
        <w:t>тий ускладнений; складений іменний, складений дієслівний, складе</w:t>
        <w:softHyphen/>
        <w:t>ний прислівниковий; складний) та морфологічні засоби вираження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8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значення як другорядний член речення. Граматичні види (узгоджені та неузгоджені означення), морфологічні засоби їх вираження. Прикладка як різновид означення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8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даток як другорядний член речення. Граматичні види (прямі та непря</w:t>
        <w:softHyphen/>
        <w:t>мі додатки) та морфологічні засоби вираження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8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ставина як другорядний член речення. Види за значенням (обста</w:t>
        <w:softHyphen/>
        <w:t>вини способу дії, міри й ступеня, місця, часу, причини, мети, умови, допусту) та морфологічні засоби їх вираження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8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>Система односкладних речень. Проблема односкладного ре</w:t>
        <w:softHyphen/>
        <w:t>че</w:t>
        <w:softHyphen/>
        <w:t>н</w:t>
        <w:softHyphen/>
        <w:t>н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сучасному мовознавстві. Шкільна та університетська класи</w:t>
        <w:softHyphen/>
        <w:t>фі</w:t>
        <w:softHyphen/>
        <w:t>ка</w:t>
        <w:softHyphen/>
        <w:t xml:space="preserve">ції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>одно</w:t>
        <w:softHyphen/>
        <w:t>склад</w:t>
        <w:softHyphen/>
        <w:t>них речень. Типи односкладних особових речень: озна</w:t>
        <w:softHyphen/>
        <w:t>чено-особ</w:t>
        <w:softHyphen/>
        <w:t>о</w:t>
        <w:softHyphen/>
        <w:t>в</w:t>
        <w:softHyphen/>
        <w:t>і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еозначено-особові, узагальнено-особові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88" w:before="0" w:after="0"/>
        <w:ind w:left="15"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Односкладні безособові речення. Різновиди безособових ре</w:t>
        <w:softHyphen/>
        <w:t>ч</w:t>
        <w:softHyphen/>
        <w:t>е</w:t>
        <w:softHyphen/>
        <w:t>н</w:t>
        <w:softHyphen/>
        <w:t>ь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за способом вираження головного члена (власне безособові; речення, головний член яких виражений особовим дієсловом у безосо</w:t>
        <w:softHyphen/>
        <w:t>бо</w:t>
        <w:softHyphen/>
        <w:t>вому зна</w:t>
        <w:softHyphen/>
        <w:t>ченні; речення, головний член яких виражений предикативною формою на -но, -ено, -то; речення, головний член яких виражений прис</w:t>
        <w:softHyphen/>
        <w:t>лів</w:t>
        <w:softHyphen/>
        <w:softHyphen/>
        <w:t>ником; речення, головний член яких виражений предикатив</w:t>
        <w:softHyphen/>
        <w:t xml:space="preserve">ним словом). 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88" w:before="0" w:after="0"/>
        <w:ind w:left="1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чення з відокремленими другорядними членами. Поняття про відо</w:t>
        <w:softHyphen/>
        <w:t>крем</w:t>
        <w:softHyphen/>
        <w:t>лення. Умови відокремлення означень та прикладок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88" w:before="0" w:after="0"/>
        <w:ind w:left="1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мови відокремлення обставин та додатків. 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88" w:before="0" w:after="0"/>
        <w:ind w:left="15"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ar-SA"/>
        </w:rPr>
        <w:t>Однорідні члени речення як засіб ускладнення простого ре</w:t>
        <w:softHyphen/>
        <w:t>чен</w:t>
        <w:softHyphen/>
        <w:t>ня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оняття про однорідність у простому реченні. Способи (сполучни</w:t>
        <w:softHyphen/>
        <w:t>ковий сурядний і безсполучниковий) та засоби вираження однорід</w:t>
        <w:softHyphen/>
        <w:t>ності. Однорідні та неоднорідні означення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88" w:before="0" w:after="0"/>
        <w:ind w:left="1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ставні та вставленні конструкції як засіб ускладнення простого ре</w:t>
        <w:softHyphen/>
        <w:t>чення. Поняття про вставні компоненти (слово, словосполучення, ре</w:t>
        <w:softHyphen/>
        <w:t>чення), їх функції та значення. Функції вставлених слів, словоспо</w:t>
        <w:softHyphen/>
        <w:t>лу</w:t>
        <w:softHyphen/>
        <w:t>че</w:t>
        <w:softHyphen/>
        <w:t>нь, речень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88" w:before="0" w:after="0"/>
        <w:ind w:left="1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кладносурядні речення. Поняття про складносурядне речення.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Струк</w:t>
        <w:softHyphen/>
        <w:softHyphen/>
        <w:softHyphen/>
        <w:t>турно-семантичні типи складносурядних речень (єднальні, зістав</w:t>
        <w:softHyphen/>
        <w:t>н</w:t>
        <w:softHyphen/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про</w:t>
        <w:softHyphen/>
        <w:t>ти</w:t>
        <w:softHyphen/>
        <w:t>с</w:t>
        <w:softHyphen/>
        <w:t>тавні, розділові). Семантико-синтаксичні відношення між части</w:t>
        <w:softHyphen/>
        <w:t>на</w:t>
        <w:softHyphen/>
        <w:t>ми скла</w:t>
        <w:softHyphen/>
        <w:t>дно</w:t>
        <w:softHyphen/>
        <w:t>су</w:t>
        <w:softHyphen/>
        <w:t>рядного речення. Складносурядні речення відкритої та закритої струк</w:t>
        <w:softHyphen/>
        <w:t>тури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88" w:before="0" w:after="0"/>
        <w:ind w:left="15"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>Складнопідрядні речення, їх різновиди. Різні погляди на класи</w:t>
        <w:softHyphen/>
        <w:t>фі</w:t>
        <w:softHyphen/>
        <w:softHyphen/>
        <w:t>ку</w:t>
        <w:softHyphen/>
        <w:t>вання складнопідрядних речень (логіко-граматична та структурно-се</w:t>
        <w:softHyphen/>
        <w:t>ман</w:t>
        <w:softHyphen/>
        <w:t>ти</w:t>
        <w:softHyphen/>
        <w:t>ч</w:t>
        <w:softHyphen/>
        <w:t>на клас</w:t>
        <w:softHyphen/>
        <w:t>и</w:t>
        <w:softHyphen/>
        <w:t>фі</w:t>
        <w:softHyphen/>
        <w:t>кації). Складнопідрядні речення з підрядними озна</w:t>
        <w:softHyphen/>
        <w:t>чаль</w:t>
        <w:softHyphen/>
        <w:t>ними та з’ясуваль</w:t>
        <w:softHyphen/>
        <w:t>ни</w:t>
        <w:softHyphen/>
        <w:t>ми частинами. Загальна характеристика склад</w:t>
        <w:softHyphen/>
        <w:t>нопідрядних речень із підряд</w:t>
        <w:softHyphen/>
        <w:t xml:space="preserve">ною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ar-SA"/>
        </w:rPr>
        <w:t>з’ясу</w:t>
        <w:softHyphen/>
        <w:t>вальною частиною. Типи складнопідрядних речень із підрядною озна</w:t>
        <w:softHyphen/>
        <w:t>чаль</w:t>
        <w:softHyphen/>
        <w:t>н</w:t>
        <w:softHyphen/>
        <w:t>о</w:t>
        <w:softHyphen/>
        <w:t>ю</w:t>
        <w:softHyphen/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 частиною (влас</w:t>
        <w:softHyphen/>
        <w:t>не означальні, займен</w:t>
        <w:softHyphen/>
        <w:t>ни</w:t>
        <w:softHyphen/>
        <w:t>ко</w:t>
        <w:softHyphen/>
        <w:t>во-означальні)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88" w:before="0" w:after="0"/>
        <w:ind w:left="15"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>Складнопідрядні речення з підрядними обставиними частинами (міс</w:t>
        <w:softHyphen/>
        <w:t>ц</w:t>
        <w:softHyphen/>
        <w:t>я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>часу, умови, причини, мети, наслідку, допустовості, способу дії, міри й сту</w:t>
        <w:softHyphen/>
        <w:t>пе</w:t>
        <w:softHyphen/>
        <w:t>ня)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88" w:before="0" w:after="0"/>
        <w:ind w:left="1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кладнопідрядні речення з кількома підрядними частинами. Різно</w:t>
        <w:softHyphen/>
        <w:t>види складнопідрядних багатокомпонентних речень: із супідрядним зв’язком (однорідна й неоднорідна супідрядність), із послідовною під</w:t>
        <w:softHyphen/>
        <w:t>рядністю, речення комбінованого виду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88" w:before="0" w:after="0"/>
        <w:ind w:left="1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кладні безсполучникові речення з однотипними частинами, їх струк</w:t>
        <w:softHyphen/>
        <w:t>турно-семантична характеристика (речення з єднальними та зі</w:t>
        <w:softHyphen/>
        <w:t>став</w:t>
        <w:softHyphen/>
        <w:t>но-проти</w:t>
        <w:softHyphen/>
        <w:t>ставними відношеннями)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88" w:before="0" w:after="0"/>
        <w:ind w:left="15"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ar-SA"/>
        </w:rPr>
        <w:t>Складні безсполучникові речення з різнотипними частинами. Семан</w:t>
        <w:softHyphen/>
        <w:t>ти</w:t>
        <w:softHyphen/>
        <w:t>ко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softHyphen/>
        <w:t>-синтаксичні відношення між предикативними частинами (умовні, причи</w:t>
        <w:softHyphen/>
        <w:t>ново-на</w:t>
        <w:softHyphen/>
        <w:t>слід</w:t>
        <w:softHyphen/>
        <w:t>кові, часові, допустові, цільові, пояснювальні, поясню</w:t>
        <w:softHyphen/>
        <w:t>вально-при</w:t>
        <w:softHyphen/>
        <w:t>єдну</w:t>
        <w:softHyphen/>
        <w:t>ва</w:t>
        <w:softHyphen/>
        <w:t>ль</w:t>
        <w:softHyphen/>
        <w:t>н</w:t>
        <w:softHyphen/>
        <w:t>і)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spacing w:lineRule="auto" w:line="288" w:before="0" w:after="0"/>
        <w:ind w:left="1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кладні речення з різними типами синтаксичного зв’язку. Складні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сполучникові речення із сурядністю і підрядністю. Види складних сполуч</w:t>
        <w:softHyphen/>
        <w:t>ни</w:t>
        <w:softHyphen/>
        <w:t>ко</w:t>
        <w:softHyphen/>
        <w:t>в</w:t>
        <w:softHyphen/>
        <w:t>о</w:t>
        <w:softHyphen/>
        <w:t>-безсполучникових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речень: із сурядністю та безсполуч</w:t>
        <w:softHyphen/>
        <w:t>нико</w:t>
        <w:softHyphen/>
        <w:t>вістю; із під</w:t>
        <w:softHyphen/>
        <w:t>ряд</w:t>
        <w:softHyphen/>
        <w:t>ні</w:t>
        <w:softHyphen/>
        <w:t>с</w:t>
        <w:softHyphen/>
        <w:t>тю і безсполучниковістю; із сурядністю, підряд</w:t>
        <w:softHyphen/>
        <w:t>ністю і безсполуч</w:t>
        <w:softHyphen/>
        <w:t>ни</w:t>
        <w:softHyphen/>
        <w:t>ко</w:t>
        <w:softHyphen/>
        <w:t>вістю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ОВАНОЇ ЛІТЕРАТУРИ</w:t>
      </w:r>
    </w:p>
    <w:p>
      <w:pPr>
        <w:pStyle w:val="Normal"/>
        <w:spacing w:lineRule="auto" w:line="252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ні джерела: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567"/>
        <w:jc w:val="both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Блик О.П. Фонетика. Орфоепія. Графіка. Орфографія / О.П. Блик. – К., 1988. – 12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Бойко  В. М. Граматика української мови : Морфеміка. Словотвір. Морфологія : навч. посіб / В. М. Бойко , Л. Б  Давиденко. – К.: Академвидав, 2014. – 248  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Бойко  В. М. Сучасна українська літературна мова : Морфеміка. Словотвір : навч.-метод. посіб. / В. М.  Бойко, Л. Б  Давиденко. – Ніжин, 2010. – 119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ойк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І. </w:t>
      </w:r>
      <w:r>
        <w:rPr>
          <w:rFonts w:cs="Times New Roman" w:ascii="Times New Roman" w:hAnsi="Times New Roman"/>
          <w:spacing w:val="-4"/>
          <w:sz w:val="28"/>
          <w:szCs w:val="28"/>
        </w:rPr>
        <w:t>Сучасна українська літературна мова : Контрольно-тренувальні завдання з фонетики, фонології, морфонології, орфоепії, графіки та орфографії : навч.-метод. посіб. /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Н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Бойко., В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ащенко. </w:t>
      </w:r>
      <w:r>
        <w:rPr>
          <w:rFonts w:cs="Times New Roman" w:ascii="Times New Roman" w:hAnsi="Times New Roman"/>
          <w:spacing w:val="-4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іжин, 2007. – 105 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ойко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. І</w:t>
      </w:r>
      <w:r>
        <w:rPr>
          <w:rFonts w:cs="Times New Roman" w:ascii="Times New Roman" w:hAnsi="Times New Roman"/>
          <w:spacing w:val="-4"/>
          <w:sz w:val="28"/>
          <w:szCs w:val="28"/>
        </w:rPr>
        <w:t>. Сучасна українська літературна мова : Лексикологія, фразеологія, лексикографія : навч.-метод. посіб. /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Н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І 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ойко, В. М. Пащенко </w:t>
      </w:r>
      <w:r>
        <w:rPr>
          <w:rFonts w:cs="Times New Roman" w:ascii="Times New Roman" w:hAnsi="Times New Roman"/>
          <w:spacing w:val="-4"/>
          <w:sz w:val="28"/>
          <w:szCs w:val="28"/>
        </w:rPr>
        <w:t>– Ніжин, 2005. – 140 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Бойко Н. І. Сучасна українська літературна мова : Фонетика, фонологія, морфонологія, орфоепія, графіка, орфографія : Практичний курс : навч. посіб. / Н. І  Бойко. – Ніжин, 2010. – 128 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Бондар  О .І. Сучасна українська  мова : Фонетика. Фонологія. Орфоепія. Графіка. Орфографія. Лексикологія. Лексикографія : навч. посіб. / О. І . Бондар, Ю.О Карпенко. – К., 2006. – 368 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инницький  В. М. Наголос у сучасній українській мові / В. М. Винницький – К., 1984. – 160 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ихованець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І.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Р. Граматика української мови : Синтаксис : підруч. / І.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.Вихованець. – К., 1993 – 368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олох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О.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Т. Сучасна українська літературна мова : Морфологія. Синтаксис : навч. посіб. / О.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Т.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олох, М.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Т.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Чемерисов, Є.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І.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Чернов – К., 1989. – 334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олох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.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.Сучасна українська літературна мова : Вступ, фонетика, орфоепія, графіка і орфографія, лексикологія, фразеологія, лексикографія, словотвір : навч. посіб. / Волох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О.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. – К., 1986. – 200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оряний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.Д. Синтаксис односкладних речень : пос. для вчителів / В.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Горяний. – К., 1984. – 128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уйванюк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. Українська мова : Схеми, таблиці, тексти / Н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уйванюк, О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Кардащук, О.  В  Кульбабська – Львів : Вид.-во, «СВІТ», 2005. – 304  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удик  П. С .Синтаксис української мови : підруч../ П. С. Дудик, Л. В.  Прокопчук. – К. : ВЦ «Академія», 2010. – 384 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удик  П .С. Словосполучення в українській літературній мові / П. С  Дудик – К., 1998. – 132 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Житар  І. Українська мова : Синтаксис і пунктуація : навч. посіб. / І.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Житар, Т.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Матвійчук. – Тернопіль : Підручники і посібники, 2008. – 240 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Жовтобрюх  М .А. Історична граматика української мови : підруч. / М. А.  Жовтобрюх – К., 1980. – 320 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887" w:leader="none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Жовтобрюх  М. А. Історія української мови. Фонетика : підруч. / М. А .Жовтобрюх , В .М.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усанівський, В. Г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кляренко – К., 1979. – 367  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</w:tabs>
        <w:spacing w:lineRule="auto" w:line="252"/>
        <w:ind w:left="0" w:right="0" w:firstLine="567"/>
        <w:rPr/>
      </w:pPr>
      <w:r>
        <w:rPr>
          <w:spacing w:val="-4"/>
          <w:szCs w:val="28"/>
        </w:rPr>
        <w:t xml:space="preserve">Жовтобрюх </w:t>
      </w:r>
      <w:r>
        <w:rPr>
          <w:spacing w:val="-4"/>
          <w:szCs w:val="28"/>
          <w:lang w:val="en-US"/>
        </w:rPr>
        <w:t> </w:t>
      </w:r>
      <w:r>
        <w:rPr>
          <w:spacing w:val="-4"/>
          <w:szCs w:val="28"/>
        </w:rPr>
        <w:t>М</w:t>
      </w:r>
      <w:r>
        <w:rPr>
          <w:spacing w:val="-4"/>
          <w:szCs w:val="28"/>
          <w:lang w:val="en-US"/>
        </w:rPr>
        <w:t> </w:t>
      </w:r>
      <w:r>
        <w:rPr>
          <w:spacing w:val="-4"/>
          <w:szCs w:val="28"/>
        </w:rPr>
        <w:t>.А. Курс сучасної української літературної мови : підруч. / М.</w:t>
      </w:r>
      <w:r>
        <w:rPr>
          <w:spacing w:val="-4"/>
          <w:szCs w:val="28"/>
          <w:lang w:val="en-US"/>
        </w:rPr>
        <w:t> </w:t>
      </w:r>
      <w:r>
        <w:rPr>
          <w:spacing w:val="-4"/>
          <w:szCs w:val="28"/>
        </w:rPr>
        <w:t>А.</w:t>
      </w:r>
      <w:r>
        <w:rPr>
          <w:spacing w:val="-4"/>
          <w:szCs w:val="28"/>
          <w:lang w:val="en-US"/>
        </w:rPr>
        <w:t> </w:t>
      </w:r>
      <w:r>
        <w:rPr>
          <w:spacing w:val="-4"/>
          <w:szCs w:val="28"/>
        </w:rPr>
        <w:t>Жовтобрюх, Б.</w:t>
      </w:r>
      <w:r>
        <w:rPr>
          <w:spacing w:val="-4"/>
          <w:szCs w:val="28"/>
          <w:lang w:val="en-US"/>
        </w:rPr>
        <w:t> </w:t>
      </w:r>
      <w:r>
        <w:rPr>
          <w:spacing w:val="-4"/>
          <w:szCs w:val="28"/>
        </w:rPr>
        <w:t xml:space="preserve">М </w:t>
      </w:r>
      <w:r>
        <w:rPr>
          <w:spacing w:val="-4"/>
          <w:szCs w:val="28"/>
          <w:lang w:val="en-US"/>
        </w:rPr>
        <w:t> </w:t>
      </w:r>
      <w:r>
        <w:rPr>
          <w:spacing w:val="-4"/>
          <w:szCs w:val="28"/>
        </w:rPr>
        <w:t>Кулик. – Ч.1. – К., 1972. – 402</w:t>
      </w:r>
      <w:r>
        <w:rPr>
          <w:spacing w:val="-4"/>
          <w:szCs w:val="28"/>
          <w:lang w:val="en-US"/>
        </w:rPr>
        <w:t> </w:t>
      </w:r>
      <w:r>
        <w:rPr>
          <w:spacing w:val="-4"/>
          <w:szCs w:val="28"/>
        </w:rPr>
        <w:t xml:space="preserve">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</w:tabs>
        <w:spacing w:lineRule="auto" w:line="252"/>
        <w:ind w:left="0" w:right="0" w:firstLine="567"/>
        <w:rPr/>
      </w:pPr>
      <w:r>
        <w:rPr>
          <w:spacing w:val="-4"/>
          <w:szCs w:val="28"/>
        </w:rPr>
        <w:t xml:space="preserve">Зінченко </w:t>
      </w:r>
      <w:r>
        <w:rPr>
          <w:spacing w:val="-4"/>
          <w:szCs w:val="28"/>
          <w:lang w:val="en-US"/>
        </w:rPr>
        <w:t> </w:t>
      </w:r>
      <w:r>
        <w:rPr>
          <w:spacing w:val="-4"/>
          <w:szCs w:val="28"/>
        </w:rPr>
        <w:t>С</w:t>
      </w:r>
      <w:r>
        <w:rPr>
          <w:spacing w:val="-4"/>
          <w:szCs w:val="28"/>
          <w:lang w:val="en-US"/>
        </w:rPr>
        <w:t> </w:t>
      </w:r>
      <w:r>
        <w:rPr>
          <w:spacing w:val="-4"/>
          <w:szCs w:val="28"/>
        </w:rPr>
        <w:t>.В. Історична граматика української мови в таблицях : Історичний коментар : навч. посіб. / С</w:t>
      </w:r>
      <w:r>
        <w:rPr>
          <w:spacing w:val="-4"/>
          <w:szCs w:val="28"/>
          <w:lang w:val="en-US"/>
        </w:rPr>
        <w:t> </w:t>
      </w:r>
      <w:r>
        <w:rPr>
          <w:spacing w:val="-4"/>
          <w:szCs w:val="28"/>
        </w:rPr>
        <w:t>.В</w:t>
      </w:r>
      <w:r>
        <w:rPr>
          <w:spacing w:val="-4"/>
          <w:szCs w:val="28"/>
          <w:lang w:val="en-US"/>
        </w:rPr>
        <w:t> </w:t>
      </w:r>
      <w:r>
        <w:rPr>
          <w:spacing w:val="-4"/>
          <w:szCs w:val="28"/>
        </w:rPr>
        <w:t xml:space="preserve"> Зінченко, В.</w:t>
      </w:r>
      <w:r>
        <w:rPr>
          <w:spacing w:val="-4"/>
          <w:szCs w:val="28"/>
          <w:lang w:val="en-US"/>
        </w:rPr>
        <w:t> </w:t>
      </w:r>
      <w:r>
        <w:rPr>
          <w:spacing w:val="-4"/>
          <w:szCs w:val="28"/>
        </w:rPr>
        <w:t>Г</w:t>
      </w:r>
      <w:r>
        <w:rPr>
          <w:spacing w:val="-4"/>
          <w:szCs w:val="28"/>
          <w:lang w:val="en-US"/>
        </w:rPr>
        <w:t> </w:t>
      </w:r>
      <w:r>
        <w:rPr>
          <w:spacing w:val="-4"/>
          <w:szCs w:val="28"/>
        </w:rPr>
        <w:t>. Коваленко. – Ніжин, 2001. – 94</w:t>
      </w:r>
      <w:r>
        <w:rPr>
          <w:spacing w:val="-4"/>
          <w:szCs w:val="28"/>
          <w:lang w:val="en-US"/>
        </w:rPr>
        <w:t> </w:t>
      </w:r>
      <w:r>
        <w:rPr>
          <w:spacing w:val="-4"/>
          <w:szCs w:val="28"/>
        </w:rPr>
        <w:t xml:space="preserve">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</w:tabs>
        <w:spacing w:lineRule="auto" w:line="252"/>
        <w:ind w:left="0" w:right="0" w:firstLine="567"/>
        <w:rPr/>
      </w:pPr>
      <w:r>
        <w:rPr>
          <w:spacing w:val="-4"/>
          <w:szCs w:val="28"/>
        </w:rPr>
        <w:t xml:space="preserve">Іваницька </w:t>
      </w:r>
      <w:r>
        <w:rPr>
          <w:spacing w:val="-4"/>
          <w:szCs w:val="28"/>
          <w:lang w:val="ru-RU"/>
        </w:rPr>
        <w:t> </w:t>
      </w:r>
      <w:r>
        <w:rPr>
          <w:spacing w:val="-4"/>
          <w:szCs w:val="28"/>
        </w:rPr>
        <w:t>Н.</w:t>
      </w:r>
      <w:r>
        <w:rPr>
          <w:spacing w:val="-4"/>
          <w:szCs w:val="28"/>
          <w:lang w:val="ru-RU"/>
        </w:rPr>
        <w:t> </w:t>
      </w:r>
      <w:r>
        <w:rPr>
          <w:spacing w:val="-4"/>
          <w:szCs w:val="28"/>
        </w:rPr>
        <w:t xml:space="preserve">Я </w:t>
      </w:r>
      <w:r>
        <w:rPr>
          <w:spacing w:val="-4"/>
          <w:szCs w:val="28"/>
          <w:lang w:val="ru-RU"/>
        </w:rPr>
        <w:t>.</w:t>
      </w:r>
      <w:r>
        <w:rPr>
          <w:spacing w:val="-4"/>
          <w:szCs w:val="28"/>
        </w:rPr>
        <w:t>Вивчення членів речення у 4–8 кл / Н.</w:t>
      </w:r>
      <w:r>
        <w:rPr>
          <w:spacing w:val="-4"/>
          <w:szCs w:val="28"/>
          <w:lang w:val="ru-RU"/>
        </w:rPr>
        <w:t> </w:t>
      </w:r>
      <w:r>
        <w:rPr>
          <w:spacing w:val="-4"/>
          <w:szCs w:val="28"/>
        </w:rPr>
        <w:t xml:space="preserve">Я </w:t>
      </w:r>
      <w:r>
        <w:rPr>
          <w:spacing w:val="-4"/>
          <w:szCs w:val="28"/>
          <w:lang w:val="ru-RU"/>
        </w:rPr>
        <w:t> </w:t>
      </w:r>
      <w:r>
        <w:rPr>
          <w:spacing w:val="-4"/>
          <w:szCs w:val="28"/>
        </w:rPr>
        <w:t xml:space="preserve">Іваницька. – К., 1982. – 144 </w:t>
      </w:r>
      <w:r>
        <w:rPr>
          <w:spacing w:val="-4"/>
          <w:szCs w:val="28"/>
          <w:lang w:val="en-US"/>
        </w:rPr>
        <w:t> </w:t>
      </w:r>
      <w:r>
        <w:rPr>
          <w:spacing w:val="-4"/>
          <w:szCs w:val="28"/>
        </w:rPr>
        <w:t>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</w:tabs>
        <w:spacing w:lineRule="auto" w:line="252"/>
        <w:ind w:left="0" w:right="0" w:firstLine="567"/>
        <w:rPr/>
      </w:pPr>
      <w:r>
        <w:rPr>
          <w:spacing w:val="-4"/>
          <w:szCs w:val="28"/>
        </w:rPr>
        <w:t xml:space="preserve">Кадомцева </w:t>
      </w:r>
      <w:r>
        <w:rPr>
          <w:spacing w:val="-4"/>
          <w:szCs w:val="28"/>
          <w:lang w:val="ru-RU"/>
        </w:rPr>
        <w:t> </w:t>
      </w:r>
      <w:r>
        <w:rPr>
          <w:spacing w:val="-4"/>
          <w:szCs w:val="28"/>
        </w:rPr>
        <w:t>Л.</w:t>
      </w:r>
      <w:r>
        <w:rPr>
          <w:spacing w:val="-4"/>
          <w:szCs w:val="28"/>
          <w:lang w:val="ru-RU"/>
        </w:rPr>
        <w:t> </w:t>
      </w:r>
      <w:r>
        <w:rPr>
          <w:spacing w:val="-4"/>
          <w:szCs w:val="28"/>
        </w:rPr>
        <w:t>О. Українська мова : Синтаксис простого речення : навч. посіб. / Л</w:t>
      </w:r>
      <w:r>
        <w:rPr>
          <w:spacing w:val="-4"/>
          <w:szCs w:val="28"/>
          <w:lang w:val="ru-RU"/>
        </w:rPr>
        <w:t> </w:t>
      </w:r>
      <w:r>
        <w:rPr>
          <w:spacing w:val="-4"/>
          <w:szCs w:val="28"/>
        </w:rPr>
        <w:t>.О</w:t>
      </w:r>
      <w:r>
        <w:rPr>
          <w:spacing w:val="-4"/>
          <w:szCs w:val="28"/>
          <w:lang w:val="ru-RU"/>
        </w:rPr>
        <w:t> </w:t>
      </w:r>
      <w:r>
        <w:rPr>
          <w:spacing w:val="-4"/>
          <w:szCs w:val="28"/>
        </w:rPr>
        <w:t xml:space="preserve"> Кадомцева. – К., 1985. – 128 </w:t>
      </w:r>
      <w:r>
        <w:rPr>
          <w:spacing w:val="-4"/>
          <w:szCs w:val="28"/>
          <w:lang w:val="ru-RU"/>
        </w:rPr>
        <w:t> </w:t>
      </w:r>
      <w:r>
        <w:rPr>
          <w:spacing w:val="-4"/>
          <w:szCs w:val="28"/>
        </w:rPr>
        <w:t>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</w:tabs>
        <w:spacing w:lineRule="auto" w:line="252"/>
        <w:ind w:left="0" w:right="0" w:firstLine="567"/>
        <w:rPr>
          <w:spacing w:val="-4"/>
          <w:szCs w:val="28"/>
        </w:rPr>
      </w:pPr>
      <w:r>
        <w:rPr>
          <w:spacing w:val="-4"/>
          <w:szCs w:val="28"/>
        </w:rPr>
        <w:t>Каранська  М. У.Синтаксис сучасної української літературної мови : підруч. / М. У  Каранська. – К., 1995. – 312 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  <w:tab w:val="left" w:pos="2835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ващук  А. Г. Синтаксис складного речення : посіб. для вчителів / А. Г.  Кващук. – К., 1986. – 109 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азяк  О. М. Українська мова і культура  мовлення : навч. посіб. / О. М .Пазяк, Г. Г.  Кисіль. – К.,1995. – 239 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  <w:tab w:val="left" w:pos="2835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лиско  К .М. Організація навчання синтаксису в середній  школ: посіб. для вчителів./ – К. М .Плиско. – К., 1990. – 135 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  <w:tab w:val="left" w:pos="2835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лющ  Н. Сучасна українська мова. Орфоепія : навч. посіб. / Н.  Плющ, В.  Бондаренко – К., 2007. – 1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887" w:leader="none"/>
          <w:tab w:val="left" w:pos="993" w:leader="none"/>
          <w:tab w:val="left" w:pos="1276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крипник  Л. Г. Фразеологія української мови / Л. Г. Скрипник. – К., 1973. – 280  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  <w:tab w:val="left" w:pos="2835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линько  І .І. Синтаксис сучасної української мови : Проблемні питання / І. І. Слинько, Н. В .Гуйванюк, М. Ф . Кобилянська. – К., 1994. – 670 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  <w:tab w:val="left" w:pos="2835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учасна українська літературна мова : Вступ. Фонетика / за заг. ред. І. К .Білодіда. – К., 1969. – 436 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  <w:tab w:val="left" w:pos="2835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учасна українська літературна мова : Лексика. Фразеологія / за заг. ред. І. К .Білодіда. – К., 1973. – 540 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учасна українська літературна мова : Лексикологія. Фонетика : підруч. / А. К. Мойсієнко, О. В.  Бас-Кононенко, В. В. Бондаренко та ін. – К. : Знання, 2010. </w:t>
      </w:r>
      <w:r>
        <w:rPr>
          <w:rFonts w:cs="Times New Roman" w:ascii="Times New Roman" w:hAnsi="Times New Roman"/>
          <w:spacing w:val="-4"/>
          <w:sz w:val="28"/>
          <w:szCs w:val="28"/>
        </w:rPr>
        <w:t>–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270 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  <w:tab w:val="left" w:pos="2835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часна українська літературна мова : Морфологія / за заг. ред. І. К. Білодіда. – К., 1969. – 580  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учасна українська літературна мова : Морфологія. Синтаксис :  підруч. / А. К. Мойсієнко, І. М. Арібжанова, В. В. Коломійцева та ін. – К. : Знання, 2010. – 37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887" w:leader="none"/>
          <w:tab w:val="left" w:pos="993" w:leader="none"/>
          <w:tab w:val="left" w:pos="1276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учасна українська літературна мова : Орфоепія : навч. посіб. / Н. Плющ, О.  Бас-Кононенко, З.  Дудник,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О. 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убань.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– К., 2007. – 1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  <w:tab w:val="left" w:pos="2835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Сучасна українська літературна мова : підруч. / за ред. А. П. Грищенка. – К., 2002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439 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  <w:tab w:val="left" w:pos="2835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учасна українська літературна мова : підруч. / за ред. М. Я .Плющ. – К., 2004. – 43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  <w:tab w:val="left" w:pos="2835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учасна українська літературна мова : Синтаксис / за заг. ред. І. К. Білодіда. – К., 1972. – 516 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  <w:tab w:val="left" w:pos="2835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учасна українська літературна мова : Стилістика / за заг. ред. І. К. Білодіда. – К., 1973. </w:t>
      </w:r>
      <w:r>
        <w:rPr>
          <w:rFonts w:cs="Times New Roman" w:ascii="Times New Roman" w:hAnsi="Times New Roman"/>
          <w:spacing w:val="-4"/>
          <w:sz w:val="28"/>
          <w:szCs w:val="28"/>
        </w:rPr>
        <w:t>–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588  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887" w:leader="none"/>
          <w:tab w:val="left" w:pos="993" w:leader="none"/>
          <w:tab w:val="left" w:pos="1276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учасна українська літературна мова : Фонетика : навч. посіб./ Н.  Плющ, О.  Бас-Кононенко, З.  Дудник,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О.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убань.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– К., 2002. – 17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учасна українська літературна мова : хрестоматія з фонетика / укл. Н. І. Бойко., Т. Л. Хомич. – Ніжин, 2012. – 21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учасна українська мова : підруч. / за ред. О. Д. Пономарева. – К., 2001. – 392 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оцька  Н. І. Голосні фонеми української літературної мови : підруч. Н. І. Тоцька. – К., 1973. </w:t>
      </w:r>
      <w:r>
        <w:rPr>
          <w:rFonts w:cs="Times New Roman" w:ascii="Times New Roman" w:hAnsi="Times New Roman"/>
          <w:spacing w:val="-4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184 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оцька  Н. І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учасна українська літературна мова : Фонетика, орфоепія, графіка, орфографі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: підруч. /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. І.  Тоцька. – К., 1981. – 184  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Українська мова : енциклопедія/ ред.. колегія: В. М. Русанівський, О.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О.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Тараненко (співголови), П.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М.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Зяблюк та ін. –  К., 2007. – 752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</w:tabs>
        <w:spacing w:lineRule="auto" w:line="252"/>
        <w:ind w:left="0" w:right="0" w:firstLine="567"/>
        <w:rPr>
          <w:spacing w:val="-4"/>
          <w:szCs w:val="28"/>
        </w:rPr>
      </w:pPr>
      <w:r>
        <w:rPr>
          <w:spacing w:val="-4"/>
          <w:szCs w:val="28"/>
        </w:rPr>
        <w:t>Український правопис. – 4-те вид. – К., 2012. –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Шевченко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Ю. Сучасна українська мова: довідник / Л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Ю.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Шевченко, В.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В.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Різун, Ю.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В.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Лисенко.– К., 1996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Шкуратяна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Н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Г. Сучасна українська літературна мова / Н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Г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Шкуратяна, С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.В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Шевчук. – К., 2000. </w:t>
      </w:r>
      <w:r>
        <w:rPr>
          <w:rFonts w:cs="Times New Roman" w:ascii="Times New Roman" w:hAnsi="Times New Roman"/>
          <w:spacing w:val="-4"/>
          <w:sz w:val="28"/>
          <w:szCs w:val="28"/>
        </w:rPr>
        <w:t>–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688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Шульжук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К.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Ф .Синтаксис української мови : підруч. / К. Ф.  Шульжук. – К., 2010. – 408 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Шульжук  К. Ф. Складне речення в українській мові : навч. посіб. / К.Ф. Шульжук. – К., 1989. – 13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  <w:tab w:val="left" w:pos="1247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Ющук  І. П. Українська мова : підруч. / І. П.  Ющук. – К., 2003. – 640  с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2"/>
        <w:tabs>
          <w:tab w:val="clear" w:pos="708"/>
          <w:tab w:val="left" w:pos="993" w:leader="none"/>
        </w:tabs>
        <w:spacing w:lineRule="auto" w:line="252"/>
        <w:jc w:val="left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Довідкова літератур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урячок  А.  А. Орфографічний словник / А.  А. Бурячок. – К., 2005. </w:t>
      </w:r>
      <w:r>
        <w:rPr>
          <w:rFonts w:cs="Times New Roman" w:ascii="Times New Roman" w:hAnsi="Times New Roman"/>
          <w:spacing w:val="-4"/>
          <w:sz w:val="28"/>
          <w:szCs w:val="28"/>
        </w:rPr>
        <w:t>–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400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Ганич  Д. І. Словник лінгвістичних термінів / Д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І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Ганич, І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С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лійник. – К., 1985. – 217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Головащук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І. Словник наголосів / С. І. Головащук. – К., 200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орпинич  В. А. Русско-украинский орфоэпический словарь / В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орпинич. – К., 199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Єрмоленко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С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Я. Українська мова. Короткий  тлумачний словник лінгвістичних термінів / С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Я.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Єрмоленко, С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П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Бибик, О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Г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Тодор – К., 2001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</w:t>
      </w:r>
      <w:r>
        <w:rPr>
          <w:rFonts w:cs="Times New Roman" w:ascii="Times New Roman" w:hAnsi="Times New Roman"/>
          <w:spacing w:val="-6"/>
          <w:sz w:val="28"/>
          <w:szCs w:val="28"/>
        </w:rPr>
        <w:t>222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ротевич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Є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В. Словник лінгвістичних термінів / Є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.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Кротевич., Н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С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Родзевич. – К., 1985. – 23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ротевич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Є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В. Словник поліських говорів / П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Лисенко. – К., 1974. – 260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Морфемний словник / уклад. Л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.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люга. – К., 1983. </w:t>
      </w:r>
      <w:r>
        <w:rPr>
          <w:rFonts w:cs="Times New Roman" w:ascii="Times New Roman" w:hAnsi="Times New Roman"/>
          <w:spacing w:val="-4"/>
          <w:sz w:val="28"/>
          <w:szCs w:val="28"/>
        </w:rPr>
        <w:t>–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260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рфографічний словник української мови / С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І.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Головащук, М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М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Пещак., В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М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Русанівський, О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.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Тараненко. – К., 2004. – 86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рфоепічний словник української мови : у 2 т. / за ред. М. М. Пещак, В. М. Русанівського. – К., 2001. – Т. 1; К., 2003. – Т. 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грібний  М. І. Орфоепічний словник української мови / М. І.  Погрібний. – К., 1984. – 63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грібний  М. І. Словник наголосів української літературної мови / М.  І .Погрібний. – К., 1964. – 640 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люга  Л. М.Словник українських морфем / Л. М.  Полюга. – Львів, 2001. – 448 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ловник української мови : в 11 т. – К., 1970–1980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країнська літературна вимова і наголос : словник-довідник / за ред. М. А. Жовтобрюха. – К., 1973. – 724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52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Яценко  І. Т. Морфемний аналіз : словник-довідник : у 2 т. / І. Т . Яценко.–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. 1. –  К., 1980.–  </w:t>
      </w:r>
      <w:r>
        <w:rPr>
          <w:rFonts w:cs="Times New Roman" w:ascii="Times New Roman" w:hAnsi="Times New Roman"/>
          <w:spacing w:val="-6"/>
          <w:sz w:val="28"/>
          <w:szCs w:val="28"/>
        </w:rPr>
        <w:t>356 с.; Т.2 – К., 1981. – 352 с.</w:t>
      </w:r>
    </w:p>
    <w:p>
      <w:pPr>
        <w:pStyle w:val="Normal"/>
        <w:spacing w:before="0" w:after="20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ind w:right="-7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Основной текст с отступом 22"/>
    <w:basedOn w:val="Normal"/>
    <w:qFormat/>
    <w:pPr>
      <w:shd w:fill="FFFFFF" w:val="clear"/>
      <w:suppressAutoHyphens w:val="true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color w:val="000000"/>
      <w:spacing w:val="5"/>
      <w:sz w:val="28"/>
    </w:rPr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ind w:hanging="317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 w:before="0" w:after="0"/>
      <w:ind w:firstLine="727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lineRule="auto" w:line="300"/>
      <w:ind w:left="40" w:firstLine="4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21:48:00Z</dcterms:created>
  <dc:creator>123</dc:creator>
  <dc:description/>
  <cp:keywords/>
  <dc:language>en-US</dc:language>
  <cp:lastModifiedBy>каф</cp:lastModifiedBy>
  <dcterms:modified xsi:type="dcterms:W3CDTF">2017-04-07T08:27:00Z</dcterms:modified>
  <cp:revision>5</cp:revision>
  <dc:subject/>
  <dc:title/>
</cp:coreProperties>
</file>