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іжинський державний уні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Миколи Гог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УЮ»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риймальної комісії,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 університету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Г. Самойленко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7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ХОВИХ ВСТУПНИХ ВИПРОБУВАН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УКРАЇНСЬКОЇ МОВИ І ЛІТЕРАТУР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УЗЬ ЗНАНЬ:                        01 ОСВІ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ЯМ ПІДГОТОВКИ:         014.01 СЕРЕДНЯ ОСВІ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ІАЛЬНІСТЬ:                     УКРАЇНСЬКА МОВА І ЛІ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ІТНІЙ РІВЕНЬ:                   БАКАЛАВ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лено Вченою рад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ологічного факуль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іжинського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іверситету імені Миколи Гог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 07 від 09 березня 2017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іжин - 2017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ладачі:     кандидат філологічних наук, доцент Пасік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. М.; </w:t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 Бережняк В. М.;</w:t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 Капленко О. М.;</w:t>
      </w:r>
    </w:p>
    <w:p>
      <w:pPr>
        <w:pStyle w:val="Normal"/>
        <w:shd w:fill="FFFFFF" w:val="clear"/>
        <w:autoSpaceDE w:val="fals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 Михальчук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Н. 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цензенти: </w:t>
      </w:r>
      <w:r>
        <w:rPr>
          <w:rFonts w:cs="Times New Roman" w:ascii="Times New Roman" w:hAnsi="Times New Roman"/>
          <w:sz w:val="24"/>
          <w:szCs w:val="24"/>
          <w:lang w:val="ru-RU"/>
        </w:rPr>
        <w:t>Бойко Н. І., доктор філологічних наук, професо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вальчук О. Г., доктор філологічних наук, профес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то </w:t>
      </w:r>
      <w:r>
        <w:rPr>
          <w:rFonts w:cs="Times New Roman" w:ascii="Times New Roman" w:hAnsi="Times New Roman"/>
          <w:bCs/>
          <w:sz w:val="24"/>
          <w:szCs w:val="24"/>
        </w:rPr>
        <w:t>на засіданнях кафедри української мови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токол № 10 від 20 лютого 2017 р.)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 кафедри української літератури та журналістики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токол № 9 від 17 лютого 2017 р.). 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hanging="3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ЮВАЛЬНА ЗАПИСКА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ним випробуванням з української мови і літератури до Ніжинського державного університету імені Миколи Гоголя на навчання за освітньо-кваліфікаційним рівнем «бакалавр» для вступників, які мають право на такі іспити згідно з Правилами прийому до Ніжинського державного університету імені Миколи Гоголя 2017 р., є письмовий екзамен, щ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ся у формі тестуван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валість вступного екзамену – 120 хвил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 </w:t>
      </w:r>
      <w:r>
        <w:rPr>
          <w:rFonts w:cs="Times New Roman" w:ascii="Times New Roman" w:hAnsi="Times New Roman"/>
          <w:sz w:val="24"/>
          <w:szCs w:val="24"/>
        </w:rPr>
        <w:t xml:space="preserve">вступного екзамену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явити рівень навчальних досягнень та ступінь підготовленості вступників з української мови і літератури для їх участі в загальному конкурсі й подальшого навчання в </w:t>
      </w:r>
      <w:r>
        <w:rPr>
          <w:rFonts w:cs="Times New Roman" w:ascii="Times New Roman" w:hAnsi="Times New Roman"/>
          <w:sz w:val="24"/>
          <w:szCs w:val="24"/>
        </w:rPr>
        <w:t>Ніжинському державному університеті імені Миколи Гого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оцінити знання мовних явищ і норм, правил орфографії та пунктуації, а також знання передбачених шкільною програмою творів української літератури, розуміння їх ідейно-тематичного спрямування, жанрових особливостей, композиційно-сюжетної структури, образної системи, мови та стил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а вступних випробувань з української мови і літератури для вступників до </w:t>
      </w:r>
      <w:r>
        <w:rPr>
          <w:rFonts w:cs="Times New Roman" w:ascii="Times New Roman" w:hAnsi="Times New Roman"/>
          <w:sz w:val="24"/>
          <w:szCs w:val="24"/>
        </w:rPr>
        <w:t>Ніжинського державного університету імені Миколи Гог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зроблена з урахуванням чинни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и зовнішнього незалежного оцінюванн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 з української мови 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раїнської літератури для 5–11 класів. Програма вступних випробувань із літератур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є персоналії письменників і художні твори,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вивчення яких передбачене всіма чинними програмами </w:t>
      </w:r>
      <w:r>
        <w:rPr>
          <w:rFonts w:cs="Times New Roman" w:ascii="Times New Roman" w:hAnsi="Times New Roman"/>
          <w:color w:val="000000"/>
          <w:sz w:val="24"/>
          <w:szCs w:val="24"/>
        </w:rPr>
        <w:t>з української літератури для загальноосвітніх навчальних закладів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і відображене в усіх підручниках, рекомендованих Міністерство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віти і науки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краї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іал програми розподілено за двома частинами: «Українська мова» («Фонетика», «Орфоепія», «Графіка», «Орфографія», «Лексикологія. Фразеологія», «Будова слова. Словотвір», «Морфологія», «Синтаксис», «Стилістика», «Розвиток мовлення») та «Українська література» («Усна народна творчість», «Давня українська література», «Література кінця 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очатку ХХ ст.», «Література ХХ ст.», «Творчість українських письменників-емігрантів», «Сучасний літературний процес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і вимоги до знань та умінь.</w:t>
      </w:r>
      <w:r>
        <w:rPr>
          <w:rFonts w:cs="Times New Roman" w:ascii="Times New Roman" w:hAnsi="Times New Roman"/>
          <w:sz w:val="24"/>
          <w:szCs w:val="24"/>
        </w:rPr>
        <w:t xml:space="preserve"> На екзамені з української мови і літератури вступники мають продемонструва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ільне володіння орфоепічними, лексичними, фразеологічними, словотвірними, морфологічними, синтаксичними, орфографічними, пунктуаційними та стилістичними нормами сучасної української літературної мов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дат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ідрізняти </w:t>
      </w:r>
      <w:r>
        <w:rPr>
          <w:rFonts w:cs="Times New Roman" w:ascii="Times New Roman" w:hAnsi="Times New Roman"/>
          <w:sz w:val="24"/>
          <w:szCs w:val="24"/>
        </w:rPr>
        <w:t xml:space="preserve">випадки правильного використання мовних засобів від помилкови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ітке уявлення про зміст понять і термінів української мови та літератури, значення й особливості функціонування мовних одиниць, зміст художніх творів, що ввійшли до прогр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уміння </w:t>
      </w:r>
      <w:r>
        <w:rPr>
          <w:rStyle w:val="FontStyle15"/>
          <w:sz w:val="24"/>
          <w:szCs w:val="24"/>
        </w:rPr>
        <w:t xml:space="preserve">розпізнавати </w:t>
      </w:r>
      <w:r>
        <w:rPr>
          <w:rFonts w:cs="Times New Roman" w:ascii="Times New Roman" w:hAnsi="Times New Roman"/>
          <w:sz w:val="24"/>
          <w:szCs w:val="24"/>
        </w:rPr>
        <w:t xml:space="preserve">істотні ознаки мовних і літературних явищ, їх </w:t>
      </w:r>
      <w:r>
        <w:rPr>
          <w:rStyle w:val="FontStyle15"/>
          <w:sz w:val="24"/>
          <w:szCs w:val="24"/>
        </w:rPr>
        <w:t>закономірності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 xml:space="preserve">групувати й класифікувати мовні та літературні явища, встановлювати причиново-наслідкові зв’язки між ним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атність практич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осовувати набуті теоретичні </w:t>
      </w:r>
      <w:r>
        <w:rPr>
          <w:rFonts w:cs="Times New Roman" w:ascii="Times New Roman" w:hAnsi="Times New Roman"/>
          <w:sz w:val="24"/>
          <w:szCs w:val="24"/>
        </w:rPr>
        <w:t>знання з української мови й літератур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творювати </w:t>
      </w:r>
      <w:r>
        <w:rPr>
          <w:rFonts w:cs="Times New Roman" w:ascii="Times New Roman" w:hAnsi="Times New Roman"/>
          <w:sz w:val="24"/>
          <w:szCs w:val="24"/>
        </w:rPr>
        <w:t>власні висловлення, логічно й послідовно викладаючи думки та формулюючи відповідні виснов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аналізувати </w:t>
      </w:r>
      <w:r>
        <w:rPr>
          <w:rFonts w:cs="Times New Roman" w:ascii="Times New Roman" w:hAnsi="Times New Roman"/>
          <w:sz w:val="24"/>
          <w:szCs w:val="24"/>
        </w:rPr>
        <w:t xml:space="preserve">літературний твір (його уривок);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івнювати </w:t>
      </w:r>
      <w:r>
        <w:rPr>
          <w:rFonts w:cs="Times New Roman" w:ascii="Times New Roman" w:hAnsi="Times New Roman"/>
          <w:sz w:val="24"/>
          <w:szCs w:val="24"/>
        </w:rPr>
        <w:t xml:space="preserve">літературні явищ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іти </w:t>
      </w:r>
      <w:r>
        <w:rPr>
          <w:rFonts w:cs="Times New Roman" w:ascii="Times New Roman" w:hAnsi="Times New Roman"/>
          <w:sz w:val="24"/>
          <w:szCs w:val="24"/>
        </w:rPr>
        <w:t xml:space="preserve">визначати в запропонованих текстах художні засоби, передбачені програмо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Style w:val="FontStyle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ії оцінювання знань і вмінь.</w:t>
      </w:r>
      <w:r>
        <w:rPr>
          <w:rStyle w:val="FontStyle15"/>
          <w:sz w:val="24"/>
          <w:szCs w:val="24"/>
        </w:rPr>
        <w:t xml:space="preserve"> Вступний екзамен з української мови і літератури передбачає письмове виконання тестових завдань відтворювального, аналітичного й творчого характеру.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4"/>
          <w:szCs w:val="24"/>
          <w:lang w:val="uk-UA" w:eastAsia="uk-UA"/>
        </w:rPr>
        <w:t>Тестові завдання з української мови і літератури включають завдання з вибором однієї чи кількох правильних відповідей, на встановлення відповідності й відкриті завдання з короткою відповіддю.</w:t>
      </w:r>
    </w:p>
    <w:p>
      <w:pPr>
        <w:pStyle w:val="Style41"/>
        <w:widowControl/>
        <w:spacing w:lineRule="auto" w:line="240"/>
        <w:ind w:firstLine="742"/>
        <w:jc w:val="both"/>
        <w:rPr/>
      </w:pPr>
      <w:r>
        <w:rPr>
          <w:rStyle w:val="FontStyle15"/>
          <w:sz w:val="24"/>
          <w:szCs w:val="24"/>
          <w:lang w:val="uk-UA" w:eastAsia="uk-UA"/>
        </w:rPr>
        <w:t>Інструкція до виконання кожного типу завдань наведена на початку кожного блоку завдань.</w:t>
      </w:r>
    </w:p>
    <w:p>
      <w:pPr>
        <w:pStyle w:val="Style31"/>
        <w:widowControl/>
        <w:ind w:firstLine="708"/>
        <w:jc w:val="both"/>
        <w:rPr>
          <w:rStyle w:val="FontStyle13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Сума балів за виконання завдань з української мови і літератури становить 100 (50+50), які додаються до вихідних 100 балів. </w:t>
      </w:r>
      <w:r>
        <w:rPr>
          <w:rStyle w:val="FontStyle13"/>
          <w:i w:val="false"/>
          <w:sz w:val="24"/>
          <w:szCs w:val="24"/>
          <w:lang w:val="uk-UA" w:eastAsia="uk-UA"/>
        </w:rPr>
        <w:t xml:space="preserve">Максимальна кількість балів, яку абітурієнт може набрати на вступному іспиті з української мови і літератури, – 200. </w:t>
      </w:r>
    </w:p>
    <w:p>
      <w:pPr>
        <w:pStyle w:val="Style21"/>
        <w:widowControl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Вступник має набрати не менше 140 балів для профільного іспиту й не менше 124 балів для непрофільного випробування, що дозволить йому взяти участь у конкурсі під час вступу до Ніжинського державного університету імені Миколи Гог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ітурієнти, які без поважних причин не з’явилися на вступний екзамен у зазначений за розкладом час, до наступного вступного випробування та до участі в конкурсі не допускаютьс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міст навчального матеріа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Програма з української мов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Фонетика. Графі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нетика як розділ мовознавчої науки про звуковий склад мови. Голосні й приголосні звуки. Приголосні тверді і м’які, дзвінкі й глухі. Позначення звуків мовлення на письмі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лфавіт. Співвідношення звуків і букв. Звукове значення бук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щ, ь, г, ґ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клад. Складоподіл. Наголос, наголошені й ненаголошені склади. Уподібнення приголосних звуків. Спрощення в групах приголосни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йпоширеніші випадки чергування голосних і приголосних звуків. Основні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ипадки чергува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фоеп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ідображення вимови голосних (наголошених і ненаголошених) через фонетичну транскрипцію. Відображення вимови приголосних звуків: [дж], [дз], [дз’], [г], [ґ], [ж], [ч], [ш], [дж]; груп приголосних (уподібнення, спрощення); м’яких приголосних; подовжених приголосних. Вимова слів з апостроф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фограф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пис літер, що позначають ненаголошені голосні [е], [и], [о] в коренях слів. Спрощення в групах приголосних. Сполученн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й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ь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равила вживання м’якого знака. Правила вживання апострофа. Подвоєння букв на позначення подовжених м’яких приголосних і збігу однакових приголосних звуків. Правопис префіксів і суфіксів. Позначення чергування приголосних звуків на письмі. Правопис великої літери. Лапки у власних назвах. Написання слів іншомовного походження. Основні правила переносу слів із рядка в рядок. Написання складних слів разом, окремо і через дефіс. Правопис складноскорочених слів. Написання чоловічих і жіночих імен по батькові, прізвищ. Правопис відмінкових закінчень іменників, прикметників. Правопи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прикметниках і дієприкметниках. Написанн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 різними частинами мов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ксикологія. Фразеолог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ексикологія як учення про слово. Ознаки слова як мовної одиниці. Лексичне значення слова. Багатозначні й однозначні слова. Пряме та переносне значення слова. Омоніми. Синоніми. Антоніми. Лексика української мови за походженням. Власне українська лексика. Лексичні запозичення з інших мов. Загальновживані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лова. Професійна, діалектна, розмовна лексика. Терміни. Лексика української мови з погляду активного й пасивного вживання. Застарілі (архаїзми, історизми) й нові слова (неологізми). Нейтральна й емоційно забарвлена лекси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няття про стійкі сполучення слів і вирази. Фразеологізми. Фразеологічна синоніми та антоніми. Приказки, прислів’я, афоризм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удова слова. Словотві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Будова слова. Основа слова й закінчення. Значущі частини слова: корінь, префікс, суфікс, закінченн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ловотвір. Твірні основи при словотворенні. Основа похідна й непохідна. Основні способи словотворення в українській мові: префіксальний, префіксально-суфіксальний, суфіксальний, безсуфіксальний, складання слів або основ, перехід з однієї частини мови в іншу. Основні способи творення іменників, прикметників, дієслів, прислівників. Складні слова. Способи їх творення. Сполучні голосні 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о, 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у складних слов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рфологі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Морфологія як розділ мовознавчої науки про частини мов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Імен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Іменник як самостійна частина мови: значення, морфологічні ознаки, синтаксична роль. Іменники власні та загальні, істоти й неістоти. Рід іменників: чоловічий, жіночий, середній. Іменники спільного роду. Число іменників. Іменники, що вживаються в обох числових формах. Іменники, що мають лише форму однини або лише форму множини. Відмінки іменників. Відміни іменників: перша, друга, третя, четверта. Поділ іменників першої та другої відмін на групи. Особливості вживання та написання відмінкових форм. Букви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>-а(-я)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-у(-ю)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закінченнях іменників другої відміни. Відмінювання іменників, що мають лише форму множини. Невідмінювані іменники в українській мові. Написання і відмінювання чоловічих і жіночих імен по батьков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икмет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икметник як самостійна частина мови: значення, морфологічні ознаки, синтаксична роль. Розряди прикметників за значенням: якісні, відносні та присвійні. Явища переходу прикметників з одного розряду в інший. Якісні прикметники. Ступені порівняння якісних прикметників: вищий і найвищий(проста й складена форми), способи їх творення. Зміни приголосних при творенні ступенів порівняння прикметників. Особливості відмінювання прикметників (тверда й м’яка груп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Числів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ислівник як самостійна частина мови: значення, морфологічні ознаки, синтаксична роль. Розряди числівників за значенням: кількісні (власне кількісні, дробові, збірні) й порядкові. Групи числівників за будовою: прості й складені. Типи відмінювання кількісних числівників. Порядкові числівники, особливості їх відмінювання. Особливості правопису числів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Займен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йменник як самостійна частина мови: значення, морфологічні ознаки, синтаксична роль. Співвіднесеність займенників з іменниками, прикметниками й числівниками. Розряди займенників за значенням: особові, зворотний, присвійні, вказівні, означальні, питальні, відносні, неозначені, заперечні. Особливості їх відмінювання. Творення й правопис неозначених і заперечних займен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Дієслово.  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Дієслово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амостійна частина мови: значення, морфологічні ознаки, синтаксична роль. Форми дієслова: дієвідмінювані, відмінювані (дієприкметник) і незмінні (інфінітив, дієприслівник, форми на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н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). Безособові дієслова. Види дієслів: доконаний і недоконаний. Творення видових форм. Часи дієслова: минулий, теперішній, майбутній. Способи дієслова: дійсний, умовний, наказовий. Творення форм умовного та наказового способів дієслів. Словозміна дієслів І та II дієвідміни. Особові та числові форми дієслів (теперішнього та майбутнього часу й наказового способу). Родові та числові форми дієслів (минулого часу й умовного способу). Чергування приголосних в особових формах дієслів теперішнього та майбутнього час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Дієприкметник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особлива форма дієслова: значення, морфологічні ознаки, синтаксична роль. Активні та пасивні дієприкметники. Творення активних і пасивних дієприкметників теперішнього й минулого часу. Відмінювання дієприкметників. Дієприкметниковий зворот. Безособові форми на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н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Дієприслівник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особлива форма дієслова: значення, морфологічні ознаки, синтаксична роль. Дієприслівники доконаного й недоконаного виду, їх творення. Дієприслівниковий зв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ислівни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ислівник як самостійна частина мови: значення, морфологічні ознаки, синтаксична роль. Розряди прислівників за значенням. Ступені порівняння прислівників: вищий і найвищий. Зміни приголосних при творенні прислівників вищого та найвищого ступенів Правопис прислівників на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-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утворених від прикметників і дієприкметників. Написання разом, окремо і через дефіс прислівників і сполучень прислівникового типу.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 xml:space="preserve">Прийменник. 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Прийменник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лужбова частина мови. Групи прийменників за походженням: непохідні (первинні) й похідні (вторинні, утворені від інших слів). Групи прийменників за будовою: прості, складні й складені. Зв’язок прийменника з непрямими відмінками іменника. Правопис приймен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>Сполучник.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 xml:space="preserve"> Сполучник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лужбова частина мови. Групи сполучників за значенням і синтаксичною роллю: сурядні (єднальні, протиставні, розділові) й підрядні (часові, причинові, умовні, способу дії, мети, допустові, порівняльні, з’ясувальні, наслідкові). Групи сполучників за вживанням (одиничні, парні, повторювані) та за будовою (прості, складні, складені). Правопис сполучник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>Частка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. Частка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к службова частина мови. Групи часток за значенням і вживанням: формотворчі, словотворчі, модальні. Правопис част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Вигук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игук як частина мови. Групи вигуків за походженням: непохідні й похідні. Значення вигуків. Звуконаслідувальні слова. Правопис вигукі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таксис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ловосполучення й речення як основні одиниці синтаксис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Словосполучення. 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Словосполучення й синтаксично вільне сполучення слів.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ідрядний і сурядний зв’язок між словами  в словосполученні. Головне й залежне слово в словосполученні. Типи словосполучень за</w:t>
      </w:r>
      <w:r>
        <w:rPr>
          <w:rFonts w:cs="Times New Roman" w:ascii="Times New Roman" w:hAnsi="Times New Roman"/>
          <w:color w:val="111111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орфологічним вираженням головного слова. Словосполучення непоширені й пошире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Речення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иди речень в українській мові: за метою висловлювання (розповідні, питальні й спонукальні); за емоційним забарвленням (окличні й неокличні); за будовою (прості й складні); за складом граматичної основи (двоскладні й односкладні); за наявністю чи відсутністю другорядних членів (непоширені й поширені); за наявністю необхідних членів речення (повні й неповні); за наявністю чи відсутністю засобів ускладнення (неускладнені й ускладнені). Порядок слів 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осте двоскладне речення Підмет і присудок як головні члени двоскладного речення. Особливості узгодження присудка з підметом. Способи вираження підмета. Типи присудків: простий і складений (іменний і дієслівний). Способи їх виражен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ругорядні члени речення у двоскладному й односкладному реченні Означення узгоджене й неузгоджене. Прикладка як різновид означення. Додаток. Типи обставин за значенням. Способи вираження означень, додатків, обставин. Порівняльний зворот. Функції порівняльного звороту в реченні (обставина способу дії, присудок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еповні речення. Тире в неповн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Односкладні речення. Типи односкладних речень за способом вираження головного члена: означено-особові, неозначено-особові, узагальнено-особові, безособові, називні. Способи вираження головних членів односкладних речен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Речення з однорідними членами Узагальнювальні слова в реченнях з однорідними членами. Речення зі звертаннями. Звертання непоширені й поширені. Речення зі вставними словами, словосполученнями, реченнями, їх значення. Речення з відокремленими членами. Відокремлені означення, прикладки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непоширені й поширені. Відокремлені додатки, обставини. Відокремлені уточнювальні члени речення. Розділові знаки в реченнях з однорідними, відокремленими, відокремленими уточнювальними  членами вставними словами, звертання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е речення. Типи складних речень за способом зв’язку їх частин: сполучникові й безсполучникові. Сурядний і підрядний зв’язок між частинами складного речен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осурядне речення. Єднальні, протиставні та розділові сполучники в складносурядному реченні. Смислові зв’язки між частинами складносурядного речення. Розділові знаки в складносурядн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опідрядне речення. Головне й підрядне речення. Підрядні сполучники й сполучні слова як засоби зв’язку в складнопідрядному реченні. Основні види підрядних речень: означальні, з’ясувальні, обставинні (місця, часу, способу дії та ступеня, порівняльні, причини, наслідкові, мети, умовні, допустові). Складнопідрядні речення з кількома підрядними, їх типи за характером зв’язку між частинами: з послідовною підрядністю, з однорідною підрядністю, з неоднорідною підрядністю. Розділові знаки в складнопідрядн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кладне безсполучникове речення. Типи безсполучникових речень за характером смислових відношень між складовими частинами-реченнями: з однорідними частинами-реченнями, з неоднорідними частинами. Розділові знаки в складному безсполучниковому реченн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кладні речення з різними видами сполучникового й безсполучникового зв’язк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пособи відтворення чужого мовлення. Пряма й непряма мова. Речення з прямою мовою. Заміна прямої мови непрямою. Цитата як різновид прямої мови. Діало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илісти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тилі мовлення (розмовний, науковий, художній, офіційно-діловий, публіцистичний, конфесійний), їх основні ознаки, функц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звиток мовленн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Загальне уявлення про спілкування й мовлення; види мовленнєвої діяльності; адресант і адресат мовлення; монологічне й діалогічне мовлення; усне й писемне мовлення; основні правила спілкування. Тема висловлювання. Вимоги до мовлення (змістовність, логічна послідовність, багатство, точність, виразність, доречність, правильність)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 як середовище функціонування мовних одиниць. Основні ознаки тексту: зв’язність, комунікативність, членованість, інформативність. Зміст і будова тексту, поділ тексту на абзаци, мікротеми. Способи зв’язку речень у тексті. Засоби зв’язку речень у тексті. Класифікація текстів за сферою використання, метою, структурними особливостями. Тексти різних стилів, типів, жанрів мовлення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11111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Програма з української літератур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на народна творч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характеристика календарно-обрядових, суспільно-побутових та родинно-побутових піс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сторичні пісні. «Ой Морозе, Морозенку», «Чи не той то Хміл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ні Марусі Чурай «Віють вітри», «За світ встали козачень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ка, образи, зміст народних дум і бал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ма про Марусю Богуславку». Балади «Бондарівна», «Ой летіла стрі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налізувати</w:t>
      </w:r>
      <w:r>
        <w:rPr>
          <w:rFonts w:cs="Times New Roman" w:ascii="Times New Roman" w:hAnsi="Times New Roman"/>
          <w:sz w:val="24"/>
          <w:szCs w:val="24"/>
        </w:rPr>
        <w:t xml:space="preserve"> літературний твір чи його урив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озрізняти</w:t>
      </w:r>
      <w:r>
        <w:rPr>
          <w:rFonts w:cs="Times New Roman" w:ascii="Times New Roman" w:hAnsi="Times New Roman"/>
          <w:sz w:val="24"/>
          <w:szCs w:val="24"/>
        </w:rPr>
        <w:t xml:space="preserve"> жанри усної творч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зрізняти</w:t>
      </w:r>
      <w:r>
        <w:rPr>
          <w:rFonts w:cs="Times New Roman" w:ascii="Times New Roman" w:hAnsi="Times New Roman"/>
          <w:sz w:val="24"/>
          <w:szCs w:val="24"/>
        </w:rPr>
        <w:t xml:space="preserve"> і називати жанрові різновиди календарно-обрядових пісень. </w:t>
      </w:r>
      <w:r>
        <w:rPr>
          <w:rFonts w:cs="Times New Roman" w:ascii="Times New Roman" w:hAnsi="Times New Roman"/>
          <w:i/>
          <w:sz w:val="24"/>
          <w:szCs w:val="24"/>
        </w:rPr>
        <w:t>Аналізувати</w:t>
      </w:r>
      <w:r>
        <w:rPr>
          <w:rFonts w:cs="Times New Roman" w:ascii="Times New Roman" w:hAnsi="Times New Roman"/>
          <w:sz w:val="24"/>
          <w:szCs w:val="24"/>
        </w:rPr>
        <w:t xml:space="preserve"> зміст, образи, настрої суспільно-побутових і родинно-побутових піс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провідні мотиви історичних пісень, характеризувати образи героїв їх – історичних осі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тематику й художні особливості балад і дум, пісень Марусі Чур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іляти</w:t>
      </w:r>
      <w:r>
        <w:rPr>
          <w:rFonts w:cs="Times New Roman" w:ascii="Times New Roman" w:hAnsi="Times New Roman"/>
          <w:sz w:val="24"/>
          <w:szCs w:val="24"/>
        </w:rPr>
        <w:t xml:space="preserve"> у фольклорних творах анафори, рефрени, постійні епітети, персоніфікацію, символи, гіперболу, </w:t>
      </w: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їхню художню 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ня українська літерату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ій Сковорода. «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bertate</w:t>
      </w:r>
      <w:r>
        <w:rPr>
          <w:rFonts w:cs="Times New Roman" w:ascii="Times New Roman" w:hAnsi="Times New Roman"/>
          <w:sz w:val="24"/>
          <w:szCs w:val="24"/>
        </w:rPr>
        <w:t>», «Всякому місту – звичай і права», «Бджола та Шершень», афориз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лово про похід Ігорів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овість минулих літ» (уривки про заснування Києва, про помсту княгині Ольги, про напад хозарів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лово про похід Ігорів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Повість минулих літ» (уривки про заснування Києва, про помсту княгині Ольги, про напад хозарів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ти </w:t>
      </w:r>
      <w:r>
        <w:rPr>
          <w:rFonts w:cs="Times New Roman" w:ascii="Times New Roman" w:hAnsi="Times New Roman"/>
          <w:sz w:val="24"/>
          <w:szCs w:val="24"/>
        </w:rPr>
        <w:t xml:space="preserve">основні теоретико-літературні понятт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ій образ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тип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, ідея, мотив художнього твор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тика літературного твор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флікт, сюжет і композиція літературного твор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сюжетні елемен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ти </w:t>
      </w:r>
      <w:r>
        <w:rPr>
          <w:rFonts w:cs="Times New Roman" w:ascii="Times New Roman" w:hAnsi="Times New Roman"/>
          <w:sz w:val="24"/>
          <w:szCs w:val="24"/>
        </w:rPr>
        <w:t>характерні риси бар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 кінця ХУІІІ – початку ХХ столі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Котляревський. «Енеїда», «Наталка Полтав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Квітка-Основ’яненко.«Мару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 Шевченко. «До Основ’яненка», «Катерина», «Гайдамаки», «Кавказ», «Сон» («У всякого своя доля), «І мертвим, і живим, і ненарожденним…», «Заповіт», «Мені однако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леймон Куліш. «Чорна р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Нечуй-Левицький. «Кайдашева сім’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ас Мирний. «Хіба ревуть воли, як ясла повні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Карпенко-Карий. «Мартин Бору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Франко. «Гімн», «Чого являєшся мені у сні», «Мойс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изначати </w:t>
      </w:r>
      <w:r>
        <w:rPr>
          <w:rFonts w:cs="Times New Roman" w:ascii="Times New Roman" w:hAnsi="Times New Roman"/>
          <w:sz w:val="24"/>
          <w:szCs w:val="24"/>
        </w:rPr>
        <w:t>дво- і трискладові віршові розмір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1752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Зн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новні теоретико-літературні понятт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именталізм, романтизм, критичний реалізм, їхні озна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пос, новела, оповідання, повість, роман, різновиди повісті та роман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ірика, сонет, гімн, посланн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оманс, медитація, ліричний вірш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матичні різновиди ліри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ема, епічна поема, лірична поема, ліро-епічна поема, драматична поема (драма-феєрія), поема-містері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ама, трагедія, комедія, власне драма, трагікомеді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и комічного: гумор, сатира, карикатура, шарж, іронія, сарказм, гротеск, бурлеск, травесті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8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Зна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сновні теоретико-літературні понятт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нтименталізм, романтизм, критичний реалізм, їхні озна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пос, новела, оповідання, повість, роман, різновиди повісті та роман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лірика, сонет, гімн, послання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романс, медитація, ліричний вірш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тематичні різновиди ліри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ема, епічна поема, лірична поема, ліро-епічна поема, драматична поема (драма-феєрія), поема-містері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рама, трагедія, комедія, власне драма, трагікомеді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и комічного: гумор, сатира, карикатура, шарж, іронія, сарказм, гротеск, бурлеск, травесті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 ХХ столі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 Коцюбинський. «Тіні забутих предків», «</w:t>
      </w:r>
      <w:r>
        <w:rPr>
          <w:rFonts w:cs="Times New Roman" w:ascii="Times New Roman" w:hAnsi="Times New Roman"/>
          <w:sz w:val="24"/>
          <w:szCs w:val="24"/>
          <w:lang w:val="en-US"/>
        </w:rPr>
        <w:t>Intermezzo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Кобилянська. «Зем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я Українка. «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ro</w:t>
      </w:r>
      <w:r>
        <w:rPr>
          <w:rFonts w:cs="Times New Roman" w:ascii="Times New Roman" w:hAnsi="Times New Roman"/>
          <w:sz w:val="24"/>
          <w:szCs w:val="24"/>
        </w:rPr>
        <w:t>!», «Лісова піс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ола Вороний. «Блакитна Пан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ександр Олесь. «Чари ночі», «О слово рідне! Орле скутий!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 Тичина. «О панно Інно», «Арфами, арфами…», «Ви знаєте, як липа шелестить…», «Пам'яті тридця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 Рильський «Молюсь і вірю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Зеров. «Київ – традиці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 Хвильовий. «Я» («Романтик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ій Яновський. «Дитин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на Костенко. «Страшні слова, коли вони мовчать», «Українське альфреско», «Маруся Чурай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2103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димир Сосюра. «Любіть Україну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лер’ян Підмогильний. «Міст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п Вишня. «Моя автобіографія»,  «Сом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икола Куліш. «Мина Мазайл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гдан-Ігор Антонич. «Різдво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лександр Довженко. «Україна в огні», «Зачарована Десна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дрій Малишко «Пісня про рушник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 Симоненко. «Ти знаєш, що ти – людина…», «Задивляюсь у твої зіниці…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есь Гончар. «Залізний острів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ригір Тютюнник. «Три зозулі з поклоном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 Стус. «Як добре те, що смерті не боюсь я», «О земле втрачена, явися!..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ван Драч. «Балада про соняшник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лодимир Сосюра. «Любіть Україну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алер’ян Підмогильний. «Місто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ап Вишня. «Моя автобіографія»,  «Сом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икола Куліш. «Мина Мазайло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гдан-Ігор Антонич. «Різдво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лександр Довженко. «Україна в огні», «Зачарована Десна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дрій Малишко «Пісня про рушник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силь Симоненко. «Ти знаєш, що ти – людина…», «Задивляюсь у твої зіниці…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лесь Гончар. «Залізний острів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ригір Тютюнник. «Три зозулі з поклоном»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асиль Стус. «Як добре те, що смерті не боюсь я», «О земле втрачена, явися!..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ван Драч. «Балада про соняшник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місце і роль митця в літературному процес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и</w:t>
      </w:r>
      <w:r>
        <w:rPr>
          <w:rFonts w:cs="Times New Roman" w:ascii="Times New Roman" w:hAnsi="Times New Roman"/>
          <w:sz w:val="24"/>
          <w:szCs w:val="24"/>
        </w:rPr>
        <w:t xml:space="preserve"> основні теоретико-літературні понятт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раїнський модернізм, його особливості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істичні напрями й течії: імпресіонізм, неоромантизм, символізм, неокласицизм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гардистські напрями й течії: експресіонізм, сюрреалі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и</w:t>
      </w:r>
      <w:r>
        <w:rPr>
          <w:rFonts w:cs="Times New Roman" w:ascii="Times New Roman" w:hAnsi="Times New Roman"/>
          <w:sz w:val="24"/>
          <w:szCs w:val="24"/>
        </w:rPr>
        <w:t xml:space="preserve"> основні теоретико-літературні понятт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ичний синтаксис: інверсія, тавтологія, антитеза, анафора, епіфора, рефрен, паралелізм, риторичні звертання й запита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и (поетична семантика): епітет, порівняння (в т.ч. приховане й заперечне), метафора, уособлення, персоніфікація, алегорія, символ, метонімія, синекдоха, парафраз, евфемізм, гіпербола, літота, оксиморон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іка (поетичний звукопис): алітерація, асонанс, звуконаслідува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ізновиди роману (історичний роман, роман-хроніка, соціально-психологічний роман, роман у новелах, роман у віршах, пригодницький роман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опові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міш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міти пояснювати</w:t>
      </w:r>
      <w:r>
        <w:rPr>
          <w:rFonts w:cs="Times New Roman" w:ascii="Times New Roman" w:hAnsi="Times New Roman"/>
          <w:sz w:val="24"/>
          <w:szCs w:val="24"/>
        </w:rPr>
        <w:t xml:space="preserve"> понятт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озстріляне відродженн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рнетиз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тика вітаїз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із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оціативні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и українських письменників-емігранті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 Багряний «Тигролов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вген Маланюк. «Стилет чи стилос?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и</w:t>
      </w:r>
      <w:r>
        <w:rPr>
          <w:rFonts w:cs="Times New Roman" w:ascii="Times New Roman" w:hAnsi="Times New Roman"/>
          <w:sz w:val="24"/>
          <w:szCs w:val="24"/>
        </w:rPr>
        <w:t xml:space="preserve"> особливості пригодницького роман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314315" cy="350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рієнтувати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основних тенденціях функціонування української літератури за кордоном і творчості українських письменників-емігрантів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27.6pt;mso-wrap-distance-left:9pt;mso-wrap-distance-right:9pt;mso-wrap-distance-top:0pt;mso-wrap-distance-bottom:0pt;margin-top:4.5pt;mso-position-vertical-relative:text;margin-left:2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Орієнтуватис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 основних тенденціях функціонування української літератури за кордоном і творчості українських письменників-емігрантів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часний літературний проце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міст літературного матеріал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асні часописи та альманах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940425" cy="1226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льний огляд, основні тенденції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ітературні угруповання (Бу-Ба-Бу, «Нова література», «Нова дегенерація», «Пропала грамота», «ЛуГоСад», «Червона фіра», «Західний вітер», «500»). Творчість Ю. Андруховича, О. Забужко, І. Римару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орення АУП (Асоціації українських письменників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ітература елітарна й масов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модернізм як один із художніх напрямів мистецтва  90-х років, його риси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4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гальний огляд, основні тенденції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ітературні угруповання (Бу-Ба-Бу, «Нова література», «Нова дегенерація», «Пропала грамота», «ЛуГоСад», «Червона фіра», «Західний вітер», «500»). Творчість Ю. Андруховича, О. Забужко, І. Римару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творення АУП (Асоціації українських письменників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Література елітарна й масов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тмодернізм як один із художніх напрямів мистецтва  90-х років, його риси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і уміння та навич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изначати</w:t>
      </w:r>
      <w:r>
        <w:rPr>
          <w:rFonts w:cs="Times New Roman" w:ascii="Times New Roman" w:hAnsi="Times New Roman"/>
          <w:sz w:val="24"/>
          <w:szCs w:val="24"/>
        </w:rPr>
        <w:t xml:space="preserve"> найхарактерніші ознаки постмодернізму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694045" cy="35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Орієнтувати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основних тенденціях розвитку сучасної літератури; знати літературні угруповання  80-90-х років, найвизначніших представників літератур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7.6pt;mso-wrap-distance-left:9pt;mso-wrap-distance-right:9pt;mso-wrap-distance-top:0pt;mso-wrap-distance-bottom:0pt;margin-top:4.5pt;mso-position-vertical-relative:text;margin-left:9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Орієнтуватис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 основних тенденціях розвитку сучасної літератури; знати літературні угруповання  80-90-х років, найвизначніших представників літератур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  <w:t>Список РЕКОМЕДОВАНОЇ літератур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раменко О. М. Українська мова та література. Довідник. Завдання в тестовій формі. І частина / О. М. Авраменко, М. Б. Блажко. – 2-ге вид., випр. і доп. – К. : Грамота, 2012. – 560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іляєв О. М Українська мова : підруч. для 7 кл. загальноосвіт. навч. закл. / О. М. Біляєв, М. І. Пентилюк, Л. М. Симоненкова, Т. П. Симоненкова. – К. : ВД «Афон», 2004. – 128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іляєв О. М. Українська мова : підруч. для 10–11 кл. загальноосвіт. навч. закл. / О. М. Біляєв, Л. М. Симоненкова, Л. В. Скуратівський, Г. Т. Шелехова. – К. : Освіта, 2004. – 384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іляєв О. М. Українська мова : підруч. для 8 кл. загальноосвіт. навч. зак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О. М. Біляєв, М. І. Пентилюк, Л. М. Симоненкова, Т. П. Симоненкова. </w:t>
      </w:r>
      <w:r>
        <w:rPr>
          <w:rFonts w:cs="Times New Roman" w:ascii="Times New Roman" w:hAnsi="Times New Roman"/>
          <w:color w:val="000000"/>
          <w:sz w:val="24"/>
          <w:szCs w:val="24"/>
        </w:rPr>
        <w:t>– К. : ВД «Афон», 2004. – 12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іляєв О. М. Українська мова : підруч. для 9 кл. загальноосвіт. навч. закл. / О. М. Біляєв, М. І. Пентилюк, Л. М. Симоненкова , Т. П. Симоненкова. – К. : Освіта, 2002. – 20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ндаренко Н. В. Українська мова : підруч. для 5 кл. загальноосвіт. навч. закл. / Н. В. Бондаренко, А. В. Ярмолюк. – К. : Освіта, 2005. – 27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ондаренко Н. В. Українська мова : підруч. для 6 кл. загальноосвіт. навч. закл. / Н. В. Бондаренко, А. В. Ярмолюк. – К. : Освіта, 2006. – 240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юк О. Українська мова для абітурієнт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: навч. посіб. / О. Гаврилюк</w:t>
      </w:r>
      <w:r>
        <w:rPr>
          <w:rFonts w:cs="Times New Roman" w:ascii="Times New Roman" w:hAnsi="Times New Roman"/>
          <w:sz w:val="24"/>
          <w:szCs w:val="24"/>
        </w:rPr>
        <w:t xml:space="preserve">. – Тернопіль : Підручники та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ібники, 2008. – 144 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зова О. П. Рідна мова : підруч. для 6 кл. загальноосвіт. навч. закл. / О. П. Глазова, Ю. В. Кузнєцов. – К. : Педагогічна преса, 2006. – 28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жерела пружно б’ють : Хрестоматія з української літератури для 9 кл. / упор. Б. Степанишин. – К. : Арт-Освіта, 2004. – 478 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чак О. П. Українська мова та література : посіб. для абітурієнтів / О. П. Дубчак. – К. : Генеза, 201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убков М. Українська мова : універсальний довідник / М. Зубков. – К., 2009. – 51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Єрмоленко С. Я. Рідна мова : підруч. для 5 кл. / С. Я. Єрмоленко, В. Т. Сичова. – К. : Грамота, 2005. – 240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Єрмоленко С. Я. Рідна мова : підруч. для 6 кл. / С. Я. Єрмоленко, В. Т. Сичова. – К. : Грамота, 2006. – 29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ачук Г. О. Українська мова для абітурієнтів : навч. посіб. / Г. О. Козачук. – К. : Вища школа, 2007. – 303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лійник О. Б. Українська мова : підруч. для 10–11 кл. серед. шк. / О. Б. Олійник. – К. : Вікторія, 2004. – 44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лійник О. Б. Українська мова : підруч. для 8 кл. серед. шк. / О. Б. Олійник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. : Вікторія, 2004. – 288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ійник О. Б. Українська мова : підруч. для 9 кл. середньої школ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 О. Б. Олій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. : Вікторія, 2003. – 384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лійник О. Б. Українська мова : підручник для 7 кл. середньої школи. / О. Б. Олійник. – К. : Вікторія, 2003. – 364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тилюк М. І. Рідна мова : підруч. для 6 кл. загальноосвіт. навч. закл. / М. І. Пентилюк, І. В. Гайдаєнко, А. І. Ляшкевич, С. А. Омельчук. – К. : Освіта, 2006. – 272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рій Г. Р. Рідна мова : підруч. для 7 кл. / Г. Р. Передрій, Л. В. Скуратівський, Г. Т. Шелехова, Я. І. Остаф. – К. : Освіта, 2003. – 272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ющ М. Я. Українська мова : довідник / М. Я. Плющ, Н. Я. Грипас. – К. : Освіта, 2002. – 22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енюк Г. Українська література : підруч. для 11 кл. / Г. Семенюк, М. Ткачук, О. Ковальчук. – К. : Освіта, 2006. – 512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ібний птах : Хрестоматія з української літератури для 11 кл. / упор. Г. Семенюк , М. Ткачук , А. Гуляк – К. : Освіта, 2006 (Ч. І – 511 с.; Ч. ІІ – 576 с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анишин Б. Українська література : підруч. для 9 кл. / Б. Степанишин. – Київ : Арт-Освіта, 2004. – 334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аїнський правопис / НАН України, Інститут мовознавства ім. О. О. Потебні ; Інститут української мови. – 7-е вид., стереотип. – К., 1998. – 240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ропко П. Українська література : підруч. для 10 кл. / П. Хропко. –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лехова Г. Т. Рідна мова : підруч. для 9 к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/ Г. Т. </w:t>
      </w:r>
      <w:r>
        <w:rPr>
          <w:rFonts w:cs="Times New Roman" w:ascii="Times New Roman" w:hAnsi="Times New Roman"/>
          <w:color w:val="000000"/>
          <w:sz w:val="24"/>
          <w:szCs w:val="24"/>
        </w:rPr>
        <w:t>Шелехова, Я. І. Остаф, Л. В. Скуратівський. – К. : Освіта, 2002. – 25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щук І. П. Практикум з правопису української мови : навч. посіб. / І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. Ющук. – К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 Освіта, 2005. – 208 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щук І. П. Рідна мова : підруч. для 7 кл. / І. П. Ющук. – К. : Арт-Освіта, 2004. – 288 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щук І. П. Рідна мова : підруч. для 8 кл. / І. П. Ющук. – К. : Арт-Освіта, 2004. – 256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бітурієнти можуть користуватися також іншими підручниками, посібниками, довідниками та словниками, рекомендованими Міністерством освіти і науки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20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Style13"/>
      <w:widowControl/>
      <w:ind w:left="-79" w:right="-4298" w:hanging="0"/>
      <w:jc w:val="right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bCs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Arial Narrow" w:hAnsi="Arial Narrow" w:cs="Arial Narrow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qFormat/>
    <w:rPr>
      <w:rFonts w:ascii="Candara" w:hAnsi="Candara" w:cs="Candara"/>
      <w:sz w:val="24"/>
      <w:szCs w:val="24"/>
    </w:rPr>
  </w:style>
  <w:style w:type="character" w:styleId="FontStyle21">
    <w:name w:val="Font Style21"/>
    <w:qFormat/>
    <w:rPr>
      <w:rFonts w:ascii="Constantia" w:hAnsi="Constantia" w:cs="Constantia"/>
      <w:b/>
      <w:bCs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ind w:hanging="317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hanging="34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 w:before="0" w:after="0"/>
      <w:ind w:firstLine="55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left="40"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46:00Z</dcterms:created>
  <dc:creator>Галина</dc:creator>
  <dc:description/>
  <cp:keywords/>
  <dc:language>en-US</dc:language>
  <cp:lastModifiedBy>каф</cp:lastModifiedBy>
  <cp:lastPrinted>2011-02-10T10:34:00Z</cp:lastPrinted>
  <dcterms:modified xsi:type="dcterms:W3CDTF">2017-04-07T08:25:00Z</dcterms:modified>
  <cp:revision>7</cp:revision>
  <dc:subject/>
  <dc:title>ЗАТВЕРДЖУЮ</dc:title>
</cp:coreProperties>
</file>