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шкільна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міт стипендіа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87"/>
        <w:gridCol w:w="2569"/>
        <w:gridCol w:w="3426"/>
        <w:gridCol w:w="2855"/>
      </w:tblGrid>
      <w:tr>
        <w:trPr>
          <w:trHeight w:val="1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ишко Я. 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1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іптан Є. О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1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Хитра В. О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ірик О. Г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а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87"/>
        <w:gridCol w:w="2569"/>
        <w:gridCol w:w="3426"/>
        <w:gridCol w:w="2855"/>
      </w:tblGrid>
      <w:tr>
        <w:trPr>
          <w:trHeight w:val="1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Шиленко Я. 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Р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корбач А. 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анько Д. 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удка І. 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а робота  </w:t>
      </w:r>
      <w:r>
        <w:rPr>
          <w:rFonts w:cs="Times New Roman" w:ascii="Times New Roman" w:hAnsi="Times New Roman"/>
          <w:sz w:val="28"/>
          <w:szCs w:val="28"/>
          <w:lang w:val="uk-UA"/>
        </w:rPr>
        <w:t>(скорочений термін навч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87"/>
        <w:gridCol w:w="2569"/>
        <w:gridCol w:w="3426"/>
        <w:gridCol w:w="2855"/>
      </w:tblGrid>
      <w:tr>
        <w:trPr>
          <w:trHeight w:val="1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лошина А.О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Рск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а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203"/>
        <w:gridCol w:w="2579"/>
        <w:gridCol w:w="3439"/>
        <w:gridCol w:w="2866"/>
      </w:tblGrid>
      <w:tr>
        <w:trPr>
          <w:trHeight w:val="128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7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маченко К.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-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бич Ю.І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-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2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тельницька Є.О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-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4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ук В.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-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6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яшенко О.М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-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чаткова освіта </w:t>
      </w:r>
      <w:r>
        <w:rPr>
          <w:rFonts w:cs="Times New Roman" w:ascii="Times New Roman" w:hAnsi="Times New Roman"/>
          <w:sz w:val="28"/>
          <w:szCs w:val="28"/>
          <w:lang w:val="uk-UA"/>
        </w:rPr>
        <w:t>(скорочений термін навч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87"/>
        <w:gridCol w:w="2569"/>
        <w:gridCol w:w="3426"/>
        <w:gridCol w:w="2855"/>
      </w:tblGrid>
      <w:tr>
        <w:trPr>
          <w:trHeight w:val="1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стян А.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к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бащенко Б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к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іщенко Ю.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к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манченко С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к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3 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87"/>
        <w:gridCol w:w="2569"/>
        <w:gridCol w:w="3426"/>
        <w:gridCol w:w="2855"/>
      </w:tblGrid>
      <w:tr>
        <w:trPr>
          <w:trHeight w:val="1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евченко І.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соцький Д.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щенко О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-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за І семестр 2016/2017 навчального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шкільна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</w:t>
      </w:r>
      <w:r>
        <w:rPr/>
        <w:t xml:space="preserve"> – 6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87"/>
        <w:gridCol w:w="2569"/>
        <w:gridCol w:w="3426"/>
        <w:gridCol w:w="2855"/>
      </w:tblGrid>
      <w:tr>
        <w:trPr>
          <w:trHeight w:val="11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у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чна гру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ко А.О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чко Т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убович К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ченко О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ховієнко В.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ценко Р.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-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а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3543"/>
        <w:gridCol w:w="4990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нчук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Р-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еко Т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Р-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а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827"/>
        <w:gridCol w:w="3856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илівська І.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-2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ова І.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-2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3 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3827"/>
        <w:gridCol w:w="4139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іта А.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-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аренко І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3 Початкова освіта (скорочений  термін навч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685"/>
        <w:gridCol w:w="4423"/>
        <w:gridCol w:w="2835"/>
      </w:tblGrid>
      <w:tr>
        <w:trPr>
          <w:trHeight w:val="14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менко А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-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ікова Я.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-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010101 Дошкільна освіта </w:t>
      </w:r>
      <w:r>
        <w:rPr>
          <w:rFonts w:cs="Times New Roman" w:ascii="Times New Roman" w:hAnsi="Times New Roman"/>
          <w:sz w:val="28"/>
          <w:szCs w:val="28"/>
          <w:lang w:val="uk-UA"/>
        </w:rPr>
        <w:t>(практична психологія/ дошкільна освіта; іноземна м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міт стипендіатів  8</w:t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261"/>
        <w:gridCol w:w="4622"/>
        <w:gridCol w:w="2848"/>
      </w:tblGrid>
      <w:tr>
        <w:trPr>
          <w:trHeight w:val="7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4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южна А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ак А.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йк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3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липенко А.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яченко А.В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торна А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єцова К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ажник Я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10102 Початкова осві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чаткова освіта та англійська м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3402"/>
        <w:gridCol w:w="3997"/>
        <w:gridCol w:w="2835"/>
      </w:tblGrid>
      <w:tr>
        <w:trPr>
          <w:trHeight w:val="1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ейтин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осенко І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лгорук О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шко О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сник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/2018 навчального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10106 Соціальна педагогі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актична психологія/соціальна педагогіка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402"/>
        <w:gridCol w:w="4848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ич В.Є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-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ібгатуліна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-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а Д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-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ел Д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-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сова Я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-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lang w:val="uk-UA" w:eastAsia="ru-RU"/>
        </w:rPr>
      </w:pPr>
      <w:r>
        <w:br w:type="page"/>
      </w: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кал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30102 Соціальна ро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3543"/>
        <w:gridCol w:w="4423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щенко Н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ан М.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30102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685"/>
        <w:gridCol w:w="4423"/>
        <w:gridCol w:w="2835"/>
      </w:tblGrid>
      <w:tr>
        <w:trPr>
          <w:trHeight w:val="1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ій І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значити підвищен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тропан Я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ук О.Є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опян К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301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685"/>
        <w:gridCol w:w="4423"/>
        <w:gridCol w:w="2835"/>
      </w:tblGrid>
      <w:tr>
        <w:trPr>
          <w:trHeight w:val="1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щенко Л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енко А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ова І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роченк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3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з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10101 Дошкільна осві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актична психологія/дошкільна освіта; іноземна м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260"/>
        <w:gridCol w:w="4706"/>
        <w:gridCol w:w="2835"/>
      </w:tblGrid>
      <w:tr>
        <w:trPr>
          <w:trHeight w:val="1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дога І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ршень Н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нечна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аль Я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ченко К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кіна Д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усьова В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иленко І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-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6/2017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10106 Соціальна педагогі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актична психологія/соціальна педагогі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402"/>
        <w:gridCol w:w="4281"/>
        <w:gridCol w:w="2835"/>
      </w:tblGrid>
      <w:tr>
        <w:trPr>
          <w:trHeight w:val="1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лочева Х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-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опай Р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-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ько М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-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ченко Л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-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ідь С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-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30102 Соціальна ро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3260"/>
        <w:gridCol w:w="4139"/>
        <w:gridCol w:w="2835"/>
      </w:tblGrid>
      <w:tr>
        <w:trPr>
          <w:trHeight w:val="1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усенко Т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юха Є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анасенко О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-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30102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  <w:gridCol w:w="3997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ова Я.І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 О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єнко О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щенко О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расименко М. 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30103 Практична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  <w:gridCol w:w="3997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ун О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гат А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ляр В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ковець С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-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7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підготовк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010102 Початкова осві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чаткова освіта та англійська мо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3544"/>
        <w:gridCol w:w="3430"/>
        <w:gridCol w:w="2835"/>
      </w:tblGrid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тонюк Ю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ити підвищену, рекомендувати на стипендію до Верховної Ради Україн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єнко Н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ик М.І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ик І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-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2 Дошкільна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3261"/>
        <w:gridCol w:w="3430"/>
        <w:gridCol w:w="2835"/>
      </w:tblGrid>
      <w:tr>
        <w:trPr>
          <w:trHeight w:val="1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гова О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орбачова А.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маченко А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енко В.І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охил О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Шкуліпа Н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а ро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543"/>
        <w:gridCol w:w="3856"/>
        <w:gridCol w:w="2835"/>
      </w:tblGrid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вчемис К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шиченко Л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инська І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енко В.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3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пур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рона М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а осві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3686"/>
        <w:gridCol w:w="3997"/>
        <w:gridCol w:w="2835"/>
      </w:tblGrid>
      <w:tr>
        <w:trPr>
          <w:trHeight w:val="1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совень А.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лан Н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митрієва Ю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ндар І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9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Calibri"/>
          <w:b/>
          <w:b/>
          <w:sz w:val="32"/>
          <w:szCs w:val="32"/>
          <w:lang w:val="uk-UA"/>
        </w:rPr>
      </w:pPr>
      <w:r>
        <w:rPr>
          <w:rFonts w:cs="Calibri" w:ascii="Times New Roman" w:hAnsi="Times New Roman"/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3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544"/>
        <w:gridCol w:w="4139"/>
        <w:gridCol w:w="2835"/>
      </w:tblGrid>
      <w:tr>
        <w:trPr>
          <w:trHeight w:val="10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жера В.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м-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обой А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м-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ієць М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м-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Чемериська Т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м-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73 Менедж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89"/>
        <w:gridCol w:w="3828"/>
        <w:gridCol w:w="4564"/>
        <w:gridCol w:w="2835"/>
      </w:tblGrid>
      <w:tr>
        <w:trPr>
          <w:trHeight w:val="141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олокнєєва Н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-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одуха М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-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2 Дошкільна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V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544"/>
        <w:gridCol w:w="3430"/>
        <w:gridCol w:w="2835"/>
      </w:tblGrid>
      <w:tr>
        <w:trPr>
          <w:trHeight w:val="1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йсеєнко Ю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зняк М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-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 підвищен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3 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V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402"/>
        <w:gridCol w:w="4564"/>
        <w:gridCol w:w="2835"/>
      </w:tblGrid>
      <w:tr>
        <w:trPr>
          <w:trHeight w:val="1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щенко О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м-6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 підвищену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ко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м-6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 підвищен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недж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V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261"/>
        <w:gridCol w:w="4564"/>
        <w:gridCol w:w="2835"/>
      </w:tblGrid>
      <w:tr>
        <w:trPr>
          <w:trHeight w:val="1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соцький І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-6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 підвищену</w:t>
            </w:r>
          </w:p>
        </w:tc>
      </w:tr>
      <w:tr>
        <w:trPr>
          <w:trHeight w:val="4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омаз Т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-6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 рейтингу успішності студентів на І семестр 2017/2018 навчального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ї та соціаль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ступінь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 Соціальна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V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іт стипендіа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544"/>
        <w:gridCol w:w="3430"/>
        <w:gridCol w:w="2835"/>
      </w:tblGrid>
      <w:tr>
        <w:trPr>
          <w:trHeight w:val="1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а гру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ов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ітченко Т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енко В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м-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и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eastAsia="Times New Roman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 xml:space="preserve"> </w:t>
      </w:r>
    </w:p>
    <w:p>
      <w:pPr>
        <w:pStyle w:val="Normal"/>
        <w:spacing w:before="0" w:after="160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sectPr>
      <w:type w:val="nextPage"/>
      <w:pgSz w:orient="landscape" w:w="16838" w:h="11906"/>
      <w:pgMar w:left="1134" w:right="1134" w:gutter="0" w:header="0" w:top="142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46:00Z</dcterms:created>
  <dc:creator>Admin</dc:creator>
  <dc:description/>
  <cp:keywords/>
  <dc:language>en-US</dc:language>
  <cp:lastModifiedBy>NAVCH</cp:lastModifiedBy>
  <cp:lastPrinted>2017-09-07T13:48:00Z</cp:lastPrinted>
  <dcterms:modified xsi:type="dcterms:W3CDTF">2017-09-11T12:59:00Z</dcterms:modified>
  <cp:revision>6</cp:revision>
  <dc:subject/>
  <dc:title/>
</cp:coreProperties>
</file>