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аблиця рейтингу успішності студентів за результатами вступної кампанії  201</w:t>
      </w:r>
      <w:r>
        <w:rPr>
          <w:rFonts w:cs="Times New Roman" w:ascii="Times New Roman" w:hAnsi="Times New Roman"/>
          <w:b/>
          <w:sz w:val="32"/>
          <w:szCs w:val="32"/>
        </w:rPr>
        <w:t>7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Факультет – історико-юридич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Освітній ступінь – бакалав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Спеціальність – 014.03 Середня освіта (Історі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Курс – І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Ліміт стипендіатів –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245"/>
        <w:gridCol w:w="2551"/>
        <w:gridCol w:w="3402"/>
        <w:gridCol w:w="2835"/>
      </w:tblGrid>
      <w:tr>
        <w:trPr>
          <w:trHeight w:val="141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Місц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рейтинг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 xml:space="preserve">Прізвище, ім’я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по батьк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Академічна гру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Рейтингов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Примітк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ілівецький Дмитро Іг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І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7,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и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лик Тетяна Володими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І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4,9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и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пливий Роман Йосип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І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1,5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и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юк Олександр Юрі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І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8,7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ит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аблиця рейтингу успішності студентів за результатами вступної кампанії  201</w:t>
      </w:r>
      <w:r>
        <w:rPr>
          <w:rFonts w:cs="Times New Roman" w:ascii="Times New Roman" w:hAnsi="Times New Roman"/>
          <w:b/>
          <w:sz w:val="32"/>
          <w:szCs w:val="32"/>
        </w:rPr>
        <w:t>7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Факультет – історико-юридич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Освітній ступінь – бакалав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Спеціальність –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081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Пра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Курс – 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Ліміт стипендіатів –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245"/>
        <w:gridCol w:w="2551"/>
        <w:gridCol w:w="3402"/>
        <w:gridCol w:w="2835"/>
      </w:tblGrid>
      <w:tr>
        <w:trPr>
          <w:trHeight w:val="141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Місц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рейтинг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 xml:space="preserve">Прізвище, ім’я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по батьк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Академічна гру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Рейтингов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Примітк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наєва Вікторія Вітал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2,2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ит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аблиця рейтингу успішності студентів за ІІ семестр 2016/2017 навчального року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-юридичний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14.0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редня освіта (Історія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міт стипендіатів – 9</w:t>
      </w:r>
    </w:p>
    <w:tbl>
      <w:tblPr>
        <w:tblW w:w="15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245"/>
        <w:gridCol w:w="2551"/>
        <w:gridCol w:w="3402"/>
        <w:gridCol w:w="2834"/>
      </w:tblGrid>
      <w:tr>
        <w:trPr>
          <w:trHeight w:val="99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ізвище, ім’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адемічна гру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6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ча Сергій Юрі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І-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,6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>
          <w:trHeight w:val="3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Владислав Вячеслав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І-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>
          <w:trHeight w:val="36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ець Олександр О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І-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>
          <w:trHeight w:val="3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лов Владислав Пав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І-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>
          <w:trHeight w:val="36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прун Ростислав Воло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І-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>
          <w:trHeight w:val="3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ецька Ірина Іго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І-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>
          <w:trHeight w:val="36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мешко Ярослав Сергі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І-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>
          <w:trHeight w:val="3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ленко Альона Володими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І-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>
          <w:trHeight w:val="36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ба Вадим О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І-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аблиця рейтингу успішності студентів за ІІ семестр 2016/2017 навчального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-юридичний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03010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літологі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міт стипендіатів – 3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245"/>
        <w:gridCol w:w="2551"/>
        <w:gridCol w:w="3402"/>
        <w:gridCol w:w="2835"/>
      </w:tblGrid>
      <w:tr>
        <w:trPr>
          <w:trHeight w:val="141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ізвище, ім’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адемічна гру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бкевич Анна Романівна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-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значит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ідвищену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юткевич Марина Олександрівна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-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значи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ідвищену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тиненко Альона Микола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-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значи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ідвищену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аблиця рейтингу успішності студентів за ІІ семестр 2016/2017 навчального року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-юридичний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02030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сторі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міт стипендіатів – 4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245"/>
        <w:gridCol w:w="2551"/>
        <w:gridCol w:w="3402"/>
        <w:gridCol w:w="2835"/>
      </w:tblGrid>
      <w:tr>
        <w:trPr>
          <w:trHeight w:val="141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ізвище, ім’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адемічна гру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 Марина Пет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-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,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дак Ангеліна Ярославівна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-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ань Оксана Микола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-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уб Дмитро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-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аблиця рейтингу успішності студентів за ІІ семестр 2016/2017 навчального року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-юридичний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02030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сторія*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міт стипендіатів – 9</w:t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5228"/>
        <w:gridCol w:w="2543"/>
        <w:gridCol w:w="3391"/>
        <w:gridCol w:w="2826"/>
      </w:tblGrid>
      <w:tr>
        <w:trPr>
          <w:trHeight w:val="1038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у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ізвище, ім’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адемічна груп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48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Аліна Михайлів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П-3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>
          <w:trHeight w:val="48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нка Тетяна Станіславів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П-3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>
          <w:trHeight w:val="48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щак Олеся Валеріївна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П-3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>
          <w:trHeight w:val="48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енко Магдалина Романів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П-3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>
          <w:trHeight w:val="48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 Людмила Олександрів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П-3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>
          <w:trHeight w:val="48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тков Євгеній Юрійович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П-3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>
          <w:trHeight w:val="48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 Ярослав Олександрович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П-3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>
          <w:trHeight w:val="31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ар Олег Юрійович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П-3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>
          <w:trHeight w:val="45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енюк Анастасія Петрівн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П-3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1,7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аблиця рейтингу успішності студентів за ІІ семестр 2016/2017 навчального року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-юридичний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 030104 Політологі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>V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245"/>
        <w:gridCol w:w="2551"/>
        <w:gridCol w:w="3402"/>
        <w:gridCol w:w="2835"/>
      </w:tblGrid>
      <w:tr>
        <w:trPr>
          <w:trHeight w:val="141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ізвище, ім’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адемічна гру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ях Владислав Михайлович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-</w:t>
            </w: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pl-PL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значи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ідвищену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Дарина Михайл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-</w:t>
            </w: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pl-PL"/>
              </w:rPr>
              <w:t>7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pl-PL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rFonts w:ascii="Times New Roman" w:hAnsi="Times New Roman" w:cs="Calibri"/>
          <w:b/>
          <w:b/>
          <w:sz w:val="32"/>
          <w:szCs w:val="32"/>
          <w:lang w:val="uk-UA"/>
        </w:rPr>
      </w:pPr>
      <w:r>
        <w:rPr>
          <w:rFonts w:cs="Calibri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76" w:before="0" w:after="200"/>
        <w:rPr>
          <w:rFonts w:cs="Calibri"/>
          <w:b/>
          <w:b/>
          <w:sz w:val="32"/>
          <w:szCs w:val="32"/>
          <w:lang w:val="uk-UA"/>
        </w:rPr>
      </w:pPr>
      <w:r>
        <w:rPr>
          <w:rFonts w:cs="Calibri"/>
          <w:b/>
          <w:sz w:val="32"/>
          <w:szCs w:val="32"/>
          <w:lang w:val="uk-UA"/>
        </w:rPr>
      </w:r>
    </w:p>
    <w:p>
      <w:pPr>
        <w:pStyle w:val="Normal"/>
        <w:spacing w:lineRule="auto" w:line="276" w:before="0" w:after="200"/>
        <w:rPr>
          <w:rFonts w:cs="Calibri"/>
          <w:b/>
          <w:b/>
          <w:sz w:val="32"/>
          <w:szCs w:val="32"/>
          <w:lang w:val="uk-UA"/>
        </w:rPr>
      </w:pPr>
      <w:r>
        <w:rPr>
          <w:rFonts w:cs="Calibri"/>
          <w:b/>
          <w:sz w:val="32"/>
          <w:szCs w:val="3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аблиця рейтингу успішності студентів за ІІ семестр 2016/2017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-юридичний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02030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сторі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>V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міт стипендіатів – 4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245"/>
        <w:gridCol w:w="2551"/>
        <w:gridCol w:w="3402"/>
        <w:gridCol w:w="2835"/>
      </w:tblGrid>
      <w:tr>
        <w:trPr>
          <w:trHeight w:val="141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ізвище, ім’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адемічна гру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інова Марія Валер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-</w:t>
            </w: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pl-PL"/>
              </w:rPr>
              <w:t>8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pl-PL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значит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підвищену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ченко Ольга Олександ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-</w:t>
            </w: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pl-PL"/>
              </w:rPr>
              <w:t>8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pl-PL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ваненко Владислав Едуард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-</w:t>
            </w: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pl-PL"/>
              </w:rPr>
              <w:t>6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pl-PL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pl-PL"/>
              </w:rPr>
              <w:t xml:space="preserve">Хотян Анастасія Олег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-</w:t>
            </w: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pl-PL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pl-PL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аблиця рейтингу успішності студентів за ІІ семестр 2016/2017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-юридичний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020302 Історія*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>V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міт стипендіатів – 7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32"/>
          <w:szCs w:val="32"/>
          <w:u w:val="single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uk-UA"/>
        </w:rPr>
        <w:t xml:space="preserve"> 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245"/>
        <w:gridCol w:w="2523"/>
        <w:gridCol w:w="3430"/>
        <w:gridCol w:w="2835"/>
      </w:tblGrid>
      <w:tr>
        <w:trPr>
          <w:trHeight w:val="99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ізвище, ім’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адемічна груп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сенко Іван Андрійович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П-4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значит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підвищену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чина Василь Леонідови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П-4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значи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ідвищену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еменко Богдан Миколайови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П-4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значи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ідвищену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гун Віктор Анатолійович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П-4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Віта Володимирів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П-4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зюн Альона Олегівна                           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П-4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еняко Катерина Русланівна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П-4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аблиця рейтингу успішності студентів за результатами вступної кампанії 2017 року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Факультет  –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сторико-юридичний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магістр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пеціальність –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052 </w:t>
      </w:r>
      <w:r>
        <w:rPr>
          <w:rFonts w:cs="Times New Roman" w:ascii="Times New Roman" w:hAnsi="Times New Roman"/>
          <w:b/>
          <w:sz w:val="32"/>
          <w:szCs w:val="32"/>
        </w:rPr>
        <w:t>Пол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тологі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урс – </w:t>
      </w:r>
      <w:r>
        <w:rPr>
          <w:rFonts w:cs="Times New Roman" w:ascii="Times New Roman" w:hAnsi="Times New Roman"/>
          <w:b/>
          <w:sz w:val="32"/>
          <w:szCs w:val="32"/>
          <w:lang w:val="pl-PL"/>
        </w:rPr>
        <w:t>V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Ліміт стипендіатів – 2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245"/>
        <w:gridCol w:w="2551"/>
        <w:gridCol w:w="3402"/>
        <w:gridCol w:w="2835"/>
      </w:tblGrid>
      <w:tr>
        <w:trPr>
          <w:trHeight w:val="14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ізвище, ім’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адемічна гру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вгановська Ольга Олег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 Пл-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харченко Дмитро Олексі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 Пл-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аблиця рейтингу успішності студентів за результатами вступної кампанії 201</w:t>
      </w:r>
      <w:r>
        <w:rPr>
          <w:rFonts w:cs="Times New Roman" w:ascii="Times New Roman" w:hAnsi="Times New Roman"/>
          <w:b/>
          <w:sz w:val="32"/>
          <w:szCs w:val="32"/>
        </w:rPr>
        <w:t>7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року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Факультет  –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сторико-юридичний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магістр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пеціальність –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032 Історія-Археологі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урс – </w:t>
      </w:r>
      <w:r>
        <w:rPr>
          <w:rFonts w:cs="Times New Roman" w:ascii="Times New Roman" w:hAnsi="Times New Roman"/>
          <w:b/>
          <w:sz w:val="32"/>
          <w:szCs w:val="32"/>
          <w:lang w:val="pl-PL"/>
        </w:rPr>
        <w:t>V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Ліміт стипендіатів – 2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245"/>
        <w:gridCol w:w="2551"/>
        <w:gridCol w:w="3402"/>
        <w:gridCol w:w="2835"/>
      </w:tblGrid>
      <w:tr>
        <w:trPr>
          <w:trHeight w:val="14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ізвище, ім’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адемічна гру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оціяка Ольга Пет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 ІА-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осейчук Ілона Іван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 ІА-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аблиця рейтингу успішності студентів за результатами вступної кампанії 201</w:t>
      </w:r>
      <w:r>
        <w:rPr>
          <w:rFonts w:cs="Times New Roman" w:ascii="Times New Roman" w:hAnsi="Times New Roman"/>
          <w:b/>
          <w:sz w:val="32"/>
          <w:szCs w:val="32"/>
        </w:rPr>
        <w:t>7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року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-юридичний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гістр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14.0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редня освіта (Історія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іміт стипендіатів – 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245"/>
        <w:gridCol w:w="2551"/>
        <w:gridCol w:w="3402"/>
        <w:gridCol w:w="2835"/>
      </w:tblGrid>
      <w:tr>
        <w:trPr>
          <w:trHeight w:val="141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ізвище, ім’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адемічна гру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Бурляй Олександра Микола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 СОІ-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пелиця Ольга Станіслав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 СОІ-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кашевич Тетяна Павл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 СОІ-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блій Роман Анатолі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 СОІ-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шеня Анастасія Серг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 СОІ-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2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аблиця рейтингу успішності студентів за ІІ семестр 2016/2017 навчального року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-юридичний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гістр</w:t>
      </w:r>
    </w:p>
    <w:p>
      <w:pPr>
        <w:pStyle w:val="Normal"/>
        <w:spacing w:lineRule="auto" w:line="276" w:before="0" w:after="0"/>
        <w:ind w:left="708" w:hanging="708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3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сторія та археологі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– 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міт стипендіатів – 4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245"/>
        <w:gridCol w:w="2551"/>
        <w:gridCol w:w="3402"/>
        <w:gridCol w:w="2835"/>
      </w:tblGrid>
      <w:tr>
        <w:trPr>
          <w:trHeight w:val="141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ізвище, ім’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адемічна гру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моносов Михайло Володимирович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 СОІ І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хурська Анастасія Володимирівна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 СОІ 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бар Аліна Володимирівна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 СОІ 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юченко Ольга Ігорівна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 СОІ 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593" w:leader="none"/>
              </w:tabs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Calibri"/>
          <w:b/>
          <w:b/>
          <w:sz w:val="32"/>
          <w:szCs w:val="32"/>
          <w:lang w:val="uk-UA"/>
        </w:rPr>
      </w:pPr>
      <w:r>
        <w:rPr>
          <w:rFonts w:cs="Calibri" w:ascii="Times New Roman" w:hAnsi="Times New Roman"/>
          <w:b/>
          <w:sz w:val="32"/>
          <w:szCs w:val="32"/>
          <w:lang w:val="uk-UA"/>
        </w:rPr>
      </w:r>
    </w:p>
    <w:p>
      <w:pPr>
        <w:pStyle w:val="Normal"/>
        <w:rPr>
          <w:rFonts w:cs="Calibri"/>
          <w:b/>
          <w:b/>
          <w:sz w:val="32"/>
          <w:szCs w:val="32"/>
          <w:lang w:val="uk-UA"/>
        </w:rPr>
      </w:pPr>
      <w:r>
        <w:rPr>
          <w:rFonts w:cs="Calibri"/>
          <w:b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аблиця рейтингу успішності студентів за ІІ семестр 2016/2017 навчального року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-юридичний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гістр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14.0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редня освіта (Історія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– 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>VI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міт стипендіатів – 5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245"/>
        <w:gridCol w:w="2551"/>
        <w:gridCol w:w="3402"/>
        <w:gridCol w:w="2835"/>
      </w:tblGrid>
      <w:tr>
        <w:trPr>
          <w:trHeight w:val="141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ізвище, ім’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адемічна гру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аров Володимир Володимирович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 СОІ-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ризначити підвищену</w:t>
            </w:r>
          </w:p>
        </w:tc>
      </w:tr>
      <w:tr>
        <w:trPr>
          <w:trHeight w:val="59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нець Анна Олександрівна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 СОІ-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ризначити підвищену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лодка Катерина Юр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 СОІ-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ризначити підвищену, рекомендована на стипендію ім. М. Грушевського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иволожська Каріна Юріївна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 СОІ-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тренко Олена Дмитрівна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 СОІ-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</w:tbl>
    <w:p>
      <w:pPr>
        <w:pStyle w:val="Normal"/>
        <w:rPr>
          <w:rFonts w:cs="Calibri"/>
          <w:b/>
          <w:b/>
          <w:sz w:val="32"/>
          <w:szCs w:val="32"/>
          <w:lang w:val="uk-UA"/>
        </w:rPr>
      </w:pPr>
      <w:r>
        <w:rPr>
          <w:rFonts w:cs="Calibri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аблиця рейтингу успішності студентів за ІІ семестр 2016/2017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-юридичний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гістр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(спеціалізація)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5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літологі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– 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>VI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міт стипендіатів – 1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245"/>
        <w:gridCol w:w="2551"/>
        <w:gridCol w:w="3402"/>
        <w:gridCol w:w="2835"/>
      </w:tblGrid>
      <w:tr>
        <w:trPr>
          <w:trHeight w:val="141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ізвище, ім’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адемічна гру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огуб Ярослава Валер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 Політолог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 w:before="0" w:after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ru-RU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53:00Z</dcterms:created>
  <dc:creator>IstD</dc:creator>
  <dc:description/>
  <cp:keywords/>
  <dc:language>en-US</dc:language>
  <cp:lastModifiedBy>NAVCH</cp:lastModifiedBy>
  <cp:lastPrinted>2017-09-05T14:08:00Z</cp:lastPrinted>
  <dcterms:modified xsi:type="dcterms:W3CDTF">2017-09-12T06:56:00Z</dcterms:modified>
  <cp:revision>3</cp:revision>
  <dc:subject/>
  <dc:title>Таблиця рейтингу успішності студентів за результатами вступної кампанії  2017 року</dc:title>
</cp:coreProperties>
</file>