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Міністерству освіти і науки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номної республіки Крим, 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Управлінням освіти і науки обласних,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ої та Севастопольсько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державних адміністрації,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м рад ректорів (директорів)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их навчальних закладів, 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закладів і установ освіти 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Кримській республіканській, обласним,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Київській, Севастопольській міським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організаціям Профспілки працівників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4500" w:hanging="0"/>
        <w:rPr>
          <w:i/>
          <w:i/>
          <w:lang w:val="uk-UA"/>
        </w:rPr>
      </w:pPr>
      <w:r>
        <w:rPr>
          <w:i/>
          <w:lang w:val="uk-UA"/>
        </w:rPr>
        <w:t>Щодо погодження кошторисів та штатних розписів із профкомами первинних профспілкових організацій</w:t>
      </w:r>
    </w:p>
    <w:p>
      <w:pPr>
        <w:pStyle w:val="Normal"/>
        <w:ind w:right="48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ind w:left="360" w:firstLine="90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сягнутими домовленостями між Міністерством освіти і науки, молоді та спорту України та Центральним комітетом Профспілки працівників освіти і науки України та з метою реалізації положень Закону України «Про професійні спілки, їх права та гарантії діяльності», Галузевої угоди </w:t>
      </w:r>
      <w:r>
        <w:rPr>
          <w:color w:val="000000"/>
          <w:sz w:val="28"/>
          <w:szCs w:val="28"/>
          <w:lang w:val="uk-UA"/>
        </w:rPr>
        <w:t>Міністерство освіти і науки, молоді та спорту України та ЦК Профспілки працівників освіти і науки України зазначають, що подання на затвердження проектів кошторисів та штатних розписів навчальних закладів або установ освіти вищестоящим органом управління освітою і наукою здійснюється після попереднього погодження з  виборним профспілковим органом первинної профспілкової організації, що підтверджується відповідними підписами.</w:t>
      </w:r>
    </w:p>
    <w:p>
      <w:pPr>
        <w:pStyle w:val="Normal"/>
        <w:numPr>
          <w:ilvl w:val="0"/>
          <w:numId w:val="0"/>
        </w:numPr>
        <w:ind w:left="360" w:firstLine="90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Просимо Голів рад ректорів (директорів) вищих навчальних закладів та керівників профспілкових організацій довести зміст цього листа до керівників навчальних закладів відповідної адміністративно-територіальної одиниці та голів первинних профспілкових організацій.</w:t>
      </w:r>
    </w:p>
    <w:p>
      <w:pPr>
        <w:pStyle w:val="Normal"/>
        <w:ind w:left="36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Заступник Міністра                                                   Голова Профспілки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освіти і науки, молоді                                                 працівників освіти і 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та спорту України                                                       науки України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П.М. Куліков                                                               Г.Ф. Труханов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/9-108 від 17.02.2011                                    № 02-8/97 від 17.02.2011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sectPr>
      <w:type w:val="nextPage"/>
      <w:pgSz w:w="11906" w:h="16838"/>
      <w:pgMar w:left="90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30:00Z</dcterms:created>
  <dc:creator>Customer</dc:creator>
  <dc:description/>
  <dc:language>en-US</dc:language>
  <cp:lastModifiedBy>RePack by Diakov</cp:lastModifiedBy>
  <dcterms:modified xsi:type="dcterms:W3CDTF">2017-10-18T05:30:00Z</dcterms:modified>
  <cp:revision>2</cp:revision>
  <dc:subject/>
  <dc:title>Міністерство освіти і науки</dc:title>
</cp:coreProperties>
</file>