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,                     ЦК Профспілки працівник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лоді та спорту України                           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ерівникам навчальних закладі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колективно-договірного регулюва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дових та соціально-економічних прав 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нтересів працівників та осіб, які навчають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пити з місць стосовно колективно-договірного регулювання трудових та соціально-економічних прав та інтересів працівників та осіб, які навчаються, Міністерство освіти і науки, молоді та спорту України та ЦК Профспілки працівників освіти і науки України роз’яснюють наступне.                  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инне законодавство, зокрема Кодекс законів про працю України, Закон України «Про колективні договори і угоди», а також Галузева угода між Міністерством освіти і науки, молоді та спорту України та ЦК Профспілки працівників освіти і науки України передбачають надання додаткових порівняно із чинним законодавством трудових та соціально-побутових пільг працівникам шляхом колективно-договірного регулюва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і ст. 13 Кодексу законів про працю України зміст колективного договору визначається сторонами. У колективному договорі встановлюються взаємні зобов'язання сторін зокрема щодо регулювання соціально-економічних відносин, до яких належить встановлення гарантій, компенсацій, пільг тощ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иходячи із норм статей 1 та 3 Закону України «Про колективні договори і угоди» колективний договір укладається між власником та профспілковим органом з метою регулювання соціально-економічних відносин, а також для узгодження інтересів сторін як на основі чинного законодавства, так і прийнятих ними зобов’язань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і ст.7 зазначеного закону зміст колективного договору визначається сторонами. У колективному договорі встановлюються взаємні зобов'язання сторін зокрема щодо регулювання соціально-економічних відносин,  до яких належить встановлення гарантій, компенсацій, пільг, забезпечення житлово-побутового обслуговування. Цією статтею також передбачено, що колективний договір може передбачати додаткові порівняно з чинним законодавством і угодами гарантії, соціально-побутові пільг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ід зазначити, що нормами чинного законодавства не встановлено коло соціально-побутових пільг, які можуть надаватися суб’єктам колективного договірного врегулювання через зобов’язання колективного договору. Тому не виключається можливість взяття однією із сторін колективно-договірного регулювання зобов’язання забезпечити чи надавати пільги щодо оплати за надання освітніх та інших послуг суб’єктам, що перебувають у сфері дії сторін колдогов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таттею 6 зазначеного закону заборонено будь-яке втручання з боку органів представницької і виконавчої влади та господарського управління, політичних партій, власників або уповноважених ними органів, яке може обмежити права працівників та їх представників при укладенні та виконанні колективних договорів, угод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ня колективного договору є обов'язковими для власника або уповноваженого ним органу (ст. 9 Закону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гнозуванні обсягів надходжень до спеціального фонду кошторису вищого навчального закладу мають бути враховані зазначені колективно-договірні зобов’язанн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тосовно підстав для заборони включення тих чи інших зобов’язань до колективного договору, то ст. 5 закону  забороняється включати  до договорів умови, що погіршують порівняно з чинним законодавством становище працівникі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6591300" cy="2369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7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2:00Z</dcterms:created>
  <dc:creator>1</dc:creator>
  <dc:description/>
  <dc:language>en-US</dc:language>
  <cp:lastModifiedBy>RePack by Diakov</cp:lastModifiedBy>
  <cp:lastPrinted>2011-05-24T17:25:00Z</cp:lastPrinted>
  <dcterms:modified xsi:type="dcterms:W3CDTF">2017-10-10T12:32:00Z</dcterms:modified>
  <cp:revision>2</cp:revision>
  <dc:subject/>
  <dc:title>Міністерство освіти і науки,                     ЦК Профспілки працівників</dc:title>
</cp:coreProperties>
</file>